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03.04.2015</w:t>
      </w:r>
      <w:r>
        <w:rPr>
          <w:sz w:val="28"/>
          <w:szCs w:val="28"/>
        </w:rPr>
        <w:t xml:space="preserve">                        №  </w:t>
      </w:r>
      <w:r>
        <w:rPr>
          <w:sz w:val="28"/>
          <w:szCs w:val="28"/>
          <w:lang w:val="en-US"/>
        </w:rPr>
        <w:t>504-</w:t>
      </w:r>
      <w:r>
        <w:rPr>
          <w:sz w:val="28"/>
          <w:szCs w:val="28"/>
        </w:rPr>
        <w:t>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 дисло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их   кафе,      мест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ладительными напитками и </w:t>
      </w:r>
    </w:p>
    <w:p>
      <w:pPr>
        <w:pStyle w:val="Normal"/>
        <w:rPr/>
      </w:pPr>
      <w:r>
        <w:rPr>
          <w:sz w:val="28"/>
          <w:szCs w:val="28"/>
        </w:rPr>
        <w:t xml:space="preserve">мороженым,  мест   организаци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ого     досуга     в     летний </w:t>
      </w:r>
    </w:p>
    <w:p>
      <w:pPr>
        <w:pStyle w:val="Normal"/>
        <w:rPr/>
      </w:pPr>
      <w:r>
        <w:rPr>
          <w:sz w:val="28"/>
          <w:szCs w:val="28"/>
        </w:rPr>
        <w:t xml:space="preserve">период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 xml:space="preserve">В  соответствии с Федеральным законом от 28.12.2009 № 381 – ФЗ «Об основах государственного регулирования торговой деятельности в Российской Федерации», постановлением администрации Оренбургской области от 31.05.2002  № 86-п «Об организации работы предприятий быстрого питания на территории Оренбургской области»,  руководствуясь статьями 34, 35 Устава муниципального образования город Новотроицк Оренбургской области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размещения летних кафе  (приложение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размещения лоточной торговли (приложение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мест организации досуга (приложение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</w:t>
        <w:tab/>
        <w:t xml:space="preserve">          Г.Д.Чиж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азослано: В.А.Немашкалов, УАКС, ОПРиУ, КУМИ,  МВД, юр.отдел, ТОУ Роспотребнадзора, отдел по связям с общественностью, де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.В.Юдина  62 07 0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03.04.2015  № 504-п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ислок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летних каф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   В пределах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Летнее кафе от бара «Инспаер», ул. Советская, 11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Летнее кафе от кафе «Спорт», ул. Советская, 72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Летнее кафе от ресторана «Урал», ул. Советская, 130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Летнее кафе от кафе «Апшерон», ул. Пушкина, 59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Летнее кафе от ресторана «Кристалл», пер. Студенческий, 7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Летнее кафе от кафе «Версаль» ул.Советская, 93 «А» (земельный участок находится в частной собственности);</w:t>
      </w:r>
    </w:p>
    <w:p>
      <w:pPr>
        <w:pStyle w:val="Normal"/>
        <w:jc w:val="both"/>
        <w:rPr/>
      </w:pPr>
      <w:r>
        <w:rPr>
          <w:sz w:val="26"/>
          <w:szCs w:val="26"/>
        </w:rPr>
        <w:t>1.7. Летнее кафе от кафе «Саванна» ул. Комарова, 7 «В» в восточной части  кадастрового квартала 56:42:0225005 (муниципальный земельный участок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8. Летнее кафе от кафе «Аура» пр. Комсомольский, 7 «Д» (муниципальный земельный участок);</w:t>
      </w:r>
    </w:p>
    <w:p>
      <w:pPr>
        <w:pStyle w:val="Normal"/>
        <w:jc w:val="both"/>
        <w:rPr/>
      </w:pPr>
      <w:r>
        <w:rPr>
          <w:sz w:val="26"/>
          <w:szCs w:val="26"/>
        </w:rPr>
        <w:t>1.9. Летнее кафе от кафе «Прага», ул. М.Корецкой, 12 (земельный участок находится в собственности жильцов многоквартирного дома);</w:t>
      </w:r>
    </w:p>
    <w:p>
      <w:pPr>
        <w:pStyle w:val="Normal"/>
        <w:jc w:val="both"/>
        <w:rPr/>
      </w:pPr>
      <w:r>
        <w:rPr>
          <w:sz w:val="26"/>
          <w:szCs w:val="26"/>
        </w:rPr>
        <w:t>1.10. Летнее кафе от кафе «У Стали», ул. Советская, 94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1. Летнее кафе от кафе «Берег», в северной части кадастрового квартала 56:42:0231009 (муниципальный земельный участок);</w:t>
      </w:r>
    </w:p>
    <w:p>
      <w:pPr>
        <w:pStyle w:val="Normal"/>
        <w:jc w:val="both"/>
        <w:rPr/>
      </w:pPr>
      <w:r>
        <w:rPr>
          <w:sz w:val="26"/>
          <w:szCs w:val="26"/>
        </w:rPr>
        <w:t>1.12. Летнее кафе от кафе «Место встречи», ул.Уметбаева, д. 2 «А» (земельный участок находится в частной собственности);</w:t>
      </w:r>
    </w:p>
    <w:p>
      <w:pPr>
        <w:pStyle w:val="Normal"/>
        <w:jc w:val="both"/>
        <w:rPr/>
      </w:pPr>
      <w:r>
        <w:rPr>
          <w:sz w:val="26"/>
          <w:szCs w:val="26"/>
        </w:rPr>
        <w:t>1.13. Летнее кафе от кафе «Оазис», ул.Железнодорожная, д.55 (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4. Летние кафе на территории парка «Металлург» (муниципальный земельный участо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 За пределами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Летнее кафе «Застава» на берегу р.Урал, в районе «Двух мостов» (по левую сторону, земельный участок находится в частной собственн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Летнее кафе от кафе  «Родник», с.Хабарное, ул.Коммунальная, д.5 (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2.3. Летнее кафе «Карьер» на берегу озера «Забой», п.Аккермановка  (муниципальный земельный участо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требит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ынка и услуг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                                                                                               В.Ю.Грачева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03.04.2015  № 504-п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я лоточной торговли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</w:t>
        <w:tab/>
        <w:t>Безалкогольные прохладительные напитки:</w:t>
      </w:r>
      <w:r>
        <w:rPr>
          <w:color w:val="0000FF"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1.</w:t>
        <w:tab/>
        <w:t>Район остановки «Строительный техникум», чётная сторона – 1 торговое место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1.2. Площадь перед торговым комплексом «Люкс», пр.Комсомольский, 1 - 1 торговое место (муниципальный земельный участок);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1.3. Район остановки «магазин «Новотроицк», чётная сторона – 1 торговое место (муниципальный земельный участок);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4. Район торгового комплекса «Даниловский», пр.Комсомольский, 12 - 1 торговое место (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1.5. Район аллеи «Славы», остановка «Гагарина», нечетная сторона – 1 торговое место  (муниципальный земельный участок);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6. Район остановки «М.Корецкой», на прилегающей территории к магазину «Каравай», ул.Советская, д. 63 «А» – 1 торговое место (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7. Район остановки «Гагарина», ул.Советская, д.85 – 1 торговое место 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8. В районе остановки «Поликлиника», в районе дома 36 по ул.Мичурина – 1 торговое место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9. Район остановки «3-я Уральская» (четная сторона) – 2 торговых места   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.10. Район остановки «Винокурова» (нечетная сторона) – 1 торговое место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6"/>
          <w:szCs w:val="26"/>
        </w:rPr>
        <w:t>1.11. Детский спортивно-развлекательный комплекс, район д. 84 по ул.Советской – 1 торговое место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    Мороженое, поп-корн, сахарная ват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4. Детский спортивно-развлекательный комплекс, район д. 84 по ул. Советской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– </w:t>
      </w:r>
      <w:r>
        <w:rPr>
          <w:sz w:val="26"/>
          <w:szCs w:val="26"/>
        </w:rPr>
        <w:t>4 торговых мест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6"/>
          <w:szCs w:val="26"/>
        </w:rPr>
        <w:t xml:space="preserve">2.5. Район аллеи «Славы»,остановка «Гагарина, нечётная сторона - 6 торговых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ст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требительского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ынка и услуг администрации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В.Ю.Грачева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03.04.2015  № 504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 организации досуг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Территория детского спортивно-развлекательного комплекса, район д. 84 по ул.Советской (муниципальный земельный участок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айон аллеи «Славы», остановка «Гагарина», (нечётная сторона,          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3. п. Аккермановка, на берегу оз.Забой (муниципальный земельный участок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тдела потребит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ынка и услуг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В.Ю.Гр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2:00Z</dcterms:created>
  <dc:creator>Space</dc:creator>
  <dc:description/>
  <cp:keywords/>
  <dc:language>en-US</dc:language>
  <cp:lastModifiedBy>пользователь</cp:lastModifiedBy>
  <cp:lastPrinted>2015-04-03T09:11:00Z</cp:lastPrinted>
  <dcterms:modified xsi:type="dcterms:W3CDTF">2015-04-06T08:20:00Z</dcterms:modified>
  <cp:revision>159</cp:revision>
  <dc:subject/>
  <dc:title/>
</cp:coreProperties>
</file>