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6665</wp:posOffset>
            </wp:positionH>
            <wp:positionV relativeFrom="paragraph">
              <wp:posOffset>-372110</wp:posOffset>
            </wp:positionV>
            <wp:extent cx="444500" cy="660400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clear" w:pos="708"/>
          <w:tab w:val="left" w:pos="6521" w:leader="none"/>
        </w:tabs>
        <w:jc w:val="left"/>
        <w:rPr/>
      </w:pPr>
      <w:r>
        <w:rPr>
          <w:sz w:val="40"/>
        </w:rPr>
        <w:t xml:space="preserve">                         </w:t>
      </w:r>
      <w:r>
        <w:rPr>
          <w:sz w:val="40"/>
        </w:rPr>
        <w:t>ПОСТАНОВЛЕНИЕ</w:t>
      </w:r>
    </w:p>
    <w:p>
      <w:pPr>
        <w:pStyle w:val="Heading2"/>
        <w:tabs>
          <w:tab w:val="clear" w:pos="708"/>
          <w:tab w:val="left" w:pos="6521" w:leader="none"/>
        </w:tabs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tabs>
          <w:tab w:val="clear" w:pos="708"/>
          <w:tab w:val="left" w:pos="6521" w:leader="none"/>
        </w:tabs>
        <w:rPr/>
      </w:pPr>
      <w:r>
        <w:rPr>
          <w:sz w:val="32"/>
        </w:rPr>
        <w:t xml:space="preserve">                                      </w:t>
      </w:r>
      <w:r>
        <w:rPr>
          <w:sz w:val="32"/>
        </w:rPr>
        <w:t xml:space="preserve">город Новотроицк  </w: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6521" w:leader="none"/>
        </w:tabs>
        <w:jc w:val="both"/>
        <w:rPr/>
      </w:pPr>
      <w:r>
        <w:rPr>
          <w:b w:val="false"/>
          <w:sz w:val="28"/>
          <w:szCs w:val="28"/>
          <w:u w:val="single"/>
        </w:rPr>
        <w:t>01.04.2014</w:t>
      </w: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  <w:u w:val="single"/>
        </w:rPr>
        <w:t>№      499-п</w: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  <w:u w:val="single"/>
          <w:lang w:val="en-US" w:eastAsia="en-US"/>
        </w:rPr>
      </w:pPr>
      <w:r>
        <w:rPr>
          <w:b w:val="false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0.35pt" to="202.2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921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10.35pt" to="202.3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91135</wp:posOffset>
                </wp:positionV>
                <wp:extent cx="2642870" cy="11550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155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О внесении изменений в постановление администрации муниципального образования город Новотроицк от 25.10.2011 № 1810-п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1pt;height:90.95pt;mso-wrap-distance-left:9.05pt;mso-wrap-distance-right:9.05pt;mso-wrap-distance-top:0pt;mso-wrap-distance-bottom:0pt;margin-top:15.05pt;mso-position-vertical-relative:text;margin-left:-0.75pt;mso-position-horizontal-relative:text">
                <v:textbox>
                  <w:txbxContent>
                    <w:p>
                      <w:pPr>
                        <w:pStyle w:val="Style17"/>
                        <w:suppressAutoHyphens w:val="true"/>
                        <w:jc w:val="both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О внесении изменений в постановление администрации муниципального образования город Новотроицк от 25.10.2011 № 1810-п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suppressAutoHyphens w:val="true"/>
        <w:ind w:firstLine="709"/>
        <w:jc w:val="both"/>
        <w:rPr/>
      </w:pPr>
      <w:r>
        <w:rPr>
          <w:b w:val="false"/>
          <w:sz w:val="27"/>
          <w:szCs w:val="27"/>
        </w:rPr>
        <w:t>В целях принятия своевременных мер по улучшению состояния                  автомобильных дорог, железнодорожных переездов, технических средств    организации дорожного движения, повышения безопасности дорожного движения автотранспорта,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в соответствии с Законом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Оренбургской области от 04.03.2011 № 4326/1015-IV-ОЗ «Об организации транспортного                       обслуживания населения автомобильным  транспортом  и  городским                     наземным электрическим транспортом по маршрутам регулярных перевозок в Оренбургской области», постановлением Правительства Оренбургской          области от 26.02.2008 № 72-п «О порядке проведения ежегодных комплексных, специальных проверок эксплуатационного состояния автомобильных дорог, улично-дорожной сети населенных пунктов, железнодорожных переездов, междугородних и пригородных автобусных маршрутов», руководствуясь статьями 34, 35 Устава муниципального образования город Новотроицк Оренбургской области:</w:t>
      </w:r>
    </w:p>
    <w:p>
      <w:pPr>
        <w:pStyle w:val="Heading"/>
        <w:tabs>
          <w:tab w:val="clear" w:pos="708"/>
          <w:tab w:val="left" w:pos="6521" w:leader="none"/>
        </w:tabs>
        <w:suppressAutoHyphens w:val="true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1.    В постановление от 25.10.2011 № 1810-п «О создании комиссии по          проведению ежегодных проверок эксплуатационного состояния                        улично-дорожной сети, железнодорожных переездов, регулярных                       автобусных маршрутов на территории муниципального образования город Новотроицк»    (далее – постановление) внести следующие изменения:</w:t>
      </w:r>
    </w:p>
    <w:p>
      <w:pPr>
        <w:pStyle w:val="Heading"/>
        <w:tabs>
          <w:tab w:val="clear" w:pos="708"/>
          <w:tab w:val="left" w:pos="6521" w:leader="none"/>
        </w:tabs>
        <w:suppressAutoHyphens w:val="true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  <w:shd w:fill="FFFFFF" w:val="clear"/>
        </w:rPr>
        <w:t xml:space="preserve">1.1. Приложение № 2 «Состав   комиссии по </w:t>
      </w:r>
      <w:r>
        <w:rPr>
          <w:b w:val="false"/>
          <w:sz w:val="27"/>
          <w:szCs w:val="27"/>
        </w:rPr>
        <w:t xml:space="preserve">проведению  ежегодных проверок эксплуатационного состояния улично-дорожной сети, железнодорожных переездов, регулярных автобусных  маршрутов  на территории муниципального образования город Новотроицк» </w:t>
      </w:r>
      <w:r>
        <w:rPr>
          <w:b w:val="false"/>
          <w:sz w:val="27"/>
          <w:szCs w:val="27"/>
          <w:shd w:fill="FFFFFF" w:val="clear"/>
        </w:rPr>
        <w:t>к постановлению   изложить  в   новой   редакции (приложение).</w:t>
      </w:r>
    </w:p>
    <w:p>
      <w:pPr>
        <w:pStyle w:val="Heading"/>
        <w:tabs>
          <w:tab w:val="clear" w:pos="708"/>
          <w:tab w:val="left" w:pos="6521" w:leader="none"/>
        </w:tabs>
        <w:suppressAutoHyphens w:val="true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2.   Контроль за исполнением настоящего постановления возложить на             первого заместителя главы муниципального образования город Новотроицк        Немашкалова В.А.</w:t>
      </w:r>
    </w:p>
    <w:p>
      <w:pPr>
        <w:pStyle w:val="Heading"/>
        <w:tabs>
          <w:tab w:val="clear" w:pos="708"/>
          <w:tab w:val="left" w:pos="6521" w:leader="none"/>
        </w:tabs>
        <w:suppressAutoHyphens w:val="true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3.    Постановление вступает в силу после его подписания.</w:t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Глава муниципального образования </w:t>
      </w:r>
    </w:p>
    <w:p>
      <w:pPr>
        <w:pStyle w:val="Heading"/>
        <w:jc w:val="both"/>
        <w:rPr/>
      </w:pPr>
      <w:r>
        <w:rPr>
          <w:b w:val="false"/>
          <w:sz w:val="27"/>
          <w:szCs w:val="27"/>
        </w:rPr>
        <w:t>город Новотроицк  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rFonts w:cs="Times New Roman" w:ascii="Times New Roman" w:hAnsi="Times New Roman"/>
          <w:color w:val="FFFFFF"/>
          <w:sz w:val="27"/>
          <w:szCs w:val="27"/>
        </w:rPr>
        <w:t xml:space="preserve">Верно. Главный специалист отдела зационно-контрольной работы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/>
          <w:b w:val="false"/>
          <w:color w:val="FFFFFF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Новотроицк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04.2015   № 499-п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Новотроицк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0.2011 № 1810-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ю ежегодных проверок эксплуатационного состояния улично-дорожной сети, железнодорожных переездов, регулярных                       автобусных маршрутов на территории муниципального образования город Новотроиц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комиссии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ервый заместитель главы муниципального образования город Новотроиц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председателя комиссии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чальник отделения Государственной инспекции безопасности дорожного движения отдела Министерства внутренних дел Российской Федерации по городу Новотроицку (по согласованию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комиссии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чальник отдела коммунального хозяйства, транспорта и связи муниципального образования город Новотроицк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чальник цеха благоустройства общества с ограниченной ответственностью «Управление коммунального хозяйства»                                 (по согласованию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ректор муниципального унитарного предприятия «Новотроицкий Городской Транспорт» (по согласованию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меститель начальника строительного производства по капитальному строительству открытого акционерного общества «Уральская Сталь» (по согласованию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начальника 24 ПЧ по охране МО г. Новотроицк ФГКУ             «5 ОФЛС по Оренбургской области» (по согласованию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 специалист отдела коммунального хозяйства, транспорта и связи муниципального образования город Новотроицк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отдела коммунального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, транспорта и связи 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 xml:space="preserve">    О.В. Брызгалов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47:00Z</dcterms:created>
  <dc:creator>Пользователь</dc:creator>
  <dc:description/>
  <cp:keywords/>
  <dc:language>en-US</dc:language>
  <cp:lastModifiedBy>пользователь</cp:lastModifiedBy>
  <cp:lastPrinted>2015-04-01T13:57:00Z</cp:lastPrinted>
  <dcterms:modified xsi:type="dcterms:W3CDTF">2015-04-07T10:07:00Z</dcterms:modified>
  <cp:revision>21</cp:revision>
  <dc:subject/>
  <dc:title/>
</cp:coreProperties>
</file>