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1.03.2015          </w:t>
      </w:r>
      <w:r>
        <w:rPr>
          <w:sz w:val="20"/>
        </w:rPr>
        <w:t xml:space="preserve">          </w:t>
      </w:r>
      <w:r>
        <w:rPr>
          <w:sz w:val="28"/>
          <w:szCs w:val="28"/>
        </w:rPr>
        <w:t>№  496-п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О внесении изменений в поста-новление администрации муни-ципального образования город Новотроицк от 01.04.2014                      № 521-п 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На основании постановления Правительства Оренбургской области от 30.05.2014 № 359-п «О внесении изменения в постановление Правительства Оренбургской области от 30 апреля 2013 года № 348-п», руководствуясь статьями 34, 35 Устава муниципального образования город Новотроицк Оренбургской области:</w:t>
      </w:r>
    </w:p>
    <w:p>
      <w:pPr>
        <w:pStyle w:val="TextBody"/>
        <w:rPr>
          <w:szCs w:val="28"/>
        </w:rPr>
      </w:pPr>
      <w:r>
        <w:rPr>
          <w:szCs w:val="28"/>
        </w:rPr>
        <w:tab/>
        <w:t>1. Внести в постановление администрации муниципального образования город Новотроицк от 01.04.2014 № 521-п  «Об утверждении плана мероприятий («дорожной карты») «Повышение эффективности и качества услуг в сфере образования муниципального образования город Новотроицк Оренбургской области на 2013-2018 годы» (далее по                     тексту – постановление) следующие изменения:</w:t>
      </w:r>
    </w:p>
    <w:p>
      <w:pPr>
        <w:pStyle w:val="TextBody"/>
        <w:rPr/>
      </w:pPr>
      <w:r>
        <w:rPr>
          <w:szCs w:val="28"/>
        </w:rPr>
        <w:tab/>
        <w:t>1.1. Приложение к постановлению изложить в новой редакции согласно приложению.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 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остановление вступает в силу после его официального опубликования в газете «Гвардеец труда». </w:t>
      </w:r>
    </w:p>
    <w:p>
      <w:pPr>
        <w:pStyle w:val="21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>
          <w:bCs/>
          <w:sz w:val="28"/>
          <w:szCs w:val="28"/>
        </w:rPr>
        <w:t xml:space="preserve">Глава муниципального образования                                             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 xml:space="preserve">          Г.Д.Чижова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финансовое управление, Буфетов Д.В., управление  образования,  в дело, юридический отдел, ОСО  Недорезова О.П. 62-03-2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>Приложение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к постановлению администрации </w:t>
        <w:tab/>
        <w:tab/>
        <w:tab/>
        <w:tab/>
        <w:tab/>
        <w:tab/>
        <w:tab/>
        <w:tab/>
        <w:tab/>
        <w:t xml:space="preserve">муниципального образования город </w:t>
        <w:tab/>
        <w:tab/>
        <w:tab/>
        <w:tab/>
        <w:tab/>
        <w:tab/>
        <w:tab/>
        <w:tab/>
        <w:t>Новотроицк от 31.03.2015 № 496-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4"/>
      <w:bookmarkEnd w:id="0"/>
      <w:r>
        <w:rPr>
          <w:b/>
          <w:bCs/>
        </w:rPr>
        <w:t>Пла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й ("дорожная карта"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Повышение эффективности и качества услуг в сфер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ния муниципального образования город Новотроицк Оренбургской области" на 2013 - 2018 год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39"/>
      <w:bookmarkEnd w:id="1"/>
      <w:r>
        <w:rPr/>
        <w:t>Глава I. ИЗМЕНЕНИЯ В ДОШКОЛЬНОМ ОБРАЗОВАНИИ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ПОВЫШЕНИЕ ЭФФЕКТИВНОСТИ И КАЧЕСТВА УСЛУГ В СФЕРЕ</w:t>
      </w:r>
    </w:p>
    <w:p>
      <w:pPr>
        <w:pStyle w:val="Normal"/>
        <w:widowControl w:val="false"/>
        <w:autoSpaceDE w:val="false"/>
        <w:jc w:val="center"/>
        <w:rPr/>
      </w:pPr>
      <w:r>
        <w:rPr/>
        <w:t>ОБРАЗОВАНИЯ, СООТНЕСЕННЫЕ С ЭТАПАМИ ПЕРЕХОДА</w:t>
      </w:r>
    </w:p>
    <w:p>
      <w:pPr>
        <w:pStyle w:val="Normal"/>
        <w:widowControl w:val="false"/>
        <w:autoSpaceDE w:val="false"/>
        <w:jc w:val="center"/>
        <w:rPr/>
      </w:pPr>
      <w:r>
        <w:rPr/>
        <w:t>К ЭФФЕКТИВНОМУ КОНТРАК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" w:name="Par44"/>
      <w:bookmarkEnd w:id="2"/>
      <w:r>
        <w:rPr/>
        <w:t>I. Основные направл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Доступность дошкольного образования в соответствии с федераль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субсидий муниципальным образованиям области на софинансирование реализации муниципальных программ (проектов) развития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дополнительных мест в муниципальных образовательных организациях различных типов, а также развитие вариативных форм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новление требований к условиям предоставления услуг дошкольного образования и мониторинг их вы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ривлечения негосударственных организаций в сферу дошко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беспечение высокого качества услуг дошкольного образования включае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федерального государственного образовательного стандарта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дровое обеспечение системы дошкольного образования, в том числе проведение аттестации педагогических работников дошкольных образовательных организаций с последующим их переводом на эффективный контра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у и внедрение системы оценки качества дошко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ведение эффективного контракта в дошкольном образовании включае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у и внедрение механизмов эффективного контракта с педагогическими работниками дошкольных образова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у и внедрение механизмов эффективного контракта с руководителями дошкольных образовательных организаций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ей дошкольных образова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" w:name="Par60"/>
      <w:bookmarkEnd w:id="3"/>
      <w:r>
        <w:rPr/>
        <w:t>II. Ожидаемые результат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еализация мероприятий, направленных на ликвидацию очередности на зачисление детей в дошкольные образовательные организации, предусматривает обеспечение всех детей в возрасте от 3 до 7 лет возможностью получать услуги дошкольного образования, в том числе за счет развития негосударственного сектора дошко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Обеспечение качества услуг дошкольного образования предусматр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новление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ических работников для работы в системе дошкольного образ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" w:name="Par68"/>
      <w:bookmarkEnd w:id="4"/>
      <w:r>
        <w:rPr/>
        <w:t>III. Основные количественные характеристики систе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дошко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61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50"/>
        <w:gridCol w:w="3345"/>
        <w:gridCol w:w="1587"/>
        <w:gridCol w:w="1088"/>
        <w:gridCol w:w="1020"/>
        <w:gridCol w:w="1247"/>
        <w:gridCol w:w="1081"/>
        <w:gridCol w:w="1247"/>
        <w:gridCol w:w="1247"/>
        <w:gridCol w:w="9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детей в возрасте от 1 года до 6 лет включитель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хват детей в возрасте от 1 года до 6 лет включительно всеми формами дошко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195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воспитанников в образовательных организа-циях, реализующих программ-мы дошкольного образования (включая вариативные формы образования), 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щающих группы полного дня (12-часового пребывания); сокращенного дня (8 - 10,5-часового пребывания); продленного дня (13 - 14-часового пребывания); круглосуточного пребы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часового пребывания- 5,1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- часового пребывания- 0,1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часового пребывания-5,3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- часового пребывания- 0,1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часового пребывания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- 5,429часового пребывания-0,1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часового пребывания-5,4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- часового пребывания-0,1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часового пребывания- 5,5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- часового пребывания- 0,1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ношение численности детей в возрасте от 1,5 до 3 лет, получающих дошкольное образование в текущем году, к сумме численности детей в возрасте от 1,5 до 3 лет, получающих дошкольное образование в текущем году, и численности детей в возрасте от 1,5 до 3 лет, состоящих на учете для предоставления места в дошкольной образовательной организации с предпочтительной датой приема в текущем год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требность в увеличении числа мест в дошкольных образовательных организациях (нарастающим итого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струменты сокращения очереди в дошкольные образовательные организации (ежегодно) - всего, 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ест, созданных в ходе мероприятий по обеспечению к 2016 году 100 процентов доступности дошкольного образования - всего, 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сокозатратные места - всего, 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и пристро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 зда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зданий (помещений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 счет развития негосударственного секто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формы создания мест - всего, в том числ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группах кратковременного пребы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ес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 стоимость создания одного мес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3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детей в возрасте от 3 до 7 лет, поставленных на учет для получения дошко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работников дошкольных образовательных организа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педагогических работников дошкольных образовательных организа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воспитанников дошкольных образовательных организаций в расчете на 1 педагогического работни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едагогических работников дошкольных образовательных организаций, которым при прохождении аттестации присвоена первая или высшая квалификационная категор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разовательных организа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322"/>
      <w:bookmarkEnd w:id="5"/>
      <w:r>
        <w:rPr/>
        <w:t>&lt;*&gt; За исключением объектов капитального строительст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6" w:name="Par324"/>
      <w:bookmarkStart w:id="7" w:name="Par324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V. Мероприятия по повышению эффективности и качества услуг</w:t>
      </w:r>
    </w:p>
    <w:p>
      <w:pPr>
        <w:pStyle w:val="Normal"/>
        <w:widowControl w:val="false"/>
        <w:autoSpaceDE w:val="false"/>
        <w:jc w:val="center"/>
        <w:rPr/>
      </w:pPr>
      <w:r>
        <w:rPr/>
        <w:t>в сфере дошкольного образования, соотнесенные с этапами</w:t>
      </w:r>
    </w:p>
    <w:p>
      <w:pPr>
        <w:pStyle w:val="Normal"/>
        <w:widowControl w:val="false"/>
        <w:autoSpaceDE w:val="false"/>
        <w:jc w:val="center"/>
        <w:rPr/>
      </w:pPr>
      <w:r>
        <w:rPr/>
        <w:t>перехода к эффективному контрак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56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94"/>
        <w:gridCol w:w="4082"/>
        <w:gridCol w:w="2721"/>
        <w:gridCol w:w="1660"/>
        <w:gridCol w:w="4309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8" w:name="Par339"/>
            <w:bookmarkEnd w:id="8"/>
            <w:r>
              <w:rPr/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чение субсидий из областного бюджета на реализацию программ (проектов) развития дошкольного образования (при условии выделения средств областного бюджета)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изменений в подпрограмму «Поддержка и развитие дошкольного образования муниципального образования город Новотроицк на 2011-2014» муниципальной программы «Развитие системы образования на территории муниципального образования город Новотроицк на 2011-2014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МО город Новотроицк «О внесении изменений в муниципальную Программу «Развитие системы образования на территории муниципального образования город Новотроицк на 2011-2014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сбора и представления информации о реализации подпрограммы «Поддержка и развитие дошкольного образования муниципального образования город Новотроицк на 2011-2014» муниципальной программы «Развитие системы  образования на территории муниципального образования город Новотроицк» на 2011-2014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налитические справки о выполнении программы  дошкольного образования, включая показатели развития дошкольного образования 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дополнительных мест в муниципальных образовательных организациях различных типов, а также развитие вариативных форм дошкольного образов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5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дошкольного образования в текущем год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нормативно-правовой базы, регламентирующей создание дополнительных мест в сети дошкольных образовательных организац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О город Новотроицк, Управление образования администрации МО город Новотроиц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«Развитие системы образования на территории муниципального образования город Новотроицк на 2011-2014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дошкольного образования в текущем год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новление требований к условиям предоставления услуг дошкольного образования и мониторинг их выполн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новление нормативно-правовой базы МО город Новотроицк  на основании обновленных регулирующих документов (требований санитарных, строительных норм, пожарной безопасности и других) для обеспечения условий для развития разных форм дошкольного образов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5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рмативные правовые акты администрации МО город Новотроицк, управления образования  о внесении изменений в действующие нормативные правовые акты в связи с обновлением регулирующих докумен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сбора информации и анализ предписаний надзорных орган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ая справка о материально-техническом состоянии зданий дошкольных образовательных организаций на основе предписаний надзорных орган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предложений по обеспечению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исьмо администрации МО город Новотроицк по внесению предложений в действующие нормативные акты надзорных органов в сфере дошкольного образова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развития негосударственного сектора дошкольного образов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образования администрации МО город Новотроицк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численности воспитанников негосударственных дошкольных образовательных организаций в общей численности воспитанников дошкольных образовательных организа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проектов нормативных правовых актов администрации МО город Новотроицк, закрепляющих нормативные затраты на создание условий для реализации образовательного процесса (расходы муниципального бюджета, не отнесенные к полномочиям Оренбургской области и нормативные затраты на содержание недвижимого имущества и особо ценного движимого имущества, на возмещение затрат на уплату земельного налога и налога на имущество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МО город Новотроицк,  Управление образования администрации МО город Новотроиц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рмативные правовые акты администрации МО город Новотроицк по утверждению нормативных затрат на создание условий для реализации образовательного процесс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системы мероприятий по поддержке предпринимателей, организующих деятельность частных дошкольных образовательных организац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МО город Новотроицк,  Управление образования администрации МО город Новотроиц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 мероприятий по поддержке предпринимателей, организующих деятельность частных дошкольных образовательных организаций</w:t>
            </w:r>
          </w:p>
        </w:tc>
      </w:tr>
      <w:tr>
        <w:trPr/>
        <w:tc>
          <w:tcPr>
            <w:tcW w:w="13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9" w:name="Par440"/>
            <w:bookmarkEnd w:id="9"/>
            <w:r>
              <w:rPr/>
              <w:t>Обеспечение высокого качества услуг дошкольного образова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дрение федерального государственного образовательного стандарта (далее - ФГОС) дошкольного образов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6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утверждение нормативных правовых актов администрации МО город Новотроицк, обеспечивающих введение и реализацию ФГОС дошкольного образов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государственный стандарт дошкольного образова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перечня требований к условиям организации дошкольного образования, включающего требования к кадровым условиям и характеристикам образовательной среды, в том числе взаимодействия педагогического работника с детьми, направленного на развитие способностей, стимулирующего инициативность, самостоятельность и ответственность у детей дошкольного возрас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, педагогических работников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 2016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требований к условиям организации дошкольного образования, включающий требования к кадровым условиям и характеристикам образовательной среды, в том числе взаимодействия педагогического работника с детьми, направленного на развитие способностей, стимулирующего инициативность, самостоятельность и ответственность у детей дошкольного возрас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основной образовательной программы (далее - ООП) в соответствии с ФГОС дошкольного образов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, педагогических работников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6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ая общеобразовательная программа дошкольного образова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работы по внедрению федеральных государственных образовательных стандартов, включая разработку дошкольными образовательными учреждениями образовательных программ в соответствии со стандартами дошкольного образов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, педагогических работников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 всех дошкольных образовательных учреждениях в 2015 году будут внедрены федеральные государственные образовательные стандарты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 требований к образовательным программам и условиям реализации образовательных программ дошкольного образования, направленных на развитие способностей, стимулирование инициативности, самостоятельности и ответственности дошкольников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, педагогических работников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ования к образовательным программам и условиям реализации образовательных программ дошкольного образования, направленных на развитие способностей, стимулирование инициативности, самостоятельности и ответственности дошкольник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ровое обеспечение системы дошкольного образов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образования администрации МО город Новотроиц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ельный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 к 2018 году - 100 процентов;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должностных инструкций педагогических работников дошкольных образовательных организаций, включающих характер взаимодействия педагогических работников с детьми, направленного на развитие способностей, стимулирование инициативности, самостоятельности и ответственности у детей дошкольного возрас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, педагогических работников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жностные инструкции педагогических работников дошкольных образовательных организаций, включающие характер взаимодействия педагогических работников с детьми, направленного на развитие способностей, стимулирование инициативности, самостоятельности и ответственности у детей дошкольного возрас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внедрение независимой системы оценки качества дошкольного образов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муниципальных образований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школьного образова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оциологических и психолого-педагогических исследований в области дошкольного образования, направленных на выявление факторов, влияющих на качество дошкольного образования, а также ожиданий родителей и образовательного сообщества относительно качества дошкольного образов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ая справка о результатах социологических и психолого-педагогических исследований в области дошкольного образования, направленных на выявление факторов, влияющих на качество дошкольного образова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валидизация инструментария для оценки качества образовательных условий в дошкольных образовательных организациях, направленных на развитие способностей, стимулирующих инициативность, самостоятельность и ответственность у детей дошкольного возрас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мерный регламент и порядок проведения оценки качества образовательных условий в дошкольных образовательных организациях, направленных на развитие способностей, стимулирующих инициативность, самостоятельность и ответственность у детей дошкольного возрас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порядка формирования муниципального задания для дошкольных образовательных организаций, включая показатели качества предоставляемых услуг по дошкольному образованию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вержденный порядок формирования муниципального задания для дошкольных образовательных организаций, включая показатели качества предоставляемых услуг по дошкольному образованию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 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 процент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Оренбург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енность воспитанников в расчете на 1 педагогического работника</w:t>
            </w:r>
          </w:p>
        </w:tc>
      </w:tr>
      <w:tr>
        <w:trPr/>
        <w:tc>
          <w:tcPr>
            <w:tcW w:w="13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10" w:name="Par531"/>
            <w:bookmarkEnd w:id="10"/>
            <w:r>
              <w:rPr/>
              <w:t>Введение эффективного контракта в дошкольном образован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внедрение механизмов эффективного контракта с педагогическими работниками дошкольных образовательных организац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среднемесячной заработной платы педагогических работников муниципальных дошкольных образовательных организаций к средней заработной плате в общем образовании Оренбург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требований к условиям выполнения трудовой деятельности педагогическими и другими категориями работников дошкольных образовательных организаций, направленной на достижение показателей качества этой деятельности (показателей качества, обозначенных в модели эффективного контракта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ования на основе федеральных методических рекомендаций к условиям выполнения трудовой деятельности педагогическими и другими категориями работников дошкольных образовательных организаций, направленной на достижение показателей качества этой деятельности (показателей качества, обозначенных в модели эффективного контракт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апробация моделей реализации эффективного контракта в дошкольных образовательных организациях, включая разработку методики расчета размеров оплаты труда и критериев оценки деятельности различных категорий персонала дошкольных образовательных организац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, педагогических работников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одические рекомендации по введению в действие апробированной модели эффективного контракта в дошкольных образовательных организациях, включая методику расчета размеров оплаты труда и критериев оценки деятельности различных категорий персонала дошкольных образовательных организа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дрение апробированных моделей эффективного контракта в дошкольном образован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, педагогических работников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ая справка о результатах внедрения апробированных моделей эффективного контракта в дошкольном образован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ирование дополнительных расходов местного бюджета на повышение оплаты труда педагогических работников дошкольных образовательных организаций в соответствии с </w:t>
            </w:r>
            <w:hyperlink r:id="rId3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Президента Российской Федерации от 7 мая 2012 года N 597 "О мероприятиях по реализации государственной социальной политики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, педагогических работников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рмативный правовой акты органов местного самоуправления об утверждении бюджета на текущий и плановый периоды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внедрение механизмов эффективного контракта с руководителями дошкольных образовательных организац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образования администрации МО город Новотроицк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Оренбург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методических рекомендаций для муниципальных дошкольных образовательных организаций по внесению изменений и дополнений в коллективный договор, трудовые договоры, должностные инструкц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образования администрации МО город Новотроицк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одические рекомендации по внесению изменений и дополнений в коллективный договор, трудовые договоры, должностные инструк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работы по заключению трудовых договоров с руководителями муниципальных организаций дошкольного образования в соответствии с типовой формой договор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овая форма трудового договора с руководителями муниципальных дошкольных образовательных организа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овещаний (семинаров) с участием профсоюзных организаций, общественных объединений по вопросам реализации мероприятий "дорожной карты", в том числе мер, направленных на повышение оплаты труда педагогических работников дошкольных образовательных организац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информированности заинтересованных сторон о ходе реализации мероприятий "дорожной карты", в том числе по вопросу оплаты труда педагогических работников дошкольных образовательных организа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ршенствование действующих моделей аттестации педагогических работников дошкольных образовательных организаций с последующим их переводом на эффективный контрак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среднемесячной заработной платы педагогических работников муниципальных дошкольных образовательных организаций к средней заработной плате в общем образовании Оренбург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аттестации педагогических работников организаций дошкольного образования с последующим их переводом на эффективный контракт (результаты аттестации на первую и высшую категории указываются в договоре (дополнительном соглашении) при заключении эффективного контракта с педагогическим работником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педагогических работников дошкольных образовательных организаций, которым при прохождении аттестации присвоена первая или высшая категор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ое и мониторинговое сопровождение введения эффективного контрак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образования администрации МО город Новотроицк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ния доступностью дошкольного образования; удовлетворенность населения качеством реализации программ дошкольного образова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мероприятий, обеспечивающих взаимодействие со средствами массовой информации по вопросам введения эффективного контракта (разъяснительная работа в трудовых коллективах, публикации в средствах массовой информации, семинары и другие мероприятия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МО город Новотроицк с участием руководителей дошкольных образовательных учреждений, педагогических работников дошкольных образовате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ы работы министерства образования Оренбургской области, органов местного самоуправления, муниципальных органов, осуществляющих управление в сфере образования, на текущий календарный го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сбора и представление в соответствии с регламентом информации о введении эффективного контракта, включая показатели развития дошкольного образования, в соответствии с соглашения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стерство образования Оренбургской области, органы местного самоуправления (по согласованию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17 годы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ведение эффективного контракта, включая показатели  развития дошкольного образования, в соответствии с соглашениями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1" w:name="Par608"/>
      <w:bookmarkEnd w:id="11"/>
      <w:r>
        <w:rPr/>
        <w:t>V. Показатели повышения эффективности и качества услуг</w:t>
      </w:r>
    </w:p>
    <w:p>
      <w:pPr>
        <w:pStyle w:val="Normal"/>
        <w:widowControl w:val="false"/>
        <w:autoSpaceDE w:val="false"/>
        <w:jc w:val="center"/>
        <w:rPr/>
      </w:pPr>
      <w:r>
        <w:rPr/>
        <w:t>в сфере дошкольного образования, соотнес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с этапами перехода к эффективному контрак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50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75"/>
        <w:gridCol w:w="3061"/>
        <w:gridCol w:w="1548"/>
        <w:gridCol w:w="880"/>
        <w:gridCol w:w="880"/>
        <w:gridCol w:w="880"/>
        <w:gridCol w:w="880"/>
        <w:gridCol w:w="990"/>
        <w:gridCol w:w="880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муниципаль-ных дошкольных образова-тельных учреждений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дошкольных образовательных организац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МО город Новотроицк в 2017 году во всех дошкольных образовательных учреждениях будет внедрена система оценки деятельности дошкольных образовательных учрежде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МО город Новотроиц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няя заработная плата педагогических работников муниципальных дошкольных образовательных организаций будет соответствовать средней заработной плате в сфере общего образования МО город Новотроицк,  повысится качество кадрового состава дошкольного образования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образовательного уровня педагогических работников дошкольных образовательных организ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енности педагогических работников дошко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дошкольных образовательных организац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педагогические работники системы дошкольного образования  1 раз в 3 года будут  охвачены повышением квалификации и (или) профессиональной переподготов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енности штатных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новление кадрового состава педагогических работ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хват детей дошкольными образовательными организациями (отношение численности детей в возрасте от 0 до 3 лет, посещающих дошкольные образовательные организации, к общей численности детей в возрасте от 0 до 3 ле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детей раннего возраста, охваченных дошкольными образовательными услугам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2" w:name="Par693"/>
      <w:bookmarkEnd w:id="12"/>
      <w:r>
        <w:rPr/>
        <w:t>Глава II. ИЗМЕНЕНИЯ В ОБЩЕМ ОБРАЗОВАНИИ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ПОВЫШЕНИЕ ЭФФЕКТИВНОСТИ И КАЧЕСТВА УСЛУГ В СФЕРЕ</w:t>
      </w:r>
    </w:p>
    <w:p>
      <w:pPr>
        <w:pStyle w:val="Normal"/>
        <w:widowControl w:val="false"/>
        <w:autoSpaceDE w:val="false"/>
        <w:jc w:val="center"/>
        <w:rPr/>
      </w:pPr>
      <w:r>
        <w:rPr/>
        <w:t>ОБРАЗОВАНИЯ, СООТНЕСЕННЫЕ С ЭТАПАМИ ПЕРЕХОДА</w:t>
      </w:r>
    </w:p>
    <w:p>
      <w:pPr>
        <w:pStyle w:val="Normal"/>
        <w:widowControl w:val="false"/>
        <w:autoSpaceDE w:val="false"/>
        <w:jc w:val="center"/>
        <w:rPr/>
      </w:pPr>
      <w:r>
        <w:rPr/>
        <w:t>К ЭФФЕКТИВНОМУ КОНТРАК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3" w:name="Par698"/>
      <w:bookmarkEnd w:id="13"/>
      <w:r>
        <w:rPr/>
        <w:t>I. Основные направл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беспечение достижения школьниками Оренбургской области новых образовательных результатов включае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ведение ФГ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системы регионального мониторинга уровня подготовки и социализации школь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у региональных комплексов мер, направленных на совершенствование профессиональной ориентации обучающихся в общеобразовательных организ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у, апробацию и реализацию региональной программы подготовки и переподготовки современных педагогических кадров (модернизация педагогического образования), а также повышение квалификации педагогических работ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(модернизацию) действующих моделей аттестации педагогических работников общеобразовательных организаций с последующим их переводом на эффективный контрак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беспечение равного доступа к качественному образованию включае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региональной системы оценки качества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у и реализацию региональной и муниципальных программ поддержки школ, работающих в сложных социаль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ведение эффективного контракта в общем образовании включае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у и внедрение механизмов эффективного контракта с педагогическими работниками общеобразова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у и внедрение механизмов эффективного контракта с руководителями общеобразовательных организаций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щеобразова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4" w:name="Par714"/>
      <w:bookmarkEnd w:id="14"/>
      <w:r>
        <w:rPr/>
        <w:t>II. Ожидаемые результат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еспечение достижения новых образовательных результатов предусматривает обучение всех школьников по новым ФГ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Обеспечение равного доступа к качественному образованию предусматривает совершенствование региональной системы оценки качества образования, введение оценки деятельности общеобразовательных организаций на основе показателей эффективности их деятельности, сокращение отставания от среднероссийского уровня образовательных результатов выпускников школ, работающих в сложных социаль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Усиление кадрового состава и привлечение молодых талантливых педагогов для работы в школе путем введения эффективного контракта в общем образован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5" w:name="Par720"/>
      <w:bookmarkEnd w:id="15"/>
      <w:r>
        <w:rPr/>
        <w:t>III. Основные количественные характеристики систе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обще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57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75"/>
        <w:gridCol w:w="3685"/>
        <w:gridCol w:w="1842"/>
        <w:gridCol w:w="1053"/>
        <w:gridCol w:w="1053"/>
        <w:gridCol w:w="1053"/>
        <w:gridCol w:w="1053"/>
        <w:gridCol w:w="1053"/>
        <w:gridCol w:w="1053"/>
        <w:gridCol w:w="10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енность детей и молодежи в возрасте 7 - 17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енность учащихся по программам общего образования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енность учащихся в расчете на 1 уч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численности учащихся в общеобразовательных организациях в соответствии с новым ФГ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1,4 </w:t>
            </w:r>
            <w:hyperlink w:anchor="Par805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педагогических работников общеобразовательных организаций, которым при прохождении аттестации присвоена первая или высшая квалификационная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численности обучающихся в общеобразовательных организациях, охваченных мероприятиями профессиональной ориентации, в общей их числ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805"/>
      <w:bookmarkEnd w:id="16"/>
      <w:r>
        <w:rPr/>
        <w:t>&lt;*&gt; Значение показателя обусловлено численностью обучающихся 9 - 11 классов (к 2018 году по ФГОС будут обучаться все учащиеся 1 - 8 классов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7" w:name="Par807"/>
      <w:bookmarkEnd w:id="17"/>
      <w:r>
        <w:rPr/>
        <w:t>IV. Мероприятия по повышению эффективности и качества услуг</w:t>
      </w:r>
    </w:p>
    <w:p>
      <w:pPr>
        <w:pStyle w:val="Normal"/>
        <w:widowControl w:val="false"/>
        <w:autoSpaceDE w:val="false"/>
        <w:jc w:val="center"/>
        <w:rPr/>
      </w:pPr>
      <w:r>
        <w:rPr/>
        <w:t>в сфере общего образования, соотнесенные с этапами перехода</w:t>
      </w:r>
    </w:p>
    <w:p>
      <w:pPr>
        <w:pStyle w:val="Normal"/>
        <w:widowControl w:val="false"/>
        <w:autoSpaceDE w:val="false"/>
        <w:jc w:val="center"/>
        <w:rPr/>
      </w:pPr>
      <w:r>
        <w:rPr/>
        <w:t>к эффективному контрак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190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94"/>
        <w:gridCol w:w="3458"/>
        <w:gridCol w:w="2948"/>
        <w:gridCol w:w="1701"/>
        <w:gridCol w:w="300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18" w:name="Par821"/>
            <w:bookmarkEnd w:id="18"/>
            <w:r>
              <w:rPr/>
              <w:t>Достижение новых качественных образовательных результа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с мероприятий по внедрению федеральных государственных образовательных стандартов (закупка учебников и методических пособий, приобретение предметных кабинетов, учебно-лабораторного оборудования, индивидуальных комплексов технических и программных средств, предназначенных для автоматизации профессионального труда учителя (АРМ); повышение квалификации руководящих и педагогических работников через различные активные формы методического сопровождения, а также обучение по программам дополнительного профессионального образования и т.д.), в том числе: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ого общего образования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ащихся общеобразовательных организаций, обучающихся в соответствии с новым федеральным государственным образовательным стандартом, - 81,4 процен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го общего образования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тношение результатов ЕГЭ по русскому языку и математике в 10 процентах школ с лучшими и в 10 процентах школ с худшими результатами - 1,53 процен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системы муниципального мониторинга уровня подготовки и социализации школьник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тношение результатов ЕГЭ по русскому языку и математике в 10 процентах школ с лучшими и в 10 процентах школ с худшими результатами - 1,53 процен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учение методологии и инструментария для мониторинга готовности обучающихся к освоению основной образовательной программы начального, основного и среднего (полного) общего образования, комплексного мониторинга готовности учащихся 8 классов к выбору образовательной и профессиональной траектории и мониторинга уровня социализации выпускников общеобразовательных организаци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структивно-методические материалы по проведению мониторинга готовности обучающихся к освоению основной образовательной программы начального, основного и среднего (полного) общего образования; инструктивно-методические материалы по проведению комплексного мониторинга готовности учащихся 8 классов к выбору образовательной и профессиональной траектории; инструктивно-методические материалы по проведению мониторинга уровня социализации выпускников общеобразовательных организа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робация и анализ результатов мониторинг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-аналитические материалы по итогам апробации мониторинга; методические рекомендации по устранению выявленных у обучающихся затруднений в освоении основных образовательных программ начального, основного и среднего (полного) общего образования; методические рекомендации по формированию готовности учащихся 8 классов к выбору образовательной и профессиональной траектории; методические рекомендации по социализации выпускников общеобразовательных организа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и анализ результатов мониторинга на регулярной основ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-аналитические материалы по итогам апробации мониторинга на регулярной основ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муниципального комплекса мер, направленных на совершенствование профессиональной ориентации обучающихся в общеобразовательных организациях на основании регионального комплекса мер, направленных на совершенствование профессиональной ориентации обучающихся в общеобразовательны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5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численности обучающихся на старшей ступени среднего общего образования, охваченных мероприятиями профессиональной ориентации, в общей их численн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 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 процент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области 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средней заработной платы педагогических работников общеобразовательных организаций к средней заработной плате в области 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численности обучающихся в общеобразовательных организациях в соответствии с ФГОС в общей численности обучающихся в общеобразовательных организациях</w:t>
            </w:r>
          </w:p>
        </w:tc>
      </w:tr>
      <w:tr>
        <w:trPr/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19" w:name="Par875"/>
            <w:bookmarkEnd w:id="19"/>
            <w:r>
              <w:rPr/>
              <w:t>Обеспечение доступности качественного образова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вершенствование муниципальной системы оценки качества и обеспечение ее функционирования с учетом методических </w:t>
            </w:r>
            <w:hyperlink r:id="rId4">
              <w:r>
                <w:rPr>
                  <w:rStyle w:val="InternetLink"/>
                  <w:color w:val="0000FF"/>
                </w:rPr>
                <w:t>рекомендаций</w:t>
              </w:r>
            </w:hyperlink>
            <w:r>
              <w:rPr/>
              <w:t>, утвержденных Минобрнауки России 14 октября 2013 г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модели муниципальной системы оценки качества образования на основании  модели региональной системы оценки качества образова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дель муниципальной системы оценки качества образования, утвержденная решением коллегии управления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утверждение положений и регламентов функционирования муниципальной системы оценки качества общего образова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ожение о муниципальной системе оценки качества образования; административный регламент по организации контроля качества образования, в том числе образовательных достижений обучающихс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несение изменений в перечень показателей эффективности деятельности муниципальных общеобразовательных организаций, их руководителей и основных категорий работников в соответствии с методическими </w:t>
            </w:r>
            <w:hyperlink r:id="rId5">
              <w:r>
                <w:rPr>
                  <w:rStyle w:val="InternetLink"/>
                  <w:color w:val="0000FF"/>
                </w:rPr>
                <w:t>рекомендациями</w:t>
              </w:r>
            </w:hyperlink>
            <w:r>
              <w:rPr/>
              <w:t xml:space="preserve"> Минобрнауки России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государственных (муниципальных) организаций в сфере образования, их руководителей и работников, утвержденными 18 июня 2013 г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  (100 процентов) муниципальных общеобразовательных  организаций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общеобразовательных организа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ровое обеспечение системы общего образова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учение региональной программы подготовки, переподготовки и повышения квалификации современных педагогических кадров и разработка ее на основе  муниципальной программы подготовки, переподготовки и повышения квалификации современных педагогических кадр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численности обучающихся по модернизированным программам среднего профессионального педагогического образования и высшего профессионального педагогического образования, а также по модернизированным программам переподготовки и повышения квалификации педагогических работник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сение изменений в муниципальную программу подготовки, переподготовки и повышения квалификации современных педагогических кадров на основе измененной региональной программы подготовки, переподготовки и повышения квалификации педагогических кадров с учетом внедрения с 2015 года профессиональных стандарт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5 годы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и поддержка молодежи, заинтересованной в получении педагогической профессии и работе в системе образова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с мер, направленных на поддержку молодежи, заинтересованной в получении педагогической профессии и работе в системе образова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учение региональной модели допрофессионального педагогического образования и разработка на ее основе муниципальной модели допрофессионального педагогического образова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модель допрофессионального педагогического образова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в апробации региональной программы подготовки, переподготовки и повышения квалификации современных педагогических кадров и разработка муниципальной программы подготовки, переподготовки и повышения квалификации современных педагогических кадр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6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ложения по корректировке содержания разделов региональной программы подготовки, переподготовки и повышения квалификации современных педагогических кадров и разработка муниципальной программы подготовки, переподготовки и повышения квалификации современных педагогических кадров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6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в мониторинге эффективности программ подготовки, переподготовки и повышения квалификации современных педагогических кадр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6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-аналитические материалы по результатам мониторинга эффективности программ подготовки, переподготовки и повышения квалификации современных педагогических кадр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7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в реализации региональной подготовки, переподготовки и повышения квалификации современных педагогических кадров (реализация комплекса мер по организации постдипломной специализации, наставничества, регионального целевого заказа на подготовку педагогических работников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численности обучающихся по модернизированным программам среднего профессионального педагогического образования и высшего профессионального педагогического образования, а также по модернизированным программам переподготовки и повышения квалификации педагогических работник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8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ршенствование моделей аттестации педагогических работников организаций общего образования с последующим их переводом на эффективный контрак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средней заработной платы педагогических работников общеобразовательных организаций к средней заработной плате в области; доля педагогических работников общеобразовательных организаций, которым при прохождении аттестации присвоена первая или высшая квалификационная категор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реализация региональной и муниципальных программ поддержки общеобразовательных организаций, работающих в сложных социальных услов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а поддержки общеобразовательных организаций, работающих в сложных социальных условиях, утвержденная приказом министерства образования Оренбургской области (по согласованию с заинтересованными ведомствами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ониторинга и сравнительного анализа результатов единого государственного экзамена в школах, работающих в сложных социальных условиях и в остальных школах области с целью обеспечения сокращения отставания от среднероссийского уровня образовательных результатов выпускников школ, работающих в сложных социальных услов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образования, общеобразовательные организации, информационно-методический цен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тношение результатов ЕГЭ по русскому языку и математике в 10 процентах школ с лучшими и в 10 процентах школ с худшими результатами - 1,53 процен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механизмов поддержки школ, работающих в сложных социальных услов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рмативные акты, обеспечивающие учет особенностей контингента обучающихся и территории функционирования школ в финансовом обеспечении, при оплате труда педагогических работников, формировании государственного (муниципального) задания, оценке качества образова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работы по усилению квалифицированного преподавательского состава школ, работающих в сложных социальных условиях, через привлечение специалистов, работающих с детьми из неблагополучных семе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ресные программы повышения качества деятельности школ, работающих в сложных социальных условиях, демонстрирующих низкие образовательные результаты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программ профильного обучения учащихся и их включение в основную общеобразовательную программу школ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 профильного обучения школьников</w:t>
            </w:r>
          </w:p>
        </w:tc>
      </w:tr>
      <w:tr>
        <w:trPr/>
        <w:tc>
          <w:tcPr>
            <w:tcW w:w="1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20" w:name="Par965"/>
            <w:bookmarkEnd w:id="20"/>
            <w:r>
              <w:rPr/>
              <w:t>Введение эффективного контракта в общем образован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внедрение механизмов эффективного контракта с педагогическими работниками в системе общего образова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апробация муниципальной модели эффективного контракта в общем образован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иональная модель эффективного контракта в общем образован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муниципальной модели эффективного контракта в общем образован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численности учителей в возрасте до 35 лет в общей численности учителей общеобразовательных организаций - 24 процен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ланирование дополнительных расходов на повышение оплаты труда педагогических работников общеобразовательных организаций в соответствии с </w:t>
            </w:r>
            <w:hyperlink r:id="rId6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Президента Российской Федерации от 7 мая 2012 года N 597 "О мероприятиях по реализации государственной социальной политики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оплаты труда педагогических работников общеобразовательных организа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ведение в соответствие нормативных актов общеобразовательных организаций, режима работы педагогических работников в соответствие с изменениями, внесенными в </w:t>
            </w:r>
            <w:hyperlink r:id="rId7">
              <w:r>
                <w:rPr>
                  <w:rStyle w:val="InternetLink"/>
                  <w:color w:val="0000FF"/>
                </w:rPr>
                <w:t>приказ</w:t>
              </w:r>
            </w:hyperlink>
            <w:r>
              <w:rPr/>
              <w:t xml:space="preserve"> Минобрнауки России от 24 декабря 2010 года N 2075 "О продолжительности рабочего времени (норме часов педагогической работы за ставку заработной платы) педагогических работников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рмативные акты общеобразовательных организаций, в том числе регламентирующие режим работы педагогических работник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внедрение механизмов эффективного контракта с руководителями общеобразовательных организаци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методических рекомендаций по стимулированию руководителей общеобразовательных организаци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щеобразовательной организации (в том числе по результатам независимой оценки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одические рекомендации по стимулированию руководителей общеобразовательных организаций, направленные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щеобразовательной организ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внедрение муниципальных нормативных актов, устанавливающих механизмы стимулирования руководителей общеобразовательных организаци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щеобразовательной организац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е нормативные акты, устанавливающие механизмы стимулирования руководителей общеобразовательных организаций, направленные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щеобразовательной организ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работы по заключению дополнительных соглашений к трудовым договорам с руководителями муниципальных общеобразовательных организаций в соответствии с типовой формой </w:t>
            </w:r>
            <w:hyperlink r:id="rId8">
              <w:r>
                <w:rPr>
                  <w:rStyle w:val="InternetLink"/>
                  <w:color w:val="0000FF"/>
                </w:rPr>
                <w:t>договора</w:t>
              </w:r>
            </w:hyperlink>
            <w:r>
              <w:rPr/>
              <w:t>, утвержденной постановлением Правительства Российской Федерации от 12 апреля 2013 года N 329 "О типовой форме трудового договора с руководителем государственного (муниципального) учреждения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полнительные соглашения к трудовым договорам с руководителями муниципальных общеобразовательных организаций, трудовые договоры с вновь назначаемыми руководителями муниципальных общеобразовательных организа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здание прозрачного механизма оплаты труда руководителей муниципальных общеобразовательных организаций (Федеральный </w:t>
            </w:r>
            <w:hyperlink r:id="rId9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т 29 декабря 2012 года N 280-ФЗ) с учетом установленных предельных соотношений средней заработной платы руководителей и педагогических работников муниципальных общеобразовательных организаций, включая представление ими сведений о доходах, об имуществе и размещение их в сети Интернет, и осуществление контроля за реализацией данного механиз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, ежегодн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руководителей общеобразовательных организаций, подавших декларацию о доходах, и доля разместивших сведения в сети Интернет; соотношение средней заработной платы руководителей и педагогических работников муниципальных общеобразовательных организа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совещаний (семинаров) с участием профсоюзных организаций, общественных объединений по вопросам реализации мероприятий "дорожной карты", в том числе мер, направленных на повышение оплаты труда педагогических работников общеобразовательных организаци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информированности заинтересованных сторон о ходе реализации мероприятий "дорожной карты", в том числе по вопросу оплаты труда педагогических работников общеобразовательных организа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е и мониторинговое сопровождение введения эффективного контрак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е сопровождение мероприятий по введению эффективного контрак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ъяснительная работа в трудовых коллективах, публикации в средствах массовой информации, инструктивно-методические семинары, совеща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й мониторинг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, в том числе выявление лучших практи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и 2017 г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-аналитические материалы по результатам мониторинга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1" w:name="Par1037"/>
      <w:bookmarkEnd w:id="21"/>
      <w:r>
        <w:rPr/>
        <w:t>V. Показатели повышения эффективности и качества услуг</w:t>
      </w:r>
    </w:p>
    <w:p>
      <w:pPr>
        <w:pStyle w:val="Normal"/>
        <w:widowControl w:val="false"/>
        <w:autoSpaceDE w:val="false"/>
        <w:jc w:val="center"/>
        <w:rPr/>
      </w:pPr>
      <w:r>
        <w:rPr/>
        <w:t>в сфере общего образования, соотнесенные с этапами перехода</w:t>
      </w:r>
    </w:p>
    <w:p>
      <w:pPr>
        <w:pStyle w:val="Normal"/>
        <w:widowControl w:val="false"/>
        <w:autoSpaceDE w:val="false"/>
        <w:jc w:val="center"/>
        <w:rPr/>
      </w:pPr>
      <w:r>
        <w:rPr/>
        <w:t>к эффективному контрак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98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3118"/>
        <w:gridCol w:w="1984"/>
        <w:gridCol w:w="871"/>
        <w:gridCol w:w="872"/>
        <w:gridCol w:w="974"/>
        <w:gridCol w:w="872"/>
        <w:gridCol w:w="872"/>
        <w:gridCol w:w="872"/>
        <w:gridCol w:w="30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тношение результатов ЕГЭ по русскому языку и математике в 10 процентах школ с лучшими и в 10 процентах школ с худшими результа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размерная величи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3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атся результаты выпускников школ, в первую очередь тех, выпускники которых показывают низкие результаты единого государственного экзам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ний балл ЕГЭ в 10 процентах школ с худшими результатами единого государственного экзам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,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,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,50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енность молодых учителей в возрасте до 35 лет составит не менее 20 процентов общей численности учителей общеобразовательных организ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Оренбург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няя заработная плата педагогических работников общеобразовательных организаций составит не менее 100 процентов от средней заработной платы в регио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общеобразовательных организаций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государственных и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 всех общеобразовательных организациях будет внедрена система оценки деятельности общеобразовательных организац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2" w:name="Par1101"/>
      <w:bookmarkEnd w:id="22"/>
      <w:r>
        <w:rPr/>
        <w:t>ГЛАВА III. ИЗМЕНЕНИЯ В ДОПОЛНИТЕЛЬНОМ ОБРАЗОВАНИИ ДЕТЕЙ,</w:t>
      </w:r>
    </w:p>
    <w:p>
      <w:pPr>
        <w:pStyle w:val="Normal"/>
        <w:widowControl w:val="false"/>
        <w:autoSpaceDE w:val="false"/>
        <w:jc w:val="center"/>
        <w:rPr/>
      </w:pPr>
      <w:r>
        <w:rPr/>
        <w:t>НАПРАВЛЕННЫЕ НА ПОВЫШЕНИЕ ЭФФЕКТИВНОСТИ И КАЧЕСТВА УСЛУГ</w:t>
      </w:r>
    </w:p>
    <w:p>
      <w:pPr>
        <w:pStyle w:val="Normal"/>
        <w:widowControl w:val="false"/>
        <w:autoSpaceDE w:val="false"/>
        <w:jc w:val="center"/>
        <w:rPr/>
      </w:pPr>
      <w:r>
        <w:rPr/>
        <w:t>В СФЕРЕ ОБРАЗОВАНИЯ, СООТНЕСЕННЫЕ С ЭТАПАМИ ПЕРЕХОДА</w:t>
      </w:r>
    </w:p>
    <w:p>
      <w:pPr>
        <w:pStyle w:val="Normal"/>
        <w:widowControl w:val="false"/>
        <w:autoSpaceDE w:val="false"/>
        <w:jc w:val="center"/>
        <w:rPr/>
      </w:pPr>
      <w:r>
        <w:rPr/>
        <w:t>К ЭФФЕКТИВНОМУ КОНТРАК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3" w:name="Par1106"/>
      <w:bookmarkEnd w:id="23"/>
      <w:r>
        <w:rPr/>
        <w:t>I. Основные направл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бновление содержания дополнительного образования детей Оренбургской области включае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у и реализацию плана первоочередных мероприятий по поддержке и развитию региональной системы дополнительного образования детей на 2015 - 2018 г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у положения о региональном совете директоров организаций дополнительного образования Оренбург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базовых опорных площадок инновационной деятельности организаций дополните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аспространение региональных и муниципальных моделей организации дополнительного образования включае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фундаментальных и прикладных научных исследований, направленных на интеграцию науки и практики в системе дополнительного образования детей Оренбург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интеграционных процессов с научными, научно-исследовательскими и образовательными институ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азработка и внедрение механизмов эффективного контракта с руководителями и педагогическими работниками организаций дополните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овершенствование (модернизация) моделей аттестации педагогических работников системы дополнительного образования детей с последующим переводом их на эффективный контрак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4" w:name="Par1118"/>
      <w:bookmarkEnd w:id="24"/>
      <w:r>
        <w:rPr/>
        <w:t>II. Ожидаемые результат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Не менее 80,5 процента детей от 5 до 18 лет будут охвачены программами дополните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Не менее 85,0 процента обучающихся по программам общего образования будут участвовать в олимпиадах и конкурсах различных уровн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5" w:name="Par1123"/>
      <w:bookmarkEnd w:id="25"/>
      <w:r>
        <w:rPr/>
        <w:t>III. Основные количественные характеристики систе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дополнительного образования дете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57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75"/>
        <w:gridCol w:w="3118"/>
        <w:gridCol w:w="1985"/>
        <w:gridCol w:w="1113"/>
        <w:gridCol w:w="1114"/>
        <w:gridCol w:w="1114"/>
        <w:gridCol w:w="1113"/>
        <w:gridCol w:w="1114"/>
        <w:gridCol w:w="1114"/>
        <w:gridCol w:w="11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енность детей и молодежи в возрасте 5 - 1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3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2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4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5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7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9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2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численность работников организац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енность педагогических работников организац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нятые штатные единицы (педагогические став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9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педагогических работников организаций дополнительного образования, которым при прохождении аттестации присвоена первая или высшая квалификационная катег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*&gt; В таблицу включены количественные характеристики всей системы дополнительного образования детей муниципального образования город Новотроицк, в которой указаны дети, посещающие несколько творческих объединений (2 и более). Сведения представлены по организациям дополнительного образования, находящимся в ведении управления образования администрации муниципального образования город Новотроицк, комитета по физической культуре и спорта администрации муниципального образования город Новотроицк, комитета по культуре администрации муниципального образования город Новотроицк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6" w:name="Par1201"/>
      <w:bookmarkEnd w:id="26"/>
      <w:r>
        <w:rPr/>
        <w:t>IV. Мероприятия по повышению эффективности и качества услуг</w:t>
      </w:r>
    </w:p>
    <w:p>
      <w:pPr>
        <w:pStyle w:val="Normal"/>
        <w:widowControl w:val="false"/>
        <w:autoSpaceDE w:val="false"/>
        <w:jc w:val="center"/>
        <w:rPr/>
      </w:pPr>
      <w:r>
        <w:rPr/>
        <w:t>в сфере дополнительного образования детей,</w:t>
      </w:r>
    </w:p>
    <w:p>
      <w:pPr>
        <w:pStyle w:val="Normal"/>
        <w:widowControl w:val="false"/>
        <w:autoSpaceDE w:val="false"/>
        <w:jc w:val="center"/>
        <w:rPr/>
      </w:pPr>
      <w:r>
        <w:rPr/>
        <w:t>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7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58"/>
        <w:gridCol w:w="3005"/>
        <w:gridCol w:w="2494"/>
        <w:gridCol w:w="1690"/>
        <w:gridCol w:w="2891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27" w:name="Par1215"/>
            <w:bookmarkEnd w:id="27"/>
            <w:r>
              <w:rPr/>
              <w:t>Расширение потенциала системы дополнительного образования дете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реализация программ (проектов) развития системы дополнительного образования детей в муниципальном образовании город Новотроиц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раздела по дополнительному образованию детей в действующей муниципальной Программе «Развитие системы образования на территории муниципального образования город Новотроицк на 2011-2014 годы» и  разработка проекта раздела по дополнительному образованию детей в муниципальной Программе «Развитие системы образования на территории муниципального образования город Новотроицк на 2015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0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администрации МО г. Новотроицк «Об утверждении муниципальной Программы «Развитие системы образования на территории муниципального образования город Новотроицк на 2015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раздела по дополнительному образованию детей в действующей муниципальной Программе «Развитие системы образования на территории муниципального образования город Новотроицк на 2011-2014 годы» и  раздела по дополнительному образованию детей в муниципальной Программе «Развитие системы образования на территории муниципального образования город Новотроицк на 2015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 - не менее 80,5 процента; внедрение новых организационных форм, методов, технологий, образовательных программ и проектов, в том числе не менее 25 процентов программ, реализуемых с использованием информационно-коммуникационных технолог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реализация плана первоочередных мероприятий по поддержке и развитию муниципальной системы дополнительного образования детей на 2015 - 2018 годы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и оценка эффективности реализации раздела по дополнительному образованию детей в действующей муниципальной Программе «Развитие системы образования на территории муниципального образования город Новотроицк на 2011-2014 годы» и  раздела по дополнительному образованию детей в муниципальной Программе «Развитие системы образования на территории муниципального образования город Новотроицк на 2015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-аналитическое письмо о состоянии и развитии системы дополнительного образования детей в муниципальном образовании город Новотроиц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ршенствование организационно-экономических механизмов обеспечения доступности услуг дополнительного образования детей в муниципальном образовании город Новотроиц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реализация плана первоочередных мер по развитию научно-технического творчества, школьного туризм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10 процентов детей (от общего количества обучающихся в образовательных организациях области), занятых в творческих объединениях технического и туристического направлен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системы муниципального мониторинга состояния материально-технической базы организаций дополнительного образова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ая карта о состоянии материально-технической базы организаций дополнительного образов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лана капитального ремонта и противоаварийных мероприятий зданий ОДО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емонтных работ зданий ОДОД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пространение современных региональных и муниципальных моделей организации дополнительного образования в муниципальном образовании город Новотроиц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оложения о муниципальном совете директоров организаций дополнительного образова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4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новление содержания деятельности организаций дополнительного образования муниципального образования город Новотроиц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азовых опорных площадок инновационной деятельности организаций дополнительного образова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новление муниципальных моделей организации дополнительного образов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учение и распространение опыта работы регионов Российской Федерации  по реализации современных моделей организации дополнительного образования дете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ршенствование системы управления ОДОД на муниципальном уровне; активизация конкурсно-грантовой деятельности педагогов дополнительного образов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фундаментальных и прикладных научных исследований, направленных на интеграцию науки и практики в системе дополнительного образования детей муниципального образования город Новотроиц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, ГОУ ВПО «МХТИ им. Д.И. Менделеева» (по согласованию), НФ НИТУ «МИСиС» (по согласованию)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структивно-методические материалы по апробации результатов научных исследований (инновационных образовательных технологий: формирования информационной культуры, воспитания гражданской активности, дистанционного обучения, проектной деятельности, эстетического воспитания на основе синтеза искусств, формирования социально-трудовой компетентности и др.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нтеграционных процессов с научными, научно-исследовательскими и образовательными институтам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, ГОУ ВПО «МХТИ им. Д.И. Менделеева» (по согласованию), НФ НИТУ «МИСиС» (по согласованию)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ов организации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работка и внедрение системы оценки качества дополнительного образования детей 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новление показателей эффективности деятельности муниципальных организаций дополнительного образования, их руководителей и основных категорий работников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 2018 го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нструментов оценки качества образования на уровне образовательных организаций дополните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одические рекомендации "Показатели качества и объема оказания услуг дополнительного образования детей в муниципальном образовании город Новотроицк (примерные)"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внедрение механизм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ударственно-общественного контроля за качеством дополнительного образования дет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зависимой системы оценки качества работы организаций дополнительного образова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привлечения потребителей, общественных организаций и объединений педагогических работников к процедурам оценки качества образования в организациях дополнительного образования</w:t>
            </w:r>
          </w:p>
        </w:tc>
      </w:tr>
      <w:tr>
        <w:trPr/>
        <w:tc>
          <w:tcPr>
            <w:tcW w:w="10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28" w:name="Par1335"/>
            <w:bookmarkEnd w:id="28"/>
            <w:r>
              <w:rPr/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муниципальных программ (проектов) системы выявления и развития молодых талантов в муниципальном образовании город Новотроиц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мероприятий в рамках муниципальных Програм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Молодежь города на 2011-2015 годы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безопасности дорожного движения на территории муниципального образования город Новотроицк на 2013-2015 годы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Комплексные меры противодействия злоупотреблению наркотиками  и их незаконному обороту и профилактики ВИЧ-инфекции в Новотроицк на 2011-2013 годы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Обеспечение правопорядка на территории муниципального образования город Новотроицк на 2011-2014 годы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Комплексной межведомственной профилактической акции по противодействию злоупотребления накотическими средствами и их незаконному обороту на территории муниципального образования город Новотроицк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дпрограмма «Воспитание юного Новотройчанина" к программе «Развитие системы образования на территории муниципального образования город Новотроицк на 2011-2014 годы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ых уровней, в общей численности обучающихся по программам общего образования (не менее 85 процентов охвата детей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муниципальной концепции выявления и развития молодых талант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Комитет по культуре, Комитет по физической культуре и спорта, Комитет по делам молод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структивно-методическое письмо об организации работы в рамках концепции выявления и развития молодых талантов в муниципальном образовании город Новотроицк</w:t>
            </w:r>
          </w:p>
        </w:tc>
      </w:tr>
      <w:tr>
        <w:trPr/>
        <w:tc>
          <w:tcPr>
            <w:tcW w:w="10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29" w:name="Par1351"/>
            <w:bookmarkEnd w:id="29"/>
            <w:r>
              <w:rPr/>
              <w:t>Введение эффективного контракта в системе дополнительного образования дете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внедрение моделей эффективного контракта в системе дополнительного образования детей муниципального образования город Новотроиц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счет величины и планирование дополнительных расходов на повышение оплаты труда педагогических работников системы дополнительного образования детей муниципального образования город Новотроицк в соответствии с </w:t>
            </w:r>
            <w:hyperlink r:id="rId11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Президента Российской Федерации от 7 мая 2012 года N 597 "О мероприятиях по реализации государственной социальной политики"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О город Новотроицк, Управление образования, Муниципальное казенное учреждение «Многофункциональный центр обслуживания образовательных учреждений муниципального образования город Новотроицк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т педагогического ресурса системы дополнительного образования детей муниципального образования город Новотроицк посредством поэтапного повышения заработной платы педагогических работников организаций дополнительного образования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аттестации педагогических работников дополнительного образования с последующим переводом их на эффективный контракт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среднемесячной заработной платы педагогов муниципальных организаций дополнительного образования к среднемесячной заработной плате учителей муниципальном образовании город Новотроицк доля педагогических работников дополнительного образования детей, которым при прохождении аттестации присвоена первая или высшая категория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бразовательной организации не более 40 процентов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внедрение механизмов эффективного контракта с руководителями организаций дополнительного образования муниципального образования город Новотроицк, в том числе разработка показателей и критериев оценки труда, условий оплаты труда и предоставления льгот для руководителей организаций дополнительного образова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каз управления образования "Об утверждении формы эффективного контракта с руководителями организаций дополнительного образования муниципального образования город Новотроицк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деятельности руководителей организаций дополнительного образования муниципального образования город Новотроиц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здание прозрачного механизма оплаты труда руководителей организаций дополнительного образования (Федеральный </w:t>
            </w:r>
            <w:hyperlink r:id="rId12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т 29 декабря 2012 года N 280-ФЗ) с учетом установленных предельных соотношений средней заработной платы руководителей и педагогических работников организаций дополнительного образования, включая представление ими сведений о доходах, об имуществе и размещение их в сети Интернет, и осуществление контроля за реализацией данного механизм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, ежегодно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руководителей организаций дополнительного образования, подавших декларацию о доходах, и доля разместивших сведения в сети Интернет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тношение средней заработной платы руководителей и педагогических работников организаций дополнительного образов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совещаний (семинаров) с участием профсоюзных организаций, общественных объединений по вопросам реализации мероприятий "дорожной карты", в том числе мер, направленных на повышение оплаты труда педагогов государственных и муниципальных организаций дополнительного образова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информированности заинтересованных сторон о ходе реализации мероприятий "дорожной карты", в том числе по вопросу оплаты труда педагогов муниципальных организаций дополнительного образов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качества кадрового состава системы дополнительного образования детей муниципального образования город Новотроиц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рганизации дополнительного образования детей, институт повышения квалификации и профессиональной переподготовки работников образования Оренбургского государственной педагогического университета (по  согласованию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мероприятий, направленных на повышение квалификации и переподготовку современных руководителей (менеджеров) ОДОД муниципального образования город Новотроицк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урсы по дополнительной профессиональной образовательной программе профессиональной переподготовки "Менеджмент организации" (срок обучения - 2 года, объем часов - 664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урсы по дополнительным профессиональным образовательным программам повышения квалификации (курсы базового повышения квалификации для руководителей (144 часа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блемные курсы по актуальным вопросам образования (в том числе обучение команд) (108 часов, 72 часа, 36 часов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учные конференции, семинары, вебинары по вопросам развития системы дополнительного образования детей; индивидуальное обучение и консультирование руководящих и педагогических работников организаций дополнительного образования детей по психолого-педагогическим и управленческим проблемам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ститут повышения квалификации и профессиональной переподготовки работников образования Оренбургского государственной педагогического университета (по  согласованию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ршенствование содержания профессиональной переподготовки педагогических и руководящих работников системы дополнительного образования дет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т числа руководителей организаций дополнительного образования детей муниципального образования город Новотроицк, прошедших подготовку на курсах повышения квалификаци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социальных условий для профессионально-личностного роста педагогических работников организаций дополнительного образова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рганизации дополнительного образования детей,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каз управления образования «Об учреждении  конкурса профессионального мастерства педагогов дополнительного образования системы образования «Сердце отдаю детям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е сопровождение мероприятий по введению эффективного контракта в сфере дополнительного образования детей, в том числе: разъяснительная работа в коллективах ОДОД, проведение семинаров, "круглых столов", размещение публикаций в средствах массовой информаци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рганизации дополнительного образования детей,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информационными материалами 100 процентов педагогических работников системы дополнительного образования дете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0" w:name="Par1419"/>
      <w:bookmarkEnd w:id="30"/>
      <w:r>
        <w:rPr/>
        <w:t>V. Показатели повышения эффективности и качества услуг</w:t>
      </w:r>
    </w:p>
    <w:p>
      <w:pPr>
        <w:pStyle w:val="Normal"/>
        <w:widowControl w:val="false"/>
        <w:autoSpaceDE w:val="false"/>
        <w:jc w:val="center"/>
        <w:rPr/>
      </w:pPr>
      <w:r>
        <w:rPr/>
        <w:t>в сфере дополнительного образования детей,</w:t>
      </w:r>
    </w:p>
    <w:p>
      <w:pPr>
        <w:pStyle w:val="Normal"/>
        <w:widowControl w:val="false"/>
        <w:autoSpaceDE w:val="false"/>
        <w:jc w:val="center"/>
        <w:rPr/>
      </w:pPr>
      <w:r>
        <w:rPr/>
        <w:t>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59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5"/>
        <w:gridCol w:w="3175"/>
        <w:gridCol w:w="1587"/>
        <w:gridCol w:w="872"/>
        <w:gridCol w:w="872"/>
        <w:gridCol w:w="872"/>
        <w:gridCol w:w="872"/>
        <w:gridCol w:w="873"/>
        <w:gridCol w:w="873"/>
        <w:gridCol w:w="300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менее 85,0 процента детей в возрасте от 5 до 18 лет будут охвачены программами дополнительного образова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учащихся по программам обще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ится доля обучающихся по программам общего образования, участвующих в олимпиадах и конкурсах различного уровн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 в Оренбургской области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 всех организациях дополнительного образования детей будет обеспечен переход на эффективный контракт с педагогическими работниками; средняя заработная плата педагогических работников государственных и муниципальных организаций дополнительного образования составит 100 процентов к среднемесячной заработной плате учителей в Оренбургской обла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численности педагогических работников в возрасте до 35 лет образовательных организаций дополнительного образования детей в общей их числен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енность педагогических работников в возрасте до 35 лет будет составлять не менее 33 процентов от общей численности педагогических работников образовательных организаций дополнительного образования дет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енность детей в возрасте от 5 до 18 лет в расчете на 1 педагог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ится численность детей в возрасте от 5 до 18 лет в расчете на 1 педагога до 35,3 человек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чальник управления образования </w:t>
      </w:r>
    </w:p>
    <w:p>
      <w:pPr>
        <w:pStyle w:val="Normal"/>
        <w:widowControl w:val="false"/>
        <w:autoSpaceDE w:val="false"/>
        <w:rPr/>
      </w:pPr>
      <w:r>
        <w:rPr/>
        <w:t xml:space="preserve">администрации муниципального образования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 xml:space="preserve">город Новотроицк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О.П. Недорезова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eastAsia="Arial Unicode MS"/>
      <w:b/>
      <w:bCs/>
      <w:sz w:val="32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532484F21B4500E319D460DE72A120733AE82ADC7E08A53A0D39CC99E5ODG" TargetMode="External"/><Relationship Id="rId4" Type="http://schemas.openxmlformats.org/officeDocument/2006/relationships/hyperlink" Target="consultantplus://offline/ref=2C532484F21B4500E319D460DE72A120733DE22BDF7E08A53A0D39CC995DB3EB791238974A778F34E6OAG" TargetMode="External"/><Relationship Id="rId5" Type="http://schemas.openxmlformats.org/officeDocument/2006/relationships/hyperlink" Target="consultantplus://offline/ref=2C532484F21B4500E319D460DE72A120733DE12DDC7808A53A0D39CC995DB3EB791238974A778F35E6O8G" TargetMode="External"/><Relationship Id="rId6" Type="http://schemas.openxmlformats.org/officeDocument/2006/relationships/hyperlink" Target="consultantplus://offline/ref=2C532484F21B4500E319D460DE72A120733AE82ADC7E08A53A0D39CC99E5ODG" TargetMode="External"/><Relationship Id="rId7" Type="http://schemas.openxmlformats.org/officeDocument/2006/relationships/hyperlink" Target="consultantplus://offline/ref=2C532484F21B4500E319D460DE72A1207339E12CD07808A53A0D39CC99E5ODG" TargetMode="External"/><Relationship Id="rId8" Type="http://schemas.openxmlformats.org/officeDocument/2006/relationships/hyperlink" Target="consultantplus://offline/ref=2C532484F21B4500E319D460DE72A120733CE429DF7308A53A0D39CC995DB3EB791238974A778F35E6O8G" TargetMode="External"/><Relationship Id="rId9" Type="http://schemas.openxmlformats.org/officeDocument/2006/relationships/hyperlink" Target="consultantplus://offline/ref=2C532484F21B4500E319D460DE72A120733CE129DF7F08A53A0D39CC99E5ODG" TargetMode="External"/><Relationship Id="rId10" Type="http://schemas.openxmlformats.org/officeDocument/2006/relationships/hyperlink" Target="consultantplus://offline/ref=2C532484F21B4500E319D476DD1EFC247233BF24DC7301F367526291CE54B9BCE3OEG" TargetMode="External"/><Relationship Id="rId11" Type="http://schemas.openxmlformats.org/officeDocument/2006/relationships/hyperlink" Target="consultantplus://offline/ref=2C532484F21B4500E319D460DE72A120733AE82ADC7E08A53A0D39CC99E5ODG" TargetMode="External"/><Relationship Id="rId12" Type="http://schemas.openxmlformats.org/officeDocument/2006/relationships/hyperlink" Target="consultantplus://offline/ref=2C532484F21B4500E319D460DE72A120733CE129DF7F08A53A0D39CC99E5ODG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3:40:00Z</dcterms:created>
  <dc:creator>jurist3</dc:creator>
  <dc:description/>
  <cp:keywords/>
  <dc:language>en-US</dc:language>
  <cp:lastModifiedBy>пользователь</cp:lastModifiedBy>
  <cp:lastPrinted>2015-02-03T11:26:00Z</cp:lastPrinted>
  <dcterms:modified xsi:type="dcterms:W3CDTF">2015-04-07T04:58:00Z</dcterms:modified>
  <cp:revision>23</cp:revision>
  <dc:subject/>
  <dc:title>                                                        </dc:title>
</cp:coreProperties>
</file>