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1.03.2015             </w:t>
      </w:r>
      <w:r>
        <w:rPr>
          <w:sz w:val="20"/>
        </w:rPr>
        <w:t xml:space="preserve">                    </w:t>
      </w:r>
      <w:r>
        <w:rPr>
          <w:sz w:val="28"/>
          <w:szCs w:val="28"/>
        </w:rPr>
        <w:t>№ 49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Об организации и проведении 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адониц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вязи с тем, что 21 апреля 2015 года совпадает по православному календарю с Радоницей (родительским днем), 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Объявить 21 апреля 2015 года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Рекомендовать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1. Руководителям расположенных на территории муниципального образования город Новотроицк организаций, не указанных в пункте 1 настоящего постановления, объявить 21 апреля 2015 года выходным дне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2. Начальнику отдела Министерства внутренних дел России по городу Новотроицку Михееву С.А. организовать 21 апреля 2015 года одностороннее движение по улице Радищева и в районе старого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Первому заместителю главы муниципального образования город Новотроицк Немашкалову В.А. обеспечить 21 апреля 2015 года организацию транспортного обслуживания населения по маршрутам перевозок на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Начальнику отдела потребительского рынка и услуг администрации муниципального образования город Новотроицк Грачевой В.Ю. организовать выездную торговлю в районе кладбищ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 Отделу  по связям с общественностью администрации муниципального образования  город  Новотроицк  (Рогожина Н.Ф.)  организовать опубликование настоящего   постановления   в  газете   «Гвардеец труда»  и размещение на официальном сайте администрации      муниципального      образования     город Новотроицк www. novotroitsk.org.ru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Контроль за исполнением настоящего постановления возложить на заместителя главы муниципального образования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7. Постановление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ab/>
        <w:t xml:space="preserve">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но. Главный специалист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и делопроизводства                                             </w:t>
        <w:tab/>
        <w:t xml:space="preserve">                                Н.В.Суфия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Разослано: Михеев С.А., Немашкалов В.А., Грачев Э.В., Грачева В.Ю., Рогожина Н.Ф., юротдел, дело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лдатенкова Е.Е.</w:t>
      </w:r>
    </w:p>
    <w:p>
      <w:pPr>
        <w:pStyle w:val="Normal"/>
        <w:jc w:val="both"/>
        <w:rPr/>
      </w:pPr>
      <w:r>
        <w:rPr>
          <w:sz w:val="27"/>
          <w:szCs w:val="27"/>
        </w:rPr>
        <w:t>67-57-00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0:00Z</dcterms:created>
  <dc:creator>Буфетов</dc:creator>
  <dc:description/>
  <cp:keywords/>
  <dc:language>en-US</dc:language>
  <cp:lastModifiedBy>пользователь</cp:lastModifiedBy>
  <cp:lastPrinted>2015-03-23T16:28:00Z</cp:lastPrinted>
  <dcterms:modified xsi:type="dcterms:W3CDTF">2015-04-01T09:55:00Z</dcterms:modified>
  <cp:revision>41</cp:revision>
  <dc:subject/>
  <dc:title>            </dc:title>
</cp:coreProperties>
</file>