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31.03.2015     №    48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организации и  прове-</w:t>
      </w:r>
    </w:p>
    <w:p>
      <w:pPr>
        <w:pStyle w:val="Normal"/>
        <w:jc w:val="both"/>
        <w:rPr/>
      </w:pPr>
      <w:r>
        <w:rPr>
          <w:sz w:val="28"/>
          <w:szCs w:val="28"/>
        </w:rPr>
        <w:t>дения предварительных и пери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ческих медицинских осмотров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ботников, занятых  на  </w:t>
      </w:r>
      <w:r>
        <w:rPr>
          <w:spacing w:val="-1"/>
          <w:sz w:val="28"/>
          <w:szCs w:val="28"/>
        </w:rPr>
        <w:t xml:space="preserve">работах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  тяжелыми,  вредными  и   (или)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пасными      условиями     труда;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работников, отнесенных к декре-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ированным  группам  </w:t>
      </w:r>
      <w:r>
        <w:rPr>
          <w:sz w:val="28"/>
          <w:szCs w:val="28"/>
        </w:rPr>
        <w:t xml:space="preserve">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8"/>
          <w:szCs w:val="28"/>
        </w:rPr>
        <w:t>В  целях выполнения требований статей 11 и 34 Федерального закона «О санитарно-эпидемиологическом   благополучии   населения»  от  30.03.1999 № 52-ФЗ, приказа Министерства здравоохранения и социального развития Российской Федерации от 12.04.2011 № 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4" w:firstLine="539"/>
        <w:jc w:val="both"/>
        <w:rPr/>
      </w:pPr>
      <w:r>
        <w:rPr>
          <w:sz w:val="28"/>
          <w:szCs w:val="28"/>
        </w:rPr>
        <w:t>1. Руководителям    организаций,    осуществляющих деятельность на территории муниципального образования город Новотроицк, индивидуальным предпринимателям рекомендовать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9" w:firstLine="539"/>
        <w:jc w:val="both"/>
        <w:rPr/>
      </w:pPr>
      <w:r>
        <w:rPr>
          <w:spacing w:val="-12"/>
          <w:sz w:val="28"/>
          <w:szCs w:val="28"/>
        </w:rPr>
        <w:t xml:space="preserve">1.1. </w:t>
      </w:r>
      <w:r>
        <w:rPr>
          <w:sz w:val="28"/>
          <w:szCs w:val="28"/>
        </w:rPr>
        <w:t>Составить   списки  контингентов  организаций  (согласно  штатному</w:t>
        <w:br/>
        <w:t>расписанию) и в течение 10 дней после утверждения руководителем организации направить в Юго-Восточный территориальный отдел Управления Роспотребнадзора по Оренбургской области (далее – территориальный отде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10" w:firstLine="53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основании  утвержденных  списков  контингентов составить и утвердить поименные списки работающих, подлежащих прохождению периодических медицинских осмотров в 2015 го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autoSpaceDE w:val="false"/>
        <w:ind w:left="0" w:right="10" w:firstLine="53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чем за 2 месяца до планируемой даты прохождения периодических медицинских осмотров (по согласованию с лечебным учреждением) направить утвержденные поименные списки работающих в медицинскую организацию и заключить договор на проведение медицинских осмо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right="1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autoSpaceDE w:val="false"/>
        <w:ind w:left="0" w:right="10" w:firstLine="53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роведением периодических медицинских осмотров вручить каждому лицу, указанному в утвержденном поименном списке, направление в поликлинику для прохождения медицинского осмо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autoSpaceDE w:val="false"/>
        <w:ind w:left="0" w:firstLine="53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, р</w:t>
      </w:r>
      <w:r>
        <w:rPr>
          <w:sz w:val="28"/>
          <w:szCs w:val="28"/>
        </w:rPr>
        <w:t>аботающих   в   условиях   воздействия    вредных    производственных факторов с разовым или многократным превышением предельно допустимой концентрации и (или) предельно допустимого уровня вредных веществ в воздухе рабочей зоны; с предварительным диагнозом профессионального заболевания; в случае принятия соответствующего решения врачебной комиссией направлять в центр профессиональной патологии для прохождения более углубленных и целенаправленных периодических медицинских осмотров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Установить   личный   контроль  за  проведением предварительных и периодических медицинских осмотров работников, не допускать к исполнению функциональных обязанностей работников, не прошедших медицинского освидетельствования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7. Обратить внимание  на  возможность  использования средств Фонда социального страхования Российской Федерации, направляемых на финансирование предупредительных мер по сокращению производственного травматизма и профзаболеваний, на 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 Г</w:t>
      </w:r>
      <w:r>
        <w:rPr>
          <w:sz w:val="28"/>
          <w:szCs w:val="28"/>
        </w:rPr>
        <w:t xml:space="preserve">лавным   врачам   государственных   автономных  учреждений здравоохранения: «Городская больница № 1» города Новотроицка (Перегудов А.В.),  «Городская больница № 2»  города Новотроицка (Шапилов Ю.Н.) </w:t>
      </w:r>
      <w:r>
        <w:rPr>
          <w:spacing w:val="-17"/>
          <w:sz w:val="28"/>
          <w:szCs w:val="28"/>
        </w:rPr>
        <w:t xml:space="preserve">в </w:t>
      </w:r>
      <w:r>
        <w:rPr>
          <w:sz w:val="28"/>
          <w:szCs w:val="28"/>
        </w:rPr>
        <w:t xml:space="preserve"> соответствии  с  требованиями   приказа  Министерства здравоохранения и социального развития Российской Федерации от 12.04.2011 года № 302-н рекомендовать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62" w:firstLine="539"/>
        <w:jc w:val="both"/>
        <w:rPr/>
      </w:pPr>
      <w:r>
        <w:rPr>
          <w:spacing w:val="-8"/>
          <w:sz w:val="28"/>
          <w:szCs w:val="28"/>
        </w:rPr>
        <w:t xml:space="preserve">2.1. </w:t>
      </w:r>
      <w:r>
        <w:rPr>
          <w:sz w:val="28"/>
          <w:szCs w:val="28"/>
        </w:rPr>
        <w:t>Обеспечить     качественное    проведение    предварительных   и периодических профилактических медицинских осмотров работнико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right="43" w:firstLine="539"/>
        <w:jc w:val="both"/>
        <w:rPr/>
      </w:pPr>
      <w:r>
        <w:rPr>
          <w:spacing w:val="-7"/>
          <w:sz w:val="28"/>
          <w:szCs w:val="28"/>
        </w:rPr>
        <w:t xml:space="preserve">2.2. </w:t>
      </w:r>
      <w:r>
        <w:rPr>
          <w:sz w:val="28"/>
          <w:szCs w:val="28"/>
        </w:rPr>
        <w:t>Продолжить  работу  по  оснащению  учреждений   необходимым оборудованием и аппаратурой для проведения профессиональных медицинских осмотро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right="43"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    своевременную     профессиональную   подготовку   и переподготовку (в том числе по вопросам профпатологии) врачей-специалистов, участвующих в проведении профилактических медицинских осмотров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2.4. По окончании медицинских осмотров работающих в организациях в течение первых пяти рабочих дней представлять в территориальный отдел сведения о результатах проведенного осмотра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 В  тридцатидневный  срок   после   завершения   периодических медицинских осмотров совместно с территориальным отделом составлять заключительные акты по установленной форме (с утверждением председателем врачебной комиссии, заверением печатью лечебно-профилактического учреждения) и после подписания их в территориальном отделе направлять работодателю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right="19" w:firstLine="53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     случае     проведения     предварительных    или    периодических профилактических </w:t>
      </w:r>
      <w:r>
        <w:rPr>
          <w:sz w:val="28"/>
          <w:szCs w:val="28"/>
        </w:rPr>
        <w:t>медицинских осмотров декретированных групп контингента сведения о результатах осмотра вносить в личные медицинские книж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 за  исполнением  настоящего  постановления  возложить 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становление   вступает   в   силу   со   дня   его  подписания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 w:val="26"/>
          <w:szCs w:val="26"/>
        </w:rPr>
      </w:pPr>
      <w:r>
        <w:rPr>
          <w:szCs w:val="28"/>
        </w:rPr>
        <w:t>город Новотроицк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>Разослано: Роспотребнадзор, ГКУ ЦЗН, ГАУЗ ГБ-1, ГАУЗ ГБ-2, отдел по труду, отдел по связям с общественностью, юридический отдел,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ик И.В. (17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 – 10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15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36:00Z</dcterms:created>
  <dc:creator>1</dc:creator>
  <dc:description/>
  <cp:keywords/>
  <dc:language>en-US</dc:language>
  <cp:lastModifiedBy>1</cp:lastModifiedBy>
  <cp:lastPrinted>2015-03-27T13:17:00Z</cp:lastPrinted>
  <dcterms:modified xsi:type="dcterms:W3CDTF">2015-04-01T08:54:00Z</dcterms:modified>
  <cp:revision>32</cp:revision>
  <dc:subject/>
  <dc:title/>
</cp:coreProperties>
</file>