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7.03.2015             №  45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ов  Новотроицким местным отделением политической партии «Коммунистическая партия Российской Федерац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ов  Новотроицким местным отделением политической партии «Коммунистическая партия Российской Федераци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городского комитета Коммунистической партии Российской Федерации А.А.Иванова от 25.03.2015 о проведении 28.03.2015 пикетов с целью раздачи листовок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28.03.2015 с 12:00 до 15:00 часов пикетов в следующих места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Площадь Ленин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Строительный техникум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Имени Марии Корецко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3-5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 Министерства  внутренних дел Российской Федерации   по  городу Новотроицку  (Михеев С.А.)   назначить  уполномоченного представителя органа внутренних дел с целью  обеспечения 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 общественный  порядок  и безопасность граждан при проведении митинга, сохранность имущества, соблюдение нормы предельной заполняемости территории в местах проведения митинга и организацию медицинской аптечки в оговоренное врем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Михеев С.А., Рогожина Н.Ф., Новотроицкий ГК КПРФ, юридический отдел,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5-03-27T13:19:00Z</cp:lastPrinted>
  <dcterms:modified xsi:type="dcterms:W3CDTF">2015-03-27T10:47:00Z</dcterms:modified>
  <cp:revision>313</cp:revision>
  <dc:subject/>
  <dc:title>            </dc:title>
</cp:coreProperties>
</file>