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27.03.2015</w:t>
      </w:r>
      <w:r>
        <w:rPr>
          <w:sz w:val="28"/>
          <w:szCs w:val="28"/>
        </w:rPr>
        <w:t xml:space="preserve">             №  449-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4230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42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митинга, посвященного годовщине присоединения Крыма к России и 70-летней годовщине Победы в Великой Отечественной вой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12.05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митинга, посвященного годовщине присоединения Крыма к России и 70-летней годовщине Победы в Великой Отечественной войн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правления НГО ООО ВООВ «Боевое Братство» Лоскутова О.Г. от 13.03.2015 № 23 о проведении 28.03.2015 с 11:00 до 16:00 часов митинга, посвященного годовщине вхождения Крыма в состав России и 70-летней годовщине Победы в Великой Отечественной войне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митинга 28.03.2015 с 11:00 до 16:00 часов у здания Дворца культуры металлургов по адресу г.Новотроицк, ул.Советская, д.33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Установить  норму  предельной   заполняемости  территории   в  месте проведения митинга – 1500 (одна тысяча пятьсот)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 Министерства  внутренних дел Российской Федерации   по  городу Новотроицку  (Михеев С.А.)   назначить  уполномоченного представителя органа внутренних дел с целью  обеспечения 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авлению НГО ООО ВООВ «Боевое Братство» (Лоскутов О.Г.) обеспечить в пределах своей компетенции  общественный  порядок  и безопасность граждан при проведении митинга, сохранность имущества, соблюдение нормы предельной заполняемости территории в месте проведения митинга и организацию медицинской аптеч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Михеев С.А., Рогожина Н.Ф., НГО ООО ВООВ «Боевое Братство», юридический отдел, де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24:00Z</dcterms:created>
  <dc:creator>Пользователь</dc:creator>
  <dc:description/>
  <cp:keywords/>
  <dc:language>en-US</dc:language>
  <cp:lastModifiedBy>пользователь</cp:lastModifiedBy>
  <cp:lastPrinted>2015-03-24T10:38:00Z</cp:lastPrinted>
  <dcterms:modified xsi:type="dcterms:W3CDTF">2015-04-07T09:29:00Z</dcterms:modified>
  <cp:revision>22</cp:revision>
  <dc:subject/>
  <dc:title>            </dc:title>
</cp:coreProperties>
</file>