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.03.2015</w:t>
        <w:tab/>
        <w:t>№  409-п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right="5460" w:hanging="0"/>
        <w:rPr/>
      </w:pPr>
      <w:r>
        <w:rPr>
          <w:szCs w:val="28"/>
        </w:rPr>
        <w:t>О внесении изменений в постановление администрации муниципального образования город Новотроицк от 09.09.2014 № 1545-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В соответствии со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09.09.2014 № 1545-п «Комплексное развитие  коммунальной инфраструктуры муниципального образования город Новотроицк» на 2015-2020 годы» (далее – постановление)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 приложении к постановлени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В «Паспорте Программы» раздел «Объём финансирования за счёт средств бюджета муниципального образования с разбивкой по годам и подпрограммам»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ём финансирования за счёт средств местного бюджета составляет 406 237,89860 тыс. 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5г. – 19 217,8976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6 г. – 11 00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7 г. – 11 00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8 г .- 173 24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9 г. – 107 65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0 г. – 84 130,000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№ 1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емонт объектов коммунальной инфраструктуры сельских населенных пунктов муниципального образования город Новотроицк Оренбургской области» на 2015-2020 годы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финансирования за счёт средств местного бюджета составляет 28 665,00 тыс. 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6 46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450,00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500,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8 725,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7 50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5 03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населения муниципального образования город Новотроицк  питьевой водой» на 2015-2020 годы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финансирования за счёт средств местного бюджета составляет 167 670,00 тыс. 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. – 1 25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. – 10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. – 1 70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. – 68 02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. – 55 50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. – 41 100,00 тыс. руб.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одернизация объектов коммунальной инфраструктуры муниципального образования город Новотроицк Оренбургской области» на 2015-2020 год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ём финансирования за счёт средств местного составляет 209 902,89760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11 507,89760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10 45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8 80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96 495,00000 тыс.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9 год – 44 65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38 000,00000 тыс. руб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2. Абзацы 1-4 раздела 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ём финансирования за счёт средств местного бюджета составляет 406 237,89860 тыс. 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5г. – 19 217,8976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6 г. – 11 00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7 г. – 11 00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8 г .- 173 24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9 г. – 107 65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0 г. – 84 130,000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№ 1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емонт объектов коммунальной инфраструктуры сельских населенных пунктов муниципального образования город Новотроицк Оренбургской области» на 2015-2020 годы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финансирования за счёт средств местного бюджета составляет 28 665,00 тыс. 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6 46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450,00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500,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8 725,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7 50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5 03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населения муниципального образования город Новотроицк  питьевой водой» на 2015-2020 годы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финансирования за счёт средств местного бюджета составляет 167 670,00 тыс. 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. – 1 25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. – 10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. – 1 70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. – 68 02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. – 55 50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. – 41 100,00 тыс. руб.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одернизация объектов коммунальной инфраструктуры муниципального образования город Новотроицк Оренбургской области» на 2015-2020 год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ём финансирования за счёт средств местного составляет 209 902,89760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11 507,89760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10 45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8 80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96 495,00000 тыс.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9 год – 44 65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38 000,00000 тыс. руб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приложении 1 к муниципальной программе «Комплексное  развитие коммунальной инфраструктуры муниципального образования город Новотроицк  Оренбургской области» на 2015-2020 годы к постановлению: </w:t>
      </w:r>
    </w:p>
    <w:p>
      <w:pPr>
        <w:pStyle w:val="Normal"/>
        <w:jc w:val="both"/>
        <w:rPr/>
      </w:pPr>
      <w:r>
        <w:rPr>
          <w:sz w:val="28"/>
          <w:szCs w:val="28"/>
        </w:rPr>
        <w:t>1.2.1. В «Паспорте Программы» раздел «Объемы финансирования за счет средств бюджета муниципального образования с разбивкой по годам» изложить в следующей редакции: «Общий объем финансирования за счет средств местного бюджета составляет 28 665,00 тыс. 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6 46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450,00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500,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8 725,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7 500,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5 030,00 тыс. руб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Абзац 1 раздела 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финансирования за счет средств местного бюджета составляет 28 665,00 тыс. 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6 46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450,00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50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8 725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7 500,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5 030,00 тыс. руб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Приложение 2 к программе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 приложении 2 к муниципальной программе «Комплексное  развитие коммунальной инфраструктуры муниципального образования город Новотроицк  Оренбургской области» на 2015-2020 годы к постановлению: </w:t>
      </w:r>
    </w:p>
    <w:p>
      <w:pPr>
        <w:pStyle w:val="Normal"/>
        <w:jc w:val="both"/>
        <w:rPr/>
      </w:pPr>
      <w:r>
        <w:rPr>
          <w:sz w:val="28"/>
          <w:szCs w:val="28"/>
        </w:rPr>
        <w:t>1.3.1. В «Паспорте Программы» раздел «Объемы финансирования за счет средств бюджета муниципального образования с разбивкой по годам» изложить в следующей редакции: «Общий объем финансирования за счет средств местного бюджета составляет составляет 167 670,00 тыс. 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. – 1 25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. – 10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. – 1 70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. – 68 02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. – 55 500,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0 г. – 41 100,00 тыс. руб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Абзац 1 раздела 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финансирования за счет средств местного бюджета составляет 167 670,00 тыс. 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. – 1 25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. – 10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. – 1 70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. – 68 02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. – 55 500,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0 г. – 41 100,00 тыс. руб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3. Приложение 2 к программе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В приложении 3 к муниципальной программе «Комплексное  развитие коммунальной инфраструктуры муниципального образования город Новотроицк  Оренбургской области» на 2015-2020 годы к постановлен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1. В «Паспорте Программы» раздел «Объемы финансирования за счет средств бюджета муниципального образования с разбивкой по годам» изложить в следующей редакции: «Общий объем финансирования за счет средств местного бюджета составляет 209 902,89760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11 507,89760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10 45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8 80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96 495,00000 тыс.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9 год – 44 650,000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38 000,00000 тыс.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Абзац 1 раздела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за счет средств местного бюджета составляет 209 902,89760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11 507,89760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10 45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8 80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96 495,00000 тыс.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9 год – 44 650,0000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38 000,00000 тыс. руб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3. Приложение 2 к программе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www.novotroitsk.org.ru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ab/>
        <w:t>Г.Д. Чижов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11" w:right="566" w:gutter="0" w:header="0" w:top="284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>город Новотроицк</w:t>
      </w:r>
    </w:p>
    <w:p>
      <w:pPr>
        <w:pStyle w:val="Normal"/>
        <w:widowControl w:val="false"/>
        <w:autoSpaceDE w:val="false"/>
        <w:ind w:left="10915" w:hanging="0"/>
        <w:rPr/>
      </w:pPr>
      <w:r>
        <w:rPr/>
        <w:t>от _</w:t>
      </w:r>
      <w:r>
        <w:rPr>
          <w:u w:val="single"/>
        </w:rPr>
        <w:t>20.03.2015</w:t>
      </w:r>
      <w:r>
        <w:rPr/>
        <w:t>_№_</w:t>
      </w:r>
      <w:r>
        <w:rPr>
          <w:u w:val="single"/>
        </w:rPr>
        <w:t>_409-п</w:t>
      </w:r>
      <w:r>
        <w:rPr/>
        <w:t>__</w:t>
      </w:r>
    </w:p>
    <w:p>
      <w:pPr>
        <w:pStyle w:val="Normal"/>
        <w:widowControl w:val="false"/>
        <w:autoSpaceDE w:val="false"/>
        <w:ind w:left="10915" w:hanging="0"/>
        <w:rPr/>
      </w:pPr>
      <w:r>
        <w:rPr/>
      </w:r>
    </w:p>
    <w:p>
      <w:pPr>
        <w:pStyle w:val="Normal"/>
        <w:widowControl w:val="false"/>
        <w:autoSpaceDE w:val="false"/>
        <w:ind w:left="10915" w:hanging="0"/>
        <w:rPr/>
      </w:pPr>
      <w:r>
        <w:rPr/>
        <w:t xml:space="preserve">Приложение  2 </w:t>
      </w:r>
    </w:p>
    <w:p>
      <w:pPr>
        <w:pStyle w:val="Normal"/>
        <w:widowControl w:val="false"/>
        <w:autoSpaceDE w:val="false"/>
        <w:ind w:left="10915" w:hanging="0"/>
        <w:rPr/>
      </w:pPr>
      <w:r>
        <w:rPr/>
        <w:t>к Подпрограмме  №1</w:t>
      </w:r>
    </w:p>
    <w:p>
      <w:pPr>
        <w:pStyle w:val="Normal"/>
        <w:widowControl w:val="false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left="3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одпрограммы № 1 муниципальной программы “Комплексное  развитие коммунальной инфраструктуры муниципального образования город Новотроицк  Оренбургской области”     на 2015-2020 годы</w:t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684"/>
        <w:gridCol w:w="513"/>
        <w:gridCol w:w="487"/>
        <w:gridCol w:w="870"/>
        <w:gridCol w:w="984"/>
        <w:gridCol w:w="1187"/>
        <w:gridCol w:w="510"/>
        <w:gridCol w:w="1088"/>
        <w:gridCol w:w="510"/>
        <w:gridCol w:w="956"/>
        <w:gridCol w:w="509"/>
        <w:gridCol w:w="881"/>
        <w:gridCol w:w="512"/>
        <w:gridCol w:w="997"/>
        <w:gridCol w:w="510"/>
        <w:gridCol w:w="1088"/>
        <w:gridCol w:w="510"/>
        <w:gridCol w:w="978"/>
        <w:gridCol w:w="564"/>
      </w:tblGrid>
      <w:tr>
        <w:trPr>
          <w:tblHeader w:val="true"/>
          <w:trHeight w:val="435" w:hRule="atLeast"/>
        </w:trPr>
        <w:tc>
          <w:tcPr>
            <w:tcW w:w="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рограммы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</w:t>
            </w:r>
          </w:p>
        </w:tc>
        <w:tc>
          <w:tcPr>
            <w:tcW w:w="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бюджетной классификации (КЦСР)</w:t>
            </w:r>
          </w:p>
        </w:tc>
        <w:tc>
          <w:tcPr>
            <w:tcW w:w="1080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финансирования, тыс. руб.</w:t>
            </w:r>
          </w:p>
        </w:tc>
      </w:tr>
      <w:tr>
        <w:trPr>
          <w:tblHeader w:val="true"/>
          <w:trHeight w:val="330" w:hRule="atLeast"/>
        </w:trPr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о реализации </w:t>
            </w:r>
          </w:p>
        </w:tc>
        <w:tc>
          <w:tcPr>
            <w:tcW w:w="4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на 2015-2020 годы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blHeader w:val="true"/>
          <w:trHeight w:val="450" w:hRule="atLeast"/>
        </w:trPr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</w:tr>
      <w:tr>
        <w:trPr>
          <w:trHeight w:val="525" w:hRule="atLeast"/>
        </w:trPr>
        <w:tc>
          <w:tcPr>
            <w:tcW w:w="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мероприятий систем теплоснабжения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12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250,000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0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,000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теплотрассы с.п. Новорудный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 2015 г.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 2018 г.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250,000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0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00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мероприятий систем водоснабжения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12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485,000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860,000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,000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775,000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00,000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0,00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6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а и насосной станции с.п. Новорудный</w:t>
            </w:r>
          </w:p>
        </w:tc>
        <w:tc>
          <w:tcPr>
            <w:tcW w:w="513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пре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015 г.   </w:t>
            </w:r>
          </w:p>
        </w:tc>
        <w:tc>
          <w:tcPr>
            <w:tcW w:w="487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 2018 г.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20,000</w:t>
            </w:r>
          </w:p>
        </w:tc>
        <w:tc>
          <w:tcPr>
            <w:tcW w:w="5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00</w:t>
            </w:r>
          </w:p>
        </w:tc>
        <w:tc>
          <w:tcPr>
            <w:tcW w:w="5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0</w:t>
            </w:r>
          </w:p>
        </w:tc>
        <w:tc>
          <w:tcPr>
            <w:tcW w:w="5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,000</w:t>
            </w:r>
          </w:p>
        </w:tc>
        <w:tc>
          <w:tcPr>
            <w:tcW w:w="5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и водоснабжения с. Пригорное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юн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.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 2018 г.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00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00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и водоснабжения п. Крык-Пшак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2019 г.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,000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00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000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16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ой сети ст. Губерля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 2015 г</w:t>
            </w:r>
          </w:p>
        </w:tc>
        <w:tc>
          <w:tcPr>
            <w:tcW w:w="487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2020 г.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90,000</w:t>
            </w:r>
          </w:p>
        </w:tc>
        <w:tc>
          <w:tcPr>
            <w:tcW w:w="5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0,000</w:t>
            </w:r>
          </w:p>
        </w:tc>
        <w:tc>
          <w:tcPr>
            <w:tcW w:w="5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0,000</w:t>
            </w:r>
          </w:p>
        </w:tc>
        <w:tc>
          <w:tcPr>
            <w:tcW w:w="5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0,000</w:t>
            </w:r>
          </w:p>
        </w:tc>
        <w:tc>
          <w:tcPr>
            <w:tcW w:w="5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0</w:t>
            </w:r>
          </w:p>
        </w:tc>
        <w:tc>
          <w:tcPr>
            <w:tcW w:w="5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16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ой сети с. Новоникольск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</w:t>
            </w:r>
          </w:p>
        </w:tc>
        <w:tc>
          <w:tcPr>
            <w:tcW w:w="487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2019 г.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0,000</w:t>
            </w:r>
          </w:p>
        </w:tc>
        <w:tc>
          <w:tcPr>
            <w:tcW w:w="5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51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000</w:t>
            </w:r>
          </w:p>
        </w:tc>
        <w:tc>
          <w:tcPr>
            <w:tcW w:w="5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0</w:t>
            </w:r>
          </w:p>
        </w:tc>
        <w:tc>
          <w:tcPr>
            <w:tcW w:w="5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16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ой сети разъезда № 213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</w:t>
            </w:r>
          </w:p>
        </w:tc>
        <w:tc>
          <w:tcPr>
            <w:tcW w:w="487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2018 г.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00</w:t>
            </w:r>
          </w:p>
        </w:tc>
        <w:tc>
          <w:tcPr>
            <w:tcW w:w="5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51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5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мероприятий систем водоотведения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123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930,000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00,000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00,000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030,000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16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и напорного коллектора фекальной канализации с. Хабарное</w:t>
            </w:r>
          </w:p>
        </w:tc>
        <w:tc>
          <w:tcPr>
            <w:tcW w:w="513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й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г</w:t>
            </w:r>
          </w:p>
        </w:tc>
        <w:tc>
          <w:tcPr>
            <w:tcW w:w="487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30,000</w:t>
            </w:r>
          </w:p>
        </w:tc>
        <w:tc>
          <w:tcPr>
            <w:tcW w:w="5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0</w:t>
            </w:r>
          </w:p>
        </w:tc>
        <w:tc>
          <w:tcPr>
            <w:tcW w:w="5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0</w:t>
            </w:r>
          </w:p>
        </w:tc>
        <w:tc>
          <w:tcPr>
            <w:tcW w:w="5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30,000</w:t>
            </w:r>
          </w:p>
        </w:tc>
        <w:tc>
          <w:tcPr>
            <w:tcW w:w="5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16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экспертиза проектно-сметной документации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5 г</w:t>
            </w:r>
          </w:p>
        </w:tc>
        <w:tc>
          <w:tcPr>
            <w:tcW w:w="487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 2020 г.</w:t>
            </w:r>
          </w:p>
        </w:tc>
        <w:tc>
          <w:tcPr>
            <w:tcW w:w="8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,000</w:t>
            </w:r>
          </w:p>
        </w:tc>
        <w:tc>
          <w:tcPr>
            <w:tcW w:w="5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5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5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51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5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5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56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0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65,000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460,000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,000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0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725,000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500,000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30,000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69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Начальник УАКС </w:t>
        <w:tab/>
        <w:tab/>
        <w:tab/>
        <w:tab/>
        <w:tab/>
        <w:tab/>
        <w:tab/>
        <w:tab/>
        <w:tab/>
        <w:tab/>
        <w:t>О. Б. Рудометов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>город Новотроицк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>от _</w:t>
      </w:r>
      <w:r>
        <w:rPr>
          <w:u w:val="single"/>
        </w:rPr>
        <w:t>20.03.2015</w:t>
      </w:r>
      <w:r>
        <w:rPr/>
        <w:t>_№_</w:t>
      </w:r>
      <w:r>
        <w:rPr>
          <w:u w:val="single"/>
        </w:rPr>
        <w:t>_409-п</w:t>
      </w:r>
      <w:r>
        <w:rPr/>
        <w:t>__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 xml:space="preserve">Приложение  №  2 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 xml:space="preserve"> </w:t>
      </w:r>
      <w:r>
        <w:rPr/>
        <w:t>к Подпрограмм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сновных мероприятий Подпрограммы № 2 муниципальной программы “Комплексное  развитие коммунальной инфраструктуры муниципального образования город Новотроицк  Оренбургской области” на 2015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481"/>
        <w:gridCol w:w="445"/>
        <w:gridCol w:w="449"/>
        <w:gridCol w:w="770"/>
        <w:gridCol w:w="905"/>
        <w:gridCol w:w="1050"/>
        <w:gridCol w:w="905"/>
        <w:gridCol w:w="978"/>
        <w:gridCol w:w="618"/>
        <w:gridCol w:w="905"/>
        <w:gridCol w:w="587"/>
        <w:gridCol w:w="939"/>
        <w:gridCol w:w="473"/>
        <w:gridCol w:w="900"/>
        <w:gridCol w:w="790"/>
        <w:gridCol w:w="780"/>
        <w:gridCol w:w="790"/>
        <w:gridCol w:w="780"/>
        <w:gridCol w:w="671"/>
      </w:tblGrid>
      <w:tr>
        <w:trPr>
          <w:tblHeader w:val="true"/>
          <w:trHeight w:val="31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рограммы</w:t>
            </w:r>
          </w:p>
        </w:tc>
        <w:tc>
          <w:tcPr>
            <w:tcW w:w="8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ок </w:t>
            </w:r>
          </w:p>
        </w:tc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</w:t>
            </w:r>
          </w:p>
        </w:tc>
        <w:tc>
          <w:tcPr>
            <w:tcW w:w="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(КЦСР)</w:t>
            </w:r>
          </w:p>
        </w:tc>
        <w:tc>
          <w:tcPr>
            <w:tcW w:w="1116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ём финансирования, тыс. руб.</w:t>
            </w:r>
          </w:p>
        </w:tc>
      </w:tr>
      <w:tr>
        <w:trPr>
          <w:tblHeader w:val="true"/>
          <w:trHeight w:val="46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чало реализации </w:t>
            </w:r>
          </w:p>
        </w:tc>
        <w:tc>
          <w:tcPr>
            <w:tcW w:w="4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ец реализации</w:t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4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blHeader w:val="true"/>
          <w:trHeight w:val="240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</w:p>
        </w:tc>
      </w:tr>
      <w:tr>
        <w:trPr>
          <w:trHeight w:val="76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комплекса хозяйствнно-питьевого водоснабжения г. Новотроицк в т.ч. ПИР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нварь 2018г.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 2020г.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КС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412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000,000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65 293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 893,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000,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00,00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 400,000</w:t>
            </w:r>
          </w:p>
        </w:tc>
      </w:tr>
      <w:tr>
        <w:trPr>
          <w:trHeight w:val="73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очистных сооружений г. Новотроицк в т. ч. ПИР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нварь 2018г.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 2020г.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КС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412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00,000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400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00,00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400,000</w:t>
            </w:r>
          </w:p>
        </w:tc>
      </w:tr>
      <w:tr>
        <w:trPr>
          <w:trHeight w:val="67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зон санитарной охраны (ЗСО Правый берег) водозабора г. Новотроицк. (Ограждение 1 пояса)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 2015г.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 2018г.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С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12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0,000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,00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0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0,0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первых поясов скважин питьевого водозабора насосной станции первого подъёма № 13 (Аккермановское месторождение подземных вод)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8г.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уст 2018г.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КС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12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00,000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00,0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первых поясов скважин питьевого водозабора с. Хабарное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    2018г.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 2018г.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КС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12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00,000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00,0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водоснабжения с.п. Аккермановка в т.ч. ПИР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нварь 2018г.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 2019г.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С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412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0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ов зон санитарной охраны скважин питьевого водозабора с.п. Новорудный  в т.ч. топографическая съёмка М 1:500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 2018г.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2018г.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КС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13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00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6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00</w:t>
            </w:r>
          </w:p>
        </w:tc>
        <w:tc>
          <w:tcPr>
            <w:tcW w:w="7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работка проекта благоустройства скважин питьевого водозабора с.п. Новорудный </w:t>
            </w:r>
          </w:p>
        </w:tc>
        <w:tc>
          <w:tcPr>
            <w:tcW w:w="445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 2018г.</w:t>
            </w:r>
          </w:p>
        </w:tc>
        <w:tc>
          <w:tcPr>
            <w:tcW w:w="449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  2018г.</w:t>
            </w:r>
          </w:p>
        </w:tc>
        <w:tc>
          <w:tcPr>
            <w:tcW w:w="7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КС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13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0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6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47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0</w:t>
            </w:r>
          </w:p>
        </w:tc>
        <w:tc>
          <w:tcPr>
            <w:tcW w:w="79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экспертиза проектно-сметной документации на реконструкцию объектов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раль 2015г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 2020г.</w:t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КС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413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0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0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0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0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экспертиза проектно-сметной документации на благоустройство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раль 2015г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 2020г.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КС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13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0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0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 670,000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413 693,0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50,00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00,000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 020,0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4 893,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500,0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5 000,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 100,00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 800,000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Начальник УАКС</w:t>
        <w:tab/>
        <w:tab/>
        <w:tab/>
        <w:tab/>
        <w:tab/>
        <w:tab/>
        <w:tab/>
        <w:tab/>
        <w:tab/>
        <w:tab/>
        <w:tab/>
        <w:tab/>
        <w:t>О. Б. Рудометов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1"/>
        <w:rPr/>
      </w:pPr>
      <w:r>
        <w:rPr/>
        <w:t>город Новотроицк</w:t>
      </w:r>
    </w:p>
    <w:p>
      <w:pPr>
        <w:pStyle w:val="Normal"/>
        <w:widowControl w:val="false"/>
        <w:autoSpaceDE w:val="false"/>
        <w:ind w:left="10915" w:hanging="0"/>
        <w:rPr/>
      </w:pPr>
      <w:r>
        <w:rPr/>
        <w:t>от _</w:t>
      </w:r>
      <w:r>
        <w:rPr>
          <w:u w:val="single"/>
        </w:rPr>
        <w:t>20.03.2015</w:t>
      </w:r>
      <w:r>
        <w:rPr/>
        <w:t>_№_</w:t>
      </w:r>
      <w:r>
        <w:rPr>
          <w:u w:val="single"/>
        </w:rPr>
        <w:t>_409-п</w:t>
      </w:r>
      <w:r>
        <w:rPr/>
        <w:t>__</w:t>
      </w:r>
    </w:p>
    <w:p>
      <w:pPr>
        <w:pStyle w:val="Normal"/>
        <w:widowControl w:val="false"/>
        <w:autoSpaceDE w:val="false"/>
        <w:ind w:left="109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915" w:hanging="0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10915" w:hanging="0"/>
        <w:rPr/>
      </w:pPr>
      <w:r>
        <w:rPr/>
        <w:t>к Подпрограмме №3</w:t>
      </w:r>
    </w:p>
    <w:p>
      <w:pPr>
        <w:pStyle w:val="Normal"/>
        <w:widowControl w:val="false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left="2694" w:hanging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одпрограммы № 3 муниципальной программы «Комплексное  развитие коммунальной инфраструктуры муниципального образования город Новотроицк  Оренбургской области»     на 2015-2020 годы</w:t>
      </w:r>
    </w:p>
    <w:p>
      <w:pPr>
        <w:pStyle w:val="Normal"/>
        <w:ind w:left="2694" w:hanging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24"/>
        <w:gridCol w:w="554"/>
        <w:gridCol w:w="560"/>
        <w:gridCol w:w="972"/>
        <w:gridCol w:w="1023"/>
        <w:gridCol w:w="1120"/>
        <w:gridCol w:w="560"/>
        <w:gridCol w:w="969"/>
        <w:gridCol w:w="465"/>
        <w:gridCol w:w="969"/>
        <w:gridCol w:w="465"/>
        <w:gridCol w:w="969"/>
        <w:gridCol w:w="465"/>
        <w:gridCol w:w="968"/>
        <w:gridCol w:w="465"/>
        <w:gridCol w:w="969"/>
        <w:gridCol w:w="465"/>
        <w:gridCol w:w="969"/>
        <w:gridCol w:w="444"/>
      </w:tblGrid>
      <w:tr>
        <w:trPr>
          <w:tblHeader w:val="true"/>
          <w:trHeight w:val="55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рограммы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(КЦСР)</w:t>
            </w:r>
          </w:p>
        </w:tc>
        <w:tc>
          <w:tcPr>
            <w:tcW w:w="10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финансирования, тыс. руб.</w:t>
            </w:r>
          </w:p>
        </w:tc>
      </w:tr>
      <w:tr>
        <w:trPr>
          <w:tblHeader w:val="true"/>
          <w:trHeight w:val="52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о реализации 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 реализации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blHeader w:val="true"/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мероприятий систем теплоснабж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 998,897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07,8976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1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 291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системы теплоснабжения в п. Новорудный с заменой модульной газовой котельной, в т. ч. ПИ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8 г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 2018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1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тепловых межквартальных сетей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 2016 г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2020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1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35,18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5,183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лавной теплотрассы по ул. Советская – ул. Винокурова 2, Ду 630 мм – 630 м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 2017 г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2018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1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0,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лавной теплотрассы по ул. Марии Корецкой 8-20 (Ду 630 мм. прот. 1020 м.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 2018 г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2018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1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91,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91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лавной теплотрассы по пр. Металлургов от стоянки до “Абсолюта” (Ду 630 мм. прот. 290 м.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 2015 г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2015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1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3,457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3,4576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фронтового, промежуточного и заднего экранов котла КВГМ-100  на ПОК-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 2015 г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2015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1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09,25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4,44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4,817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магистральной теплотрассы по ул. Винокурова (Ду 530 мм., прот. 1500 м.) в т.ч. ПИ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 2018 г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 2018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1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мероприятий систем водоснабж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140,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4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84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89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890,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орудования (автоматизация) скважин питьевых водозаборов (5 шт.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 2018 г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 2020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1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0,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Северо-Западного водовода от ул. Радищева до ул. Степная (Ду 500 мм. прот. 650 м.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 2016 г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 2018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1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0,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агистральных водово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      2018 г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     2020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1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схемы водоснабжения муниципального образования город Новотроицк (инвестиции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5 г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 2020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ХТи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0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0,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чень мероприятий систем водоотведения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5,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5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фекальной насосной № 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 2018 г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2018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1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мероприятий электротехнического хозяй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1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729,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29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6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воздушной линии пос. Северный по ул. Чкалова, Кутузова,Ломоносова, Победы, Островского, Гоголя (монтаж КТНП с трансформатором тока ТМ-630 кВа 6/0,4 кВ,  Опора ж/б – 40 шт., провод СИП 3130 м.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       2018 г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 2018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,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силовой воздушной линии (замена головного провода на СИП) пос. Северный от  КТНП-5 по ул. Некрасова, Нахимова, Луговая, Степная (монтаж КТНП с силовым трансформатором ТМ-630 кВа 6/0,4 опора ж/б 189 шт. провод СИП-21 230 м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 2019 г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 2019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0,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реклаузера на воздушной линии 6 кВ фидер № 11 ПС 1 “Водоподъём” (реклаузер вакуумный – 3 шт., опора центрифугированная – 1 шт.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 2018 г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 2018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7,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7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нос схемы электроснабжения муниципального образования город Новотроицк в электронный формат (инвестиции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15 г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 2020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ХТи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0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экспертиза проектно-сметной документаци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00,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экспертиза проектно-сметной документации на реконструкцию объект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5 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 2020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1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экспертиза проектно-сметной документации на капитальный ремонт объект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15 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 2020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К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,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 902,897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507,8976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45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0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 495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650,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00,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УАКС                                                                                                                                                             О.Б. Рудометов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8" w:right="284" w:gutter="0" w:header="0" w:top="1911" w:footer="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Cs w:val="24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Calibri" w:hAnsi="Calibri" w:eastAsia="Calibri" w:cs="Times New Roman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43:00Z</dcterms:created>
  <dc:creator>1</dc:creator>
  <dc:description/>
  <cp:keywords/>
  <dc:language>en-US</dc:language>
  <cp:lastModifiedBy>пользователь</cp:lastModifiedBy>
  <cp:lastPrinted>2015-02-06T15:07:00Z</cp:lastPrinted>
  <dcterms:modified xsi:type="dcterms:W3CDTF">2015-03-25T06:09:00Z</dcterms:modified>
  <cp:revision>31</cp:revision>
  <dc:subject/>
  <dc:title/>
</cp:coreProperties>
</file>