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8255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</w:t>
      </w:r>
      <w:r>
        <w:rPr>
          <w:sz w:val="20"/>
        </w:rPr>
        <w:t xml:space="preserve">20.03.2015             </w:t>
      </w:r>
      <w:r>
        <w:rPr>
          <w:sz w:val="28"/>
          <w:szCs w:val="28"/>
        </w:rPr>
        <w:t>№    407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10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5pt,10.35pt" to="199.7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746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0.35pt" to="199.8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0.15pt" to="199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      утверждении        порядк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    субсидий     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ещение расходов, связанны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 осуществлением  пригородных   </w:t>
      </w:r>
    </w:p>
    <w:p>
      <w:pPr>
        <w:pStyle w:val="Normal"/>
        <w:jc w:val="both"/>
        <w:rPr/>
      </w:pPr>
      <w:r>
        <w:rPr>
          <w:sz w:val="28"/>
          <w:szCs w:val="28"/>
        </w:rPr>
        <w:t>пассажирских    перевозок   авт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бильным       транспортом      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м проезда садоводов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ородников,  дачников и член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семей  до садовых, огородных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 дачных   земельных   участ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 обратно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78 Бюджетного кодекса Российской Федерации,   решением городского Совета депутатов муниципального образования город Новотроицк Оренбургской области о бюджете на очередной финансовый год и плановый период и на основании статей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орядка предоставления субсидий на возмещение расходов, связанных с осуществлением пригородных пассажирских перевозок автомобильным транспортом и обеспечением проезда садоводов, огородников, дачников и членов их семей до садовых, огородных и дачных земельных участков и обратно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становить, что администрация муниципального образования город Новотроицк осуществляет функции главного распорядителя бюджетных средств, выделяемых на возмещение расходов, связанных с осуществлением пригородных пассажирских перевозок автомобильным транспортом и обеспечением проезда садоводов, огородников, дачников и членов их семей до садовых, огородных и дачных земельных участков и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тановление администрации муниципального образования город Новотроицк от 26.03.2010 № 335-п «Об утверждении порядка предоставления субсидий на возмещение расходов, связанных с осуществлением пассажирских перевозок автомобильным транспортом до садовых, огородных и дачных земельных участков и обратно и на пригородных маршрута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тановление администрации муниципального образования город Новотроицк от 15.03.2011 № 364-п «О внесении изменений в постановление главы  муниципального образования город Новотроицк от 26.03.2010 № 355-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тановление администрации муниципального образования город Новотроицк от 15.04.2011 № 601-п «О внесении изменений в постановление главы  муниципального образования город Новотроицк от 26.03.2010 № 355-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тановление администрации муниципального образования город Новотроицк от 02.02.2012 № 101-п «О внесении изменений в постановление главы муниципального образования город Новотроицк от 26.03.2010 № 355-п «Об утверждении порядка предоставления субсидий на возмещение расходов, связанных с осуществлением пассажирских перевозок автомобильным транспортом до садовых, огородных и дачных земельных участков и обратно и на пригородных маршрута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тановление администрации муниципального образования город Новотроицк от 15.04.2013 № 742-п «О внесении изменений в постановление главы  муниципального образования город Новотроицк от 26.03.2010 № 355-п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город Новотроицк</w:t>
        <w:tab/>
        <w:tab/>
        <w:tab/>
        <w:t xml:space="preserve">                                   Г.Д. Чижов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и делопроизводства                                                                            Н.В. Суфияр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ослано: дело,  Немашкалов В.А., ОКХТиС, ФУ, ОБУиО, юр. отдел, ОСО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Брызгалов  О.В. 62 01 06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Яворская Н.В. 8 экз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 постановлению администрации                муниципального образования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0.03.2015  №  407-п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 на возм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ов, связанных с  осуществлением пригородных пассажирских перевозок автомобильным транспортом  и обеспечением проезда садоводов, огородников, дачников и членов их семей до садовых, огородных и дачных земельных участков и обрат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предоставления, распределения субсидий за счет средств областного и местного бюджетов на возмещение расходов, связанных с осуществлением пригородных пассажирских перевозок автомобильным транспортом и обеспечением проезда садоводов, огородников, дачников и членов их семей до садовых, огородных и дачных земельных участков и обратно в границах территории муниципального образования город Новотроицк (далее – муниципальные маршруты)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убсидии предоставляются администрацией муниципального образования город Новотроицк в пределах бюджетных ассигнований, предусмотренных на соответствующие цели в местном бюджете на текущий финансовый год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и предоставляются юридическим лицам и индивидуальным предпринимателям, осуществляющим пассажирские перевозки автомобильным транспортом на муниципальных маршрутах (далее перевозчики)  при услов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ичия утвержденной в установленном порядке муниципальной маршрутной сети автотранспортного обслуживания, а также паспортов этих маршрутов и ведение реестра регулярных муниципальных маршрутов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я конкурсов на право осуществления пассажирских перевозок по муниципальным  маршрутам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я договоров (муниципальных контрактов) на право осуществления пассажирских перевозок на муниципальных маршрутах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перевозок населения  на муниципальных  маршрутах по тарифам, утвержденным в установленном законодательством порядке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я перевозчиками раздельного учёта доходов и расходов по видам сообщений на муниципальных маршрутах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субсидии перевозчику осуществляется на основании заключенного между администрацией муниципального образования город Новотроицк и перевозчиком соглашения о предоставлении субсидии (далее – соглашение), в котором предусматриваются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субсидии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ме субсидии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, формы и порядок предоставления документов и отчетов об исполнении перевозчиком обязательств, предусмотренных соглашением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эффективности осуществления расходов, источником финансового обеспечения которых является субсидия (количество перевезенных пассажиров, пробег автомобильного транспорта на муниципальном маршруте)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контроля за соблюдением условий, целей и порядка предоставления субсидии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сторон за нарушение условий соглашения о предоставлении субсидии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перевозчика на осуществление администрацией муниципального образования город Новотроицк и органами финансового контроля проверок соблюдения перевозчиком условий, целей и порядка предоставления субсидий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, определяемые по соглашению сторон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4. Перечисление субсидий перевозчикам осуществляется ежемесячно в установленном для исполнения местного бюджета по расходам порядке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чикам, осуществляющим пассажирские перевозки автомобильным транспортом до садовых, огородных и дачных земельных участков и обратно, с апреля текущего финансового года осуществляется авансирование субсидий на условиях софинансирования с областным бюджетом на основании предварительных расчетов ожидаемых расходов от перевозок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перечисление субсидий перевозчикам, осуществляющим пассажирские перевозки автомобильным транспортом до садовых, огородных и дачных земельных участков и обратно, осуществляется ежемесячно с учетом авансирования в установленном для исполнения местного бюджета по расходам поря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еревозчики предоставляют ежемесячно до 5 (пятого) числа месяца, следующего за отчётным, в отдел коммунального хозяйства, транспорта и связи администрации муниципального образования город Новотроицк (далее - отдел коммунального хозяйства, транспорта и связи) отчёты по формам, установленным Министерством экономического развития, промышленной политики и торговли Оренбургской области (далее – Министерство)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ом коммунального хозяйства, транспорта и связи ежемесячно в Министерство представляются сводные отчёты перевозчиков по муниципальному образованию город Новотроицк в сроки, установленные Министерством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 коммунального хозяйства, транспорта и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ет копии  представляемых перевозчиками отчётов в отдел бухгалтерского учета и отчетности администрации муниципального образования город Новотроицк (далее – отдел бухгалтерского учета и отчетности)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тдел бухгалтерского учета и отчетности представляет в финансовое управление все необходимые документы для осуществления финансирования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пределение субсидий между перевозчиками осуществляет отдел бухгалтерского учета и отчетности по согласованию с начальником отдела коммунального хозяйства, транспорта и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едставленных перевозчиками отчётов с учётом пробега пассажирского автотранспорта на муниципальных маршрутах и количества перевезенных пассажиров. Объем субсидии на осуществление пассажирских перевозок не должен превышать объем убытков, сложившихся у перевозчиков, в связи с перевозкой граждан на муниципальных маршрутах, и не более 50 процентов убытков, фактически сложившихся у перевозчиков при осуществлении пригородных пассажирских перевозок за отчётный период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если перевозчиком не достигнуты значения целевых показателей эффективности использования субсидий, установленных соглашением, то размер субсидии, предоставляемой перевозчику, подлежит сокращению из расчета 1 процент за каждый процентный пункт снижения значения целевого показателя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нецелевого использования субсидии и (или) нарушения перевозчиком условий ее предоставления соответствующие средства подлежат возврату в доход местного бюджета в порядке, установленном бюджетным законодательством Российской Федерации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нтроль за целевым и эффективным использованием субсидий осуществляют отдел коммунального хозяйства, транспорта и связи и органы муниципального финансового контроля в соответствии с установленными полномочиями.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,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а и связи                                                                           И.А. Смальченко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07:00Z</dcterms:created>
  <dc:creator>Пользователь</dc:creator>
  <dc:description/>
  <cp:keywords/>
  <dc:language>en-US</dc:language>
  <cp:lastModifiedBy>пользователь</cp:lastModifiedBy>
  <cp:lastPrinted>2015-03-18T15:04:00Z</cp:lastPrinted>
  <dcterms:modified xsi:type="dcterms:W3CDTF">2015-03-23T03:50:00Z</dcterms:modified>
  <cp:revision>26</cp:revision>
  <dc:subject/>
  <dc:title>            </dc:title>
</cp:coreProperties>
</file>