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8"/>
          <w:szCs w:val="28"/>
        </w:rPr>
        <w:t>18.03.2015</w:t>
      </w:r>
      <w:r>
        <w:rPr>
          <w:sz w:val="20"/>
        </w:rPr>
        <w:t xml:space="preserve">      №       </w:t>
      </w:r>
      <w:r>
        <w:rPr>
          <w:sz w:val="28"/>
          <w:szCs w:val="28"/>
        </w:rPr>
        <w:t>394-п</w:t>
      </w:r>
      <w:r>
        <w:rPr>
          <w:sz w:val="20"/>
        </w:rPr>
        <w:t xml:space="preserve">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 образования  город 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цк  от 09.09.2014 № 1551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в целях приведения постановления администрации муниципального образования город Новотроицк от 18.08.2014 № 1398-п ««Об утверждении муниципальной Программы «Развитие  системы  образования  на  территории   муниципального  образования  город Новотроицк на 2015-2020 годы» в соответствие с Решением городского Совета депутатов от 24.12.2014 № 617 «О бюджете муниципального образования город Новотроицк на 2015 год и плановый период 2016 и 2017 годов», </w:t>
      </w:r>
      <w:r>
        <w:rPr>
          <w:spacing w:val="-6"/>
          <w:sz w:val="28"/>
          <w:szCs w:val="28"/>
        </w:rPr>
        <w:t>руководствуясь 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09.09.2014 № 1551-п  «Об утверждении муниципальной Программы «Развитие  системы  образования  на  территории   муниципального  образования  город Новотроицк на 2015-2020 годы» (далее – постановление, муниципальная программа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В паспорте муниципальной программы раздел «Объемы финансирования за счет средств местного бюджета (тыс.руб.) с разбивкой по годам и подпрограмм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 556 360,1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748 364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753 486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753 495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8 год - 767 004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9 год - 767 004,6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0 год - 767 004.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«Обеспечение доступности и качества дошкольного образования» -                   2 031 49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«Обеспечение доступности и качества начального общего, основного общего и среднего общего образования» - 2 196 706,7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«Обеспечение доступности и качества дополнительного образования» - 240 686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«Организация отдыха детей в каникулярный период» - 64 97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Безопасность образовательных учреждений» - 22 493,5 тыс.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2. Раздел 4. «Объемы финансирования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збивкой по годам и подпрограм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 556 360,1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748 364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6 год - 753 486,6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ab/>
        <w:tab/>
        <w:t>2017 год - 753 495,7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/>
      </w:pPr>
      <w:r>
        <w:rPr>
          <w:sz w:val="28"/>
          <w:szCs w:val="28"/>
        </w:rPr>
        <w:tab/>
        <w:tab/>
        <w:t>2018 год - 767 004,6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/>
      </w:pPr>
      <w:r>
        <w:rPr>
          <w:sz w:val="28"/>
          <w:szCs w:val="28"/>
        </w:rPr>
        <w:tab/>
        <w:tab/>
        <w:t>2019 год - 767 004,6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ab/>
        <w:tab/>
        <w:t>2020 год - 767 004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 1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. В паспорте подпрограммы «Обеспечение доступности и качества дошкольного образования»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 031 495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29 681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35 10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37 78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42 97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42 973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42 973,2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Раздел № 4. «Объемы финансирования Подпрограммы № 1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 031 495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29 681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35 10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37 78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42 97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42 973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42 973,2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3. Приложение № 2 к Подпрограмме № 1 «Перечень основных мероприятий Подпрограммы № 1» изложить в новой редакции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риложении № 2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В паспорте подпрограммы «Обеспечение доступности и качества начального общего, основного общего и среднего общего образования» 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 196 706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59 436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61 086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58 498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72 561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72 56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72 561,9 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2. Раздел № 4. «Объемы финансирования Подпрограммы № 2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 196 706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59 436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61 086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58 498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72 561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72 56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72 561,9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3. Приложение № 2 к Подпрограмме № 2 «Перечень основных мероприятий Подпрограммы № 2» изложить в новой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риложении № 3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1. В паспорте Подпрограммы «Обеспечение доступности и качества дополнительного образования» 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40 686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5 50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5 804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5 798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44 526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44 526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44 526,5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2. Раздел № 4. «Объемы финансирования Подпрограммы № 3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0 686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5 50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5 804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5 798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44 526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44 526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0 год - 44 526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3. Приложение № 2 к Подпрограмме № 3 «Перечень основных мероприятий Подпрограммы № 3» изложить в новой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приложении № 4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1. В паспорте подпрограммы «Организация отдыха детей в каникулярный период»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64 978,1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18 641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18 01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17 931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  3 46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  3 46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  3 464,3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2. Раздел № 4. «Объемы финансирования Подпрограммы № 4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4 978,1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18 641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18 01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17 931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  3 46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  3 46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  3 464,3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ых средств Программой не предусмотре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3. Приложение № 2 к Подпрограмме № 4 «Перечень основных мероприятий Подпрограммы № 4» изложить в новой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риложении № 5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1. В паспорте подпрограммы «Безопасность образовательных учреждений»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2 493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5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 47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 47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 47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 478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 478,7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2. Раздел № 4. «Объемы финансирования Подпрограммы № 5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 493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5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 47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 47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 47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 478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 478,7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ых средств Программой не предусмотре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3. Приложение № 2 к Подпрограмме № 5 «Перечень основных мероприятий Подпрограммы № 5» изложить в новой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 город  Новотроицк  (Рогожина Н.Ф.)  обеспечить 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  Н.В.Суфияр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но:  дело, управление образования, финансовое управление, юридический отдел,  Буфетову Д.В., отдел по связям с общественностью, ОПР и Э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09" w:top="993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дорезова О.П. 62-03-26</w:t>
      </w:r>
    </w:p>
    <w:p>
      <w:pPr>
        <w:pStyle w:val="Normal"/>
        <w:ind w:left="12900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ind w:left="12191" w:hanging="0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от  18.03.2015   №  394-п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1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1</w:t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85"/>
        <w:gridCol w:w="995"/>
        <w:gridCol w:w="995"/>
        <w:gridCol w:w="1377"/>
        <w:gridCol w:w="1268"/>
        <w:gridCol w:w="1038"/>
        <w:gridCol w:w="939"/>
        <w:gridCol w:w="939"/>
        <w:gridCol w:w="939"/>
        <w:gridCol w:w="939"/>
        <w:gridCol w:w="948"/>
        <w:gridCol w:w="939"/>
      </w:tblGrid>
      <w:tr>
        <w:trPr>
          <w:trHeight w:val="28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6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88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шко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14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161505,8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900,1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90 076,1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1 532,1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 332,50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 332,5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 332,50   </w:t>
            </w:r>
          </w:p>
        </w:tc>
      </w:tr>
      <w:tr>
        <w:trPr>
          <w:trHeight w:val="159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6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793 864,9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 140,1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763,4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763,4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066,00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 066,00   </w:t>
            </w:r>
          </w:p>
        </w:tc>
      </w:tr>
      <w:tr>
        <w:trPr>
          <w:trHeight w:val="175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по воспитанию и обучению детей-инвалидов в образовательных организациях, реализующих программу дошкольного образования, а также предоставлению компенсации затрат родителей на воспитание и обучение детей инвалидов на дом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8 684,0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397,9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421,7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21,7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80,90   </w:t>
            </w:r>
          </w:p>
        </w:tc>
      </w:tr>
      <w:tr>
        <w:trPr>
          <w:trHeight w:val="9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дошкольных 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6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31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 800,00  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 300,00  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900,00  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900,00  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900,00  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900,00  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 900,00   </w:t>
            </w:r>
          </w:p>
        </w:tc>
      </w:tr>
      <w:tr>
        <w:trPr>
          <w:trHeight w:val="1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тизация дошкольного образования (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97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дошкольных 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5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ческое обеспечение образовательного процесса в дошкольных 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0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31 495,5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9 681,9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5 105,0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7 789,0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342 973,20  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2973,2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2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 Новотроицк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8.03.2015   №  394-п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2</w:t>
      </w:r>
    </w:p>
    <w:p>
      <w:pPr>
        <w:pStyle w:val="Normal"/>
        <w:jc w:val="center"/>
        <w:rPr/>
      </w:pPr>
      <w:r>
        <w:rPr/>
        <w:t>Перечень</w:t>
        <w:br/>
        <w:t>основных мероприятий Подпрограммы № 2</w:t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65"/>
        <w:gridCol w:w="995"/>
        <w:gridCol w:w="995"/>
        <w:gridCol w:w="1732"/>
        <w:gridCol w:w="1268"/>
        <w:gridCol w:w="1054"/>
        <w:gridCol w:w="896"/>
        <w:gridCol w:w="877"/>
        <w:gridCol w:w="844"/>
        <w:gridCol w:w="902"/>
        <w:gridCol w:w="911"/>
        <w:gridCol w:w="892"/>
      </w:tblGrid>
      <w:tr>
        <w:trPr>
          <w:trHeight w:val="28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599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014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481,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64,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941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406,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56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56,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256,30</w:t>
            </w:r>
          </w:p>
        </w:tc>
      </w:tr>
      <w:tr>
        <w:trPr>
          <w:trHeight w:val="1118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общего образовани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8024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7 341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962,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448,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right="-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448,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160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160,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160,70</w:t>
            </w:r>
          </w:p>
        </w:tc>
      </w:tr>
      <w:tr>
        <w:trPr>
          <w:trHeight w:val="6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итания учащихся в общеобразовательных учреждениях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98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3,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882,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882,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</w:tr>
      <w:tr>
        <w:trPr>
          <w:trHeight w:val="6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итания учащихся в общеобразовательных учреждениях (4 рубля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03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78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3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3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3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3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3,00</w:t>
            </w:r>
          </w:p>
        </w:tc>
      </w:tr>
      <w:tr>
        <w:trPr>
          <w:trHeight w:val="6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итания учащихся в общеобразовательных учреждениях за счет средств областного бюджета в рамках государственной программы «Развитие системы образования Оренбургской области» на 2014–2020 годы (8 рублей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80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20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0,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9,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1" w:right="-1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9,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7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7,00</w:t>
            </w:r>
          </w:p>
        </w:tc>
      </w:tr>
      <w:tr>
        <w:trPr>
          <w:trHeight w:val="84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обще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2702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83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2703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0,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0,00</w:t>
            </w:r>
          </w:p>
        </w:tc>
      </w:tr>
      <w:tr>
        <w:trPr>
          <w:trHeight w:val="14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тизация среднего (полного) общего образования (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024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8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обще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025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,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тодических условий для повышения качества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039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0,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9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90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ческое обеспечение образовательного процесс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, МКУ «ИМДЦ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023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,00</w:t>
            </w:r>
          </w:p>
        </w:tc>
      </w:tr>
      <w:tr>
        <w:trPr>
          <w:trHeight w:val="312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0000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6 706,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436,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086,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5" w:right="-7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8498,4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561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561,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56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образования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3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8.03.2015   №  394-п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3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3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8"/>
        <w:gridCol w:w="995"/>
        <w:gridCol w:w="995"/>
        <w:gridCol w:w="1377"/>
        <w:gridCol w:w="1268"/>
        <w:gridCol w:w="1241"/>
        <w:gridCol w:w="992"/>
        <w:gridCol w:w="851"/>
        <w:gridCol w:w="850"/>
        <w:gridCol w:w="993"/>
        <w:gridCol w:w="850"/>
        <w:gridCol w:w="851"/>
      </w:tblGrid>
      <w:tr>
        <w:trPr>
          <w:trHeight w:val="4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  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370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70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11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16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35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3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3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939,20</w:t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нкурсов, фестивалей, соревнований и других массовых мероприят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370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0</w:t>
            </w:r>
          </w:p>
        </w:tc>
      </w:tr>
      <w:tr>
        <w:trPr>
          <w:trHeight w:val="8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в учреждениях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370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370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учреждениях дополнительного образования детей аттестации рабочих мест по условиям тру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37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тодических условий для повышения качества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370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68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0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80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9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26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4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8.03.2015   №  394-п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4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71"/>
        <w:gridCol w:w="995"/>
        <w:gridCol w:w="995"/>
        <w:gridCol w:w="1732"/>
        <w:gridCol w:w="1268"/>
        <w:gridCol w:w="1105"/>
        <w:gridCol w:w="856"/>
        <w:gridCol w:w="856"/>
        <w:gridCol w:w="856"/>
        <w:gridCol w:w="849"/>
        <w:gridCol w:w="990"/>
        <w:gridCol w:w="991"/>
      </w:tblGrid>
      <w:tr>
        <w:trPr>
          <w:trHeight w:val="8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– 2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80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детей в загородных детских оздоровительных лагер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АУ ДОЛ «Чай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470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28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4,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7,30</w:t>
            </w:r>
          </w:p>
        </w:tc>
      </w:tr>
      <w:tr>
        <w:trPr>
          <w:trHeight w:val="64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отдыха детей в лагерях дневного пребывания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7091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00</w:t>
            </w:r>
          </w:p>
        </w:tc>
      </w:tr>
      <w:tr>
        <w:trPr>
          <w:trHeight w:val="64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по финансовому обеспечению мероприятий по отдыху детей в каникулярное время в рамках государственной программы "Социальная поддержка граждан Оренбургской области" на 2014--2020 г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АУ ДОЛ «Чай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80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547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67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40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40,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 978,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641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12,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931,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>Приложение  № 5</w:t>
      </w:r>
    </w:p>
    <w:p>
      <w:pPr>
        <w:pStyle w:val="Normal"/>
        <w:ind w:left="5245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>
          <w:sz w:val="27"/>
          <w:szCs w:val="27"/>
        </w:rPr>
      </w:pPr>
      <w:r>
        <w:rPr>
          <w:sz w:val="27"/>
          <w:szCs w:val="27"/>
        </w:rPr>
        <w:t>город  Новотроицк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8.03.2015   №  394-п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>к Подпрограмме № 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  <w:br/>
        <w:t>основных мероприятий Подпрограммы № 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4"/>
        <w:gridCol w:w="995"/>
        <w:gridCol w:w="995"/>
        <w:gridCol w:w="1377"/>
        <w:gridCol w:w="1268"/>
        <w:gridCol w:w="1261"/>
        <w:gridCol w:w="850"/>
        <w:gridCol w:w="851"/>
        <w:gridCol w:w="850"/>
        <w:gridCol w:w="851"/>
        <w:gridCol w:w="992"/>
        <w:gridCol w:w="851"/>
      </w:tblGrid>
      <w:tr>
        <w:trPr>
          <w:trHeight w:val="28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74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безопасность 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570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8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7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7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7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478,7</w:t>
            </w:r>
          </w:p>
        </w:tc>
      </w:tr>
      <w:tr>
        <w:trPr>
          <w:trHeight w:val="69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ы автоматической пожарной сигнализации и оповещения людей о пожар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,00</w:t>
            </w:r>
          </w:p>
        </w:tc>
      </w:tr>
      <w:tr>
        <w:trPr>
          <w:trHeight w:val="94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пожарные мероприятия в зданиях образовательных организац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8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50</w:t>
            </w:r>
          </w:p>
        </w:tc>
      </w:tr>
      <w:tr>
        <w:trPr>
          <w:trHeight w:val="8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электробезопасности в 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84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пожарное водоснабжени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98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единичные мероприятия, направленные на выполнение требований правил пожарной безопасности Российской Федераци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3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30</w:t>
            </w:r>
          </w:p>
        </w:tc>
      </w:tr>
      <w:tr>
        <w:trPr>
          <w:trHeight w:val="98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тивопожарных мероприятий в зданиях муниципальных образовательных организаций за счет средств областного бюджета в рамках государственной программы "Развитие системы образования Оренбургской области на 2014-2020 го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802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1,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2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49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78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6:00Z</dcterms:created>
  <dc:creator>nedorezova</dc:creator>
  <dc:description/>
  <cp:keywords/>
  <dc:language>en-US</dc:language>
  <cp:lastModifiedBy>пользователь</cp:lastModifiedBy>
  <cp:lastPrinted>2015-03-16T12:55:00Z</cp:lastPrinted>
  <dcterms:modified xsi:type="dcterms:W3CDTF">2015-03-19T06:23:00Z</dcterms:modified>
  <cp:revision>34</cp:revision>
  <dc:subject/>
  <dc:title>            </dc:title>
</cp:coreProperties>
</file>