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>17.03.2015</w:t>
        <w:tab/>
      </w:r>
      <w:r>
        <w:rPr>
          <w:sz w:val="20"/>
        </w:rPr>
        <w:t xml:space="preserve">         </w:t>
      </w:r>
      <w:r>
        <w:rPr>
          <w:sz w:val="28"/>
          <w:szCs w:val="28"/>
        </w:rPr>
        <w:t>№  382-п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0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2743200" cy="1725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2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  <w:tab w:val="left" w:pos="43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город Новотроицк в 2015 году и на период 2016-201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.9pt;mso-wrap-distance-left:9.05pt;mso-wrap-distance-right:9.05pt;mso-wrap-distance-top:0pt;mso-wrap-distance-bottom:0pt;margin-top:1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  <w:tab w:val="left" w:pos="43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город Новотроицк в 2015 году и на период 2016-2017 год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обеспечения координации деятельности администрации муниципального образования город Новотроицк, территориальных органов федеральных органов исполнительной власти для организации оперативного мониторинга и предотвращения возможных негативных явлений в экономике и на рынке труда в муниципальном образовании город Новотроицк, в соответствии  с   указом  Губернатора  Оренбургской  области  от 12.02.2015 № 78-ук «Об утверждении плана первоочередных мероприятий по обеспечению устойчивого развития экономики и социальной стабильности в 2015 году и на период 2016-2017 годов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лан первоочередных мероприятий по обеспечению устойчивого развития экономики и социальной стабильности в 2015 году и на период 2016-2017 годов (далее – план) согласно прилож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 Руководителям структурных подразделений, ответственных за реализацию плана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еспечить совместно с территориальными органами федеральных органов исполнительной власти, подведомственными учреждениями и заинтересованными организациями муниципального образования город Новотроицк реализацию план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едоставлять ежемесячно до 3 числа в отдел перспективного развития и экономического мониторинга администрации муниципального образования город Новотроицк информацию о ходе реализации плана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       Г.Д. Чижов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Разослано: дело, Маутханова Г.В., Немашкалов В.А, Буфетов Д.В, Грачев Э.В., Рогожина Н.Ф., юридический отде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680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итова Ю.В. 62 08 01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 Новотроицк </w:t>
      </w:r>
    </w:p>
    <w:p>
      <w:pPr>
        <w:pStyle w:val="Normal"/>
        <w:jc w:val="right"/>
        <w:rPr/>
      </w:pPr>
      <w:r>
        <w:rPr/>
        <w:t>от 17.03.2015 № 382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очередных мероприятий по обеспечению устойчивого развития экономики и социальной стабильности муниципального образования город Новотроицк в 2015 году и на период 2016-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1"/>
        <w:gridCol w:w="1985"/>
        <w:gridCol w:w="1842"/>
        <w:gridCol w:w="3261"/>
        <w:gridCol w:w="1217"/>
        <w:gridCol w:w="317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воочеред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 объем финанси-рования (оценка)</w:t>
            </w:r>
          </w:p>
          <w:p>
            <w:pPr>
              <w:pStyle w:val="Normal"/>
              <w:jc w:val="center"/>
              <w:rPr/>
            </w:pPr>
            <w:r>
              <w:rPr/>
              <w:t>(млн. рубл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Активизация экономического роста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изационные и стимулирующие ме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администрации муниципального образования город Новотроицк с Правительством Оренбургской области и Министерством финансов Оренбургской области по вопросу выделения дотаций из областного бюджета на сбалансированность бюджета муниципального образования горд Ново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город Новотроицк по управлению муниципальным имуществом, финансам и экономике Маутханова Г.В.; 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балансированности ме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 xml:space="preserve">Организация работы с предприятиями муниципального образования город Новотроицк по информированию существующей поддержки по привлечению средств Фонда развития промышленности, Агентством кредитных гарантий по предоставлению поручительств субъектам предпринимательства, Внешэкономбанком, Фондом развития моногородов и других институтов развития 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>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>заместитель главы муниципального образования город Новотроицк по управлению муниципальным имуществом, финансам и экономике Маутханова Г.В.; отдел перспективного развития и экономического мониторинга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/>
            </w:pPr>
            <w:r>
              <w:rPr/>
              <w:t>Повышение доступности кредитов для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взаимодействие с предприятиями муниципального образования город Новотроицк, реализующим инвестиционные проекты по вопросам привлечения средств на основе проектн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город Новотроицк по управлению муниципальным имуществом, финансам и экономике Маутханова Г.В.; отдел перспективного развития и экономического мониторинг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кредитов для организаций реального сектора экономики при реализации инвестиционных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мплекса мероприятий по повышению инвестиционной привлекательности муниципального образования город Ново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город Новотроицк по управлению муниципальным имуществом, финансам и экономике Маутханова Г.В.; отдел перспективного развития и экономического мониторинга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иверсификации экономики и социальной стабильности 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еханизмов финансовой, имущественной и иной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; комитет по управлению муниципальным имуществ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микрофинансирования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поддержки малого и среднего предприниматель-ства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предоставленных микрозаймов субъектам малого и среднего предпринимательства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держка отраслей эконом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контроль и мониторинг состояния цен в муниципальном образовании город Ново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требительского рынка и услу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билизация ситуации с ростом це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нкурсных заявок на приобретение оборудования по объектам строительства, реконструкции, модернизации, финансирование которых осуществляется за счет бюджетных средств, с учетом возможности импортоза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бюджетных расходов, поддержка отечественных произв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превышения роста платежей граждан за коммунальные услуги сверх предельных индексов роста платежей граждан, установленных федеральной службой по тарифам для Оренбург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ценам и регулированию тарифов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благосостояния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ромышленных предприятий, осуществляющих свою деятельность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решение проблем, возникающих на социально значимых предприят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едеральной программе софинансирования закупок пассажирского транспорта и техники для жилищно-коммунального хозяйства, работающих на газомоторном топливе и трамваев в рамках антикризисных мер, реализуемых Министерством промышленности и торговл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муниципального образования город Новотроицк, отдел коммунального хозяйства, транспорта и связи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парка пассажирского транспорта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еспечение социальной стаби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межведомственной комиссии по вопросам оплаты труда уплаты страховых взносов и снижения неформальной занят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 2015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по социальным вопросам Д.В. Буф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органов исполнительной власти, территориальных органов федеральных органов исполнительной власти и организаций всех форм собственности по обеспечению роста реальной заработной платы и выплаты ее в установленном порядке, а также социальной защищенност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стояния занятости на предприятиях, изменение финансово-экономического состояния которых может оказать негативное влияние на ситуацию на рынк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по социальным вопросам Д.В. Буф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вентивных мер по недопущению напряженности на рынке тру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ероприятий, направленных на достижение показателей, содержащихся в Указах Президента Российской Федерации от  07  мая 2012 года № 596-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муниципального образования город Новотроицк, комитет по культуре муниципального образования город Новотроицк, комитет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учений, содержащихся в указах Президента Российской Федерации от 7 мая 2-12 года №596-606</w:t>
            </w:r>
          </w:p>
        </w:tc>
      </w:tr>
      <w:tr>
        <w:trPr/>
        <w:tc>
          <w:tcPr>
            <w:tcW w:w="1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и контроль ситуации в экономике и социальной сфере, организационные мероприятия и информационная поддер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величению налоговых и неналоговых доходов бюджета муниципального образования город Новотроицк, оптимизации бюджетных расходов и совершенствованию долговой политики муниципального образования город Новотроицк на 2014-2016 годы утвержденных постановлением администрации муниципального образования город Новотроицк от 30.04.2014 № 708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, установленные постановлением администрации муниципального образования город Новотроицк от 30.04.2014 № 708-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становлением администрации муниципального образования город Новотроицк от 30.04.2014 № 708-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уплений в бюджет, оптимизация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еализации постановления администрации муниципального образования город Новотроицк от 12.01.2015 №9-п «О мерах по реализации решения городского Совета депутатов «О бюджете муниципального образования город Новотроицк на 2015 год и на плановый период 2016 и 2017 год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город Новотроицк, 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, оптимизация бюджетных расходов, повышение эффективности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(в случае недополучения планируемых объемов доходов местного бюджета) проектов решений о внесении изменений в местный бюджет на 2015 год и на плановый период 2016 и 2017 г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городского Совета депутатов муниципального образования город Новотрои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ресурсов на приоритетных направлениях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принятия и исполнения расходных обязательств, не отнесенных Конституцией Российской Федерации и федеральными законами к полномочиям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бюджет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норм материально-технического оснащения подведомств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 муниципального образования город Новотроиц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 июля 2015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, управление образования администрации муниципального образования город Новотроицк, комитет по культуре администрации муниципального образования город Новотроицк, комитет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бюджет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сокращению на 5-10 процентов бюджетных ассигнований на закупки товаров, работ, услуг для нужд бюджетных и автономных учреждений, субсидии бюджетным и автономным учреждениям и другие расходы либо по приостановлению исполнения расходных обязательств, не являющихся приоритетными по итогам исполнения местного бюджета за 1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августа 2015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ресурсов на приоритетных направлениях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по отношению к 2014 году увеличения расходов на служебные командировки, расходов теплоэнергии, электроэнергии, воды и водоотведения, услуг связи в натуральном выражении, а также увеличения расходов на материальные запасы (канцелярские товары, заправка картриджей, горюче-смазочные материалы и друг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ресурсов на приоритетных направлениях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ечисления в местный бюджет не менее </w:t>
            </w:r>
            <w:r>
              <w:rPr>
                <w:highlight w:val="yellow"/>
              </w:rPr>
              <w:t>25</w:t>
            </w:r>
            <w:r>
              <w:rPr/>
              <w:t xml:space="preserve"> процентов прибыли муниципальных унитарных предприятий города, остающейся в их распоряжении после уплаты налогов и иных обязательных платежей, уменьшенной на сумму расходов на реализацию мероприятий по развитию муниципальных унитарных предприятий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уплений в местны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итуации в социально-экономической сфере и реализация мероприятий настоящего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, ежемеся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группа по мониторингу развития социально-экономической ситуации в муниципальном образовании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мониторинг социально-экономической ситуации в муниципальном образовании город Новотроицк, подготовка и направление информационных материалов о реализации Плана в Министерство экономического развития, промышленной политики и торговли Оренбург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межведомственными рабочими группами по мониторингу развития ситуации в социально-экономической сфере муниципального образования город Ново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город Новотроицк – руководитель аппарата Э.В. Граче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реагирование и информирование Правительства Оренбургской области о неблагоприятных и чрезвычайных ситуациях на предприятиях, в организациях и учреждениях, расположенных на территории муниципального образования город Новотроицк, недопущение негативных тенденций в муниципальных учреждениях муниципального образования город Новотроиц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бора и анализа информации от муниципальных унитарных предприятий муниципального образования город Новотроицк о финансово-хозяйственной деятельности, сведений о динамике численности работников, сведений о своевременности и объемах выплат заработной платы, налогов и сборов в бюджет и внебюджетные фон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выявление фатов, оказывающих отрицательное влияние на финансово-экономическое состояние муниципальных унитарных предприятий, разработка предложений по стабилизации ситуаци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  <w:szCs w:val="28"/>
        </w:rPr>
        <w:t>*) В пределах средств, привлекаемых из обла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) В пределах средств привлекаемых из федераль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ам и экономике </w:t>
        <w:tab/>
        <w:tab/>
        <w:tab/>
        <w:tab/>
        <w:tab/>
        <w:tab/>
        <w:tab/>
        <w:tab/>
        <w:tab/>
        <w:tab/>
        <w:tab/>
        <w:tab/>
        <w:tab/>
        <w:tab/>
        <w:t>Г.В. Маутханова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680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4:00Z</dcterms:created>
  <dc:creator>Serg</dc:creator>
  <dc:description/>
  <cp:keywords/>
  <dc:language>en-US</dc:language>
  <cp:lastModifiedBy>пользователь</cp:lastModifiedBy>
  <cp:lastPrinted>2015-04-09T09:42:00Z</cp:lastPrinted>
  <dcterms:modified xsi:type="dcterms:W3CDTF">2015-04-10T07:54:00Z</dcterms:modified>
  <cp:revision>11</cp:revision>
  <dc:subject/>
  <dc:title/>
</cp:coreProperties>
</file>