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17.03.2015      </w:t>
      </w:r>
      <w:r>
        <w:rPr>
          <w:sz w:val="20"/>
        </w:rPr>
        <w:t xml:space="preserve">  </w:t>
      </w:r>
      <w:r>
        <w:rPr>
          <w:sz w:val="28"/>
          <w:szCs w:val="28"/>
        </w:rPr>
        <w:t>№  381-п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0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2674620" cy="14039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  <w:tab w:val="left" w:pos="43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создании межведомственной рабочей группы по мониторингу развития ситуации в социально-экономической сфере на территор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10.55pt;mso-wrap-distance-left:9.05pt;mso-wrap-distance-right:9.05pt;mso-wrap-distance-top:0pt;mso-wrap-distance-bottom:0pt;margin-top:1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  <w:tab w:val="left" w:pos="43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создании межведомственной рабочей группы по мониторингу развития ситуации в социально-экономической сфере на территор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В целях обеспечения координации деятельности администрации муниципального образования город Новотроицк, территориальных органов федеральных органов исполнительной власти для организации оперативного мониторинга и предотвращения возможных негативных явлений в экономике и на рынке труда в муниципальном образовании город Новотроицк, в соответствии  с   указом  Губернатора  Оренбургской  области  от 12.02.2015 № 78-ук «Об утверждении плана первоочередных мероприятий по обеспечению устойчивого развития экономики и социальной стабильности в 2015 году и на период 2016-2017 годов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 Создать межведомственную рабочую группу по мониторингу развития ситуации в социально-экономической сфере на территории муниципального образования город Новотроицк (далее – межведомственная рабочая групп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7"/>
          <w:szCs w:val="27"/>
        </w:rPr>
        <w:t xml:space="preserve">2. Утвердить </w:t>
      </w:r>
      <w:hyperlink w:anchor="Par79">
        <w:r>
          <w:rPr>
            <w:rStyle w:val="InternetLink"/>
            <w:color w:val="000000"/>
            <w:sz w:val="27"/>
            <w:szCs w:val="27"/>
          </w:rPr>
          <w:t>положение</w:t>
        </w:r>
      </w:hyperlink>
      <w:r>
        <w:rPr>
          <w:color w:val="000000"/>
          <w:sz w:val="27"/>
          <w:szCs w:val="27"/>
        </w:rPr>
        <w:t xml:space="preserve"> о межведомственной рабочей группе согласно приложению № 1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7"/>
          <w:szCs w:val="27"/>
        </w:rPr>
        <w:t>3. Утвердить  состав  межведомственной  рабочей группы  согласно  приложению № 2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муниципального образования город Новотроицк по управлению  муниципальным имуществом, финансам и экономике       Маутханову Г.В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после его подпис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  Г.Д. Чиж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Н.В. Суфияр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Маутханова Г.В., Немашкалов В.А, Буфетов Д.В, Грачев Э.В., Рогожина Н.Ф., юридический отде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това Ю.В. 62 08 01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6460</wp:posOffset>
                </wp:positionH>
                <wp:positionV relativeFrom="paragraph">
                  <wp:posOffset>-412750</wp:posOffset>
                </wp:positionV>
                <wp:extent cx="2755265" cy="12515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251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7.03.2014  № 38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98.55pt;mso-wrap-distance-left:9.05pt;mso-wrap-distance-right:9.05pt;mso-wrap-distance-top:0pt;mso-wrap-distance-bottom:0pt;margin-top:-32.5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7.03.2014  № 38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жведомственной рабочей группе по мониторингу развития ситуации в социально-экономической сфере на территории муниципального образования город Новотроицк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83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Межведомственная рабочая группа по мониторингу развития ситуации в социально-экономической сфере на территории муниципального образования город Новотроицк</w:t>
      </w:r>
      <w:r>
        <w:rPr>
          <w:sz w:val="28"/>
          <w:szCs w:val="28"/>
        </w:rPr>
        <w:t xml:space="preserve"> (далее - межведомственная рабочая группа) является постоянно действующим коллегиальным органом, созданным в целях мониторинга социально-экономической ситуации на территрии муниципального образования город Новотроиц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жведомственная  рабочая группа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правовыми актами Российской Федерации, законами и иными правовыми актами Оренбургской области, нормативными правовыми актами муниципального образования город Новотроицк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жведомственная рабочая группа  осуществляет свою деятельность во взаимодействии с администрацией муниципального образования, органами исполнительной власти Оренбургской области, территориальными органами федеральных органов исполнительной в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88"/>
      <w:bookmarkEnd w:id="1"/>
      <w:r>
        <w:rPr>
          <w:sz w:val="28"/>
          <w:szCs w:val="28"/>
        </w:rPr>
        <w:t>2. Функции межведомствен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Межведомственная рабочая группа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беспечивает   согласованные   действия   администрации муниципального образования город Новотроицк, территориальных органов федеральных органов исполнительной власти в решении вопросов, направленных на своевременное выявление фактов, оказывающих отрицательное влияние на социально-экономическую ситуаци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Анализирует принятие бюджетных решений, в рамках реализации мероприятий по стабилизации ситуации в социально-экономическ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3. Разрабатывает и реализует совместно с территориальными органами федеральных органов исполнительной власти, мероприятия по обеспечению устойчивого развития экономики и социальной стабильности в муниципальном образовании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Межведомственная рабочая группа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Запрашивать в установленном порядке у территориальных органов федеральных органов исполнительной власти, а также организаций всех форм собственности и индивидуальных предпринимателей необходимую информацию по вопросам, относящимся к компетенции межведомственной рабоче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2. Вносить   предложения  в  администрацию   муниципального образования  город Новотроицк, территориальные органы федеральных органов исполнительной власти по вопросам повышения устойчивости функционирования объектов экономики и обеспечения стабильности на территории муниципального образования город Новотроиц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00"/>
      <w:bookmarkEnd w:id="2"/>
      <w:r>
        <w:rPr>
          <w:sz w:val="28"/>
          <w:szCs w:val="28"/>
        </w:rPr>
        <w:t>4. Организация деятельности межведомственной рабочей групп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став  межведомственной  рабочей группы  в  количестве  21  человек формируется из числа государственных служащих территориальных органов федеральных органов исполнительной власти (по согласованию) и муниципальных служащих муниципального образования город Новотроицк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остав межведомственной  рабочей группы  входят:  председатель межведомственной комиссии, заместитель межведомственной комиссии, члены межведомственной комиссии и секретарь межведомственной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Межведомственная  рабочая группа  организует  свою  деятельность  в соответствии с планом работы, формируемым на основе предложений администрации муниципального образования город Новотроицк и территориальных органов федеральных органов исполнительной власти,  участвующих в работе межведомственной рабочей группы, и утверждаемым председателем межведомстве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Председатель межведомственной рабочей группы руководит деятельностью межведомственной рабочей группы, организует ее работу и утверждает план мероприятий по реализации задач, поставленных перед межведомственной рабочей групп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Заседания  межведомственной  рабочей группы  проводит  председатель межведомственной рабочей группы, в отсутствие председателя заседания межведомственной рабочей группы проводит его заместитель. В отсутствие председателя и заместителя председателя заседание межведомственной рабочей группы проводит член межведомственной рабочей группы, выбранный большинством голосов присутствующих на заседании членов межведомственной рабочей групп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дготовка материалов и делопроизводство возлагаются на секретаря межведомственной рабочей групп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Заседания  межведомственной  рабочей группы проводятся  по  мере необходимости, но не реже одного раза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Дата  проведения  и повестка  дня  заседания  межведомственной рабочей группы утверждаются председателем межведомственной рабоче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Заседание межведомственной рабочей группы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По  итогам  заседания  межведомственной  рабочей группы  оформляется протокол заседания, который направляется на подпись председательствующему на заседании в течение трех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0. Решения  межведомственной  рабочей группы  носят 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Решения  межведомственной рабочей группы  направляются  членам  межведомственной рабочей группы,  в соответствующие органы и заинтересован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Учет и хранение протоколов заседаний межведомственной рабочей группы и материалов к ним осуществляет секретарь комисс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п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имуществом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экономике </w:t>
        <w:tab/>
        <w:tab/>
        <w:tab/>
        <w:tab/>
        <w:tab/>
        <w:tab/>
        <w:tab/>
        <w:t>Г.В. Маутха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5510</wp:posOffset>
                </wp:positionH>
                <wp:positionV relativeFrom="paragraph">
                  <wp:posOffset>-441960</wp:posOffset>
                </wp:positionV>
                <wp:extent cx="2720975" cy="1126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7.03.2015 № 38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88.7pt;mso-wrap-distance-left:9.05pt;mso-wrap-distance-right:9.05pt;mso-wrap-distance-top:0pt;mso-wrap-distance-bottom:0pt;margin-top:-34.8pt;mso-position-vertical-relative:text;margin-left:2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7.03.2015 № 38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ежведомственной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развития ситуации в социально-экономической сфер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24"/>
        <w:gridCol w:w="5137"/>
      </w:tblGrid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жведомственной рабочей группы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ж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ие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межведомственной рабочей группы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тхан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управлению муниципальным имуществом, финансам и экономике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ежведомственной рабочей группы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спективного развития и экономического мониторинг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рабочей группы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России № 8 по Оренбургской области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 спорту и туризму администрации муниципального образования город Новотроицк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ю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а Ягафар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казенного учреждения  «Центр занятости населения» города Новотроицка (по согласованию)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ызгал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р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специалистами отдела государственной статистики 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 Оренбурге (г. Новотроицк)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Викто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– руководитель аппарат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Юрьевн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и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ее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ценам и регулированию тарифов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рг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льскохозяйственного отдел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 муниципального образования город Новотроицк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е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Александ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ВД России по городу Новотроицку (по согласованию)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рез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авло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ашкал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оме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Борис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капитального строитель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ае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асилье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ик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труду администрации муниципального образования город Новотроицк</w:t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то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п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имуществом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экономике </w:t>
        <w:tab/>
        <w:tab/>
        <w:tab/>
        <w:tab/>
        <w:tab/>
        <w:tab/>
        <w:tab/>
        <w:t>Г.В. Маутханов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7644CC5C81A8DEAD1D85137BD9D08B7DC3F9348EDF94AC1B02D2O4Y3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8:00Z</dcterms:created>
  <dc:creator>Serg</dc:creator>
  <dc:description/>
  <cp:keywords/>
  <dc:language>en-US</dc:language>
  <cp:lastModifiedBy>пользователь</cp:lastModifiedBy>
  <cp:lastPrinted>2015-04-09T09:28:00Z</cp:lastPrinted>
  <dcterms:modified xsi:type="dcterms:W3CDTF">2015-04-10T08:00:00Z</dcterms:modified>
  <cp:revision>13</cp:revision>
  <dc:subject/>
  <dc:title/>
</cp:coreProperties>
</file>