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03.2015</w:t>
      </w:r>
      <w:r>
        <w:rPr>
          <w:sz w:val="20"/>
        </w:rPr>
        <w:t xml:space="preserve">         </w:t>
      </w:r>
      <w:r>
        <w:rPr>
          <w:sz w:val="28"/>
          <w:szCs w:val="28"/>
        </w:rPr>
        <w:t>№       37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553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0.35pt" to="200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0.35pt" to="200.7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668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0.15pt" to="200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б     открытии   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ского автобусного маршру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  </w:t>
      </w:r>
      <w:r>
        <w:rPr>
          <w:sz w:val="27"/>
          <w:szCs w:val="27"/>
        </w:rPr>
        <w:t xml:space="preserve">2      «п.  Солнечный    – </w:t>
      </w:r>
    </w:p>
    <w:p>
      <w:pPr>
        <w:pStyle w:val="Normal"/>
        <w:jc w:val="both"/>
        <w:rPr/>
      </w:pPr>
      <w:r>
        <w:rPr>
          <w:sz w:val="27"/>
          <w:szCs w:val="27"/>
        </w:rPr>
        <w:t>ул.   Уральская  –   п. Солнечный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 целью наиболее полного удовлетворения потребностей граждан в пассажирских перевозках, учитывая обращения жителей, руководствуясь</w:t>
      </w:r>
      <w:r>
        <w:rPr>
          <w:sz w:val="27"/>
          <w:szCs w:val="27"/>
          <w:highlight w:val="yellow"/>
        </w:rPr>
        <w:t xml:space="preserve"> </w:t>
      </w:r>
      <w:r>
        <w:rPr>
          <w:sz w:val="27"/>
          <w:szCs w:val="27"/>
        </w:rPr>
        <w:t>Законом Оренбургской области от 04.03.2011 № 4326/1015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-ОЗ                      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решением городского Совета депутатов муниципального образования город Новотроицк Оренбургской области от 24 ноября 2010 года № 26 «Об организации перевозок пассажиров автомобильным транспортом по муниципальным маршрутам на территории муниципального образования город  Новотроицк»,  статьями  34, 35 Устава муниципального образования город Новотроицк Оренбургской област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ткрыть муниципальный городской автобусный маршрут № 2                    «п. Солнечный – ул. Уральская – п. Солнечный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 Отделу коммунального хозяйства, транспорта и связи администрации муниципального образования город Новотроицк (Брызгалов О.В.) включить в Реестр муниципальных маршрутов муниципального образования город Новотроицк маршрут  № 2 «п. Солнечный – ул. Уральская – п. Солнечный» и организовать перевозку пассажиров по маршруту с применением тарифа за проезд в размере, утвержденном в установленном порядке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 сети Интернет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  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           Г.Д. 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7"/>
          <w:szCs w:val="27"/>
        </w:rPr>
        <w:t>и делопроизводства                                                                             Н.В. Суфия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но: Немашкалов В.А., ОКХТиС, юр. отдел, ОСО, дел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рызгалов О.В. 62 01 06</w:t>
      </w:r>
    </w:p>
    <w:p>
      <w:pPr>
        <w:pStyle w:val="Normal"/>
        <w:jc w:val="both"/>
        <w:rPr/>
      </w:pPr>
      <w:r>
        <w:rPr>
          <w:sz w:val="27"/>
          <w:szCs w:val="27"/>
        </w:rPr>
        <w:t>Яворская Н.В. 7 экз.</w:t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46:00Z</dcterms:created>
  <dc:creator>Пользователь</dc:creator>
  <dc:description/>
  <cp:keywords/>
  <dc:language>en-US</dc:language>
  <cp:lastModifiedBy>Пользователь</cp:lastModifiedBy>
  <cp:lastPrinted>2015-03-12T14:27:00Z</cp:lastPrinted>
  <dcterms:modified xsi:type="dcterms:W3CDTF">2015-03-17T04:38:00Z</dcterms:modified>
  <cp:revision>4</cp:revision>
  <dc:subject/>
  <dc:title/>
</cp:coreProperties>
</file>