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6.03.2015                           № 316-п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7765</wp:posOffset>
                </wp:positionH>
                <wp:positionV relativeFrom="paragraph">
                  <wp:posOffset>15049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1.85pt" to="205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0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предоставления субсид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циально ориентированным неком-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рческим организациям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12 января 1996 года N 7-ФЗ "О некоммерческих организациях",  пунктом 2 статьи 78.1 Бюджетного Кодекса Российской Федерации, в целях оказания поддержки социально ориентированным некоммерческим организациям, руководствуясь 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здать комиссию по проведению конкурсного отбора социально ориентированных некоммерческих организаций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комисс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остав комисс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орядок предоставления субсидий социально ориентированным некоммерческим организациям, зарегистрированным, находящимся и осуществляющим деятельность на территории муниципального образования город Новотроицк согласно приложению 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изнать утратившим силу с 01.01.20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Постановление администрации муниципального образования город Новотроицк от 09.07.2013 № 1367-п «О порядке предоставления субсидий на поддержку отдельных общественных и иных некоммерческих организац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становление администрации муниципального образования город Новотроицк от 24.03.2014 №  447-п «О внесении изменения в постановление администрации муниципального образования город Новотроицк от 09.07.2013 № 1367-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Отделу по связям с общественностью администрации муниципального образования город Новотроицк 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 сети «Интернет»: www.novotroitsk.org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постановления возложить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главы  муниципального   образования  город  Новотроицк  по социальным вопросам Буфет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после его официального опубликования в газете «Гвардеец труда» и распространяется на правоотношения, возникшие с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но. Главный специалист организационно-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Д.В. Буфетов, финансовое управление, отдел бухгалтерского учета и отчетности, юридический отдел, Н.Ф. Рогожина, социальный отдел, члены  комиссии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Э.С.Е.: 15 экз.</w:t>
      </w:r>
      <w:r>
        <w:rPr>
          <w:spacing w:val="-1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Приложение  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</w:rPr>
        <w:t>от 06.03.2015  № 316-п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ерсональный состав конкурсной комиссии, в том числе ее председатель, утверждается постановлением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 конкурсной комиссии формируется из представителей органов местного самоуправления.  Число членов конкурсной комиссии должно быть нечетным и составлять не менее 7 человек. СОНО, представитель которой является членом конкурсной комиссии, не может быть участнико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нкурсная комиссия самостоятельно разрабатывает и утверждает регламент своей работы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Член конкурсной комиссии обязан присутствовать на заседаниях комиссии. В случае невозможности принять участие в заседании он обязан до начала заседания сообщить об этом председателю конкурс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вестка дня заседания конкурсной комиссии утверждается председателем и доводится до сведения членов конкурсной комиссии за три дня до начала засе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Конкурсная комиссия в своей деятельности руководствуется действующим законодательством Российской Федерации, Оренбургской области, а также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нкурсная комиссия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опускает соискателей к участию в конкурсе с учетом проведенной организатором предварительной проверки конкурсной документации на предмет ее соответствия требованиям </w:t>
      </w:r>
      <w:hyperlink w:anchor="Par242">
        <w:r>
          <w:rPr>
            <w:rStyle w:val="InternetLink"/>
            <w:color w:val="000000"/>
            <w:sz w:val="28"/>
            <w:szCs w:val="28"/>
            <w:u w:val="none"/>
          </w:rPr>
          <w:t xml:space="preserve">подпункта "а" пункта </w:t>
        </w:r>
      </w:hyperlink>
      <w:r>
        <w:rPr>
          <w:sz w:val="28"/>
          <w:szCs w:val="28"/>
        </w:rPr>
        <w:t>2.6 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отстраняет участников на любом этапе проведения конкурса в случае предоставления ими недостоверных или неполных сведений, установленных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т победителей конкурса и размер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инимает решения по иным вопросам в пределах свое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Заседание конкурсной комиссии правомочно, если на нем присутствует более 50 процентов от общего числа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конкурсной комиссии принимаются большинством голосов членов конкурсной комиссии, присутствующих на заседании, по результатам открытого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принимается решение, за которое проголосовал председатель конкурсной комиссии или другой член конкурсной комиссии, председательствовавший на заседании конкурсной комиссии по поручению председателя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конкурсной комиссии оформляются протоколом заседания конкурсной комиссии, который подписывается председателем и всеми членами конкурсной комиссии, принимавшими участие в заседании. Протокол заседания конкурсной комиссии оформляется в течение трех рабочих дней со дня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протоколе заседания конкурсной комиссии указываются сроки заключения Соглашения о предоставлении субсидий и особое мнение членов конкурсной комиссии (при его налич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Член конкурсной комиссии вправе знакомиться с заявками и прилагаемыми документами, представленными участникам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нкурсной комиссии не вправе самостоятельно вступать в личные контакты с участниками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 конкурсной комиссии обязан соблюдать права авторов заявок на участие в конкурсе на результаты их интеллектуальной деятельности, являющиеся объектами авторских прав, в соответствии с общепризнанными принципами и нормами международного права, международными договорами Российской Федерации и Граждански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В случае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личной заинтересованностью члена конкурсной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После завершения приема заявок конкурсная комиссия осуществляет свою работу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редоставленные организатором конкурса списки соискателей, не допущенных к участию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 из числа участников, допущенных к конкурсу, и размер субсидии на реализацию проектов (програ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ринятие решения о предоставлении субсидии и ее размере осуществляется конкурсной комиссией исходя из принципов объективности и достижения наивысших экономических и социальн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Оценка и сопоставление заявок участников конкурса осуществляются по критериям с использованием балльной системы в соответствии с </w:t>
      </w:r>
      <w:hyperlink w:anchor="Par371">
        <w:r>
          <w:rPr>
            <w:rStyle w:val="InternetLink"/>
            <w:color w:val="000000"/>
            <w:sz w:val="28"/>
            <w:szCs w:val="28"/>
            <w:u w:val="none"/>
          </w:rPr>
          <w:t>разделом IV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Анализ, оценка и сопоставление заявок производятся в срок, не превышающий 20 рабочих дней с даты допуска заявок к участию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Оценка заявок комиссией осуществляется исходя из средней арифметической суммы баллов по каждому критерию. Итоговая сумма баллов является основанием для формирования рейтингового с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дитель отбора заявок определяется комиссией исходя из максимального значения рейтинга. В случае одинакового значения рейтинга СОНО  победитель определяется  путем открытого голосования большинством голосов присутствующих на заседании членов комиссии. В случае равенства голосов решающим является голос председательствующ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На основании протокола конкурсной комиссии организатор распределяет субсидии между СОНО, прошедшими конкурсный от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 Подписанный протокол заседания конкурсной комиссии с указанием рейтинга по каждому победителю со списком победителей конкурса и размерами предоставляемых субсидий размещается на сайте организатора в срок не более пяти дней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й, предоставляемых победителям конкурса, определяется в соответствии с заявленной сме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8. Организатор после подписания протокола конкурсной комиссии о победителях конкурса и распределения субсидий между СОНО, прошедшими конкурсный отбор, составляет </w:t>
      </w:r>
      <w:hyperlink w:anchor="Par536">
        <w:r>
          <w:rPr>
            <w:rStyle w:val="InternetLink"/>
            <w:color w:val="000000"/>
            <w:sz w:val="28"/>
            <w:szCs w:val="28"/>
            <w:u w:val="none"/>
          </w:rPr>
          <w:t>соглашени</w:t>
        </w:r>
      </w:hyperlink>
      <w:r>
        <w:rPr>
          <w:sz w:val="28"/>
          <w:szCs w:val="28"/>
        </w:rPr>
        <w:t>е о предоставлении субсидии согласно приложению №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9. Конкурс признается несостоявшимся в случаях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участия в конкурсе не подано ни одной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 участию в конкурсе ни один из соискателей, подавших заявки, не допу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В случае, если подана одна заявка, соответствующая требованиям настоящего Порядка, она признается единственным победителе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1. Результаты конкурса или иные решения конкурсной комиссии могут быть обжалованы соискателем, участником конкурса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371"/>
      <w:bookmarkStart w:id="1" w:name="Par371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оциального отдела                                                             С.Е.Энг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социаль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м, осуществляющ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ою деятельность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Par536"/>
      <w:bookmarkEnd w:id="2"/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на оказание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ориентированным некоммерческим организац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Новотроицк                                                     "___" ____________ 20__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</w:t>
      </w:r>
      <w:r>
        <w:rPr>
          <w:sz w:val="28"/>
          <w:szCs w:val="28"/>
          <w:lang w:val="en-US"/>
        </w:rPr>
        <w:t xml:space="preserve">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государственного распорядителя бюджетных средств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, действующего на основании _________________, именуемый в дальнейшем Плательщик, с одной стороны, и 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>(наименование социально ориентирован ной некоммерческ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, действующего на основании______________, именуемый в дальнейшем Получатель, в соответствии с (указываются документы, на основании которых данная субсидия продоставлена)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bookmarkStart w:id="3" w:name="Par553"/>
      <w:bookmarkEnd w:id="3"/>
      <w:r>
        <w:rPr>
          <w:sz w:val="28"/>
          <w:szCs w:val="28"/>
        </w:rPr>
        <w:t>Предмет Соглаш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Предметом настоящего Соглашения является предоставление Получателю в _____ году  субсидии из бюджета муниципального образования город Новотроицк в размере _______ рублей, на осуществление мероприятий, связанных с реализацией проекта (программы) 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убсидия предоставляется Плательщиком Получателю как победителю конкурса социальных проектов (далее - конкур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 перечисляется  Получателю не позднее 15 числа каждого месяца согласно графику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Par561"/>
      <w:bookmarkEnd w:id="4"/>
      <w:r>
        <w:rPr>
          <w:sz w:val="28"/>
          <w:szCs w:val="28"/>
        </w:rPr>
        <w:t>2. Перечень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из бюджета муниципального образования город Новотроицк в соответствии с настоящим Соглашением предоставляется Получателю для осуществления следующих мероприят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2"/>
        <w:gridCol w:w="5348"/>
        <w:gridCol w:w="2863"/>
      </w:tblGrid>
      <w:tr>
        <w:trPr>
          <w:trHeight w:val="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   </w:t>
              <w:br/>
              <w:t xml:space="preserve"> п/п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субсид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 Права и обязанност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лательщик 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ть контроль за соблюдением Получателем условий настоящего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у Получателя информацию, связанную с исполнением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лательщик обязан предоставить Получателю субсидию из бюджета муниципального образования город Новотроицк в размере и в сроки, указанные в пунктах 1.1. и 1.3.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луча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использовать субсидию по целевому назначению на осуществление мероприятий, указанных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2.1</w:t>
        </w:r>
      </w:hyperlink>
      <w:r>
        <w:rPr>
          <w:sz w:val="28"/>
          <w:szCs w:val="28"/>
        </w:rPr>
        <w:t xml:space="preserve"> настоящего Соглашения,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ести отдельный учет расходов, источником финансового обеспечения которых является субсидия из бюджета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>в) представлять Плательщ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вязанную с исполнением настоящего Соглашения, не позднее чем через тридцать дней со дня получения соответствующего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ах, источником финансового обеспечения которых является субсидия, по форме Приложения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Получатель субсидии согласен на осуществление Плательщиком и органами муниципального финансового  контроля проверок соблюдения Получателем условий, целей и порядка предоставления субсид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2. Получатель несет ответственность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блюдение условий настоящего Согла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достоверность представляемых Плательщику  сведений и нецелевое использование субсидии из бюджета муниципального образования город Новотроиц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В случае нецелевого использования субсидии она подлежит возврату в доход  бюджета муниципального образования город Новотроицк в порядке, предусмотренном бюджетны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и нарушении Получателем условий и обязательств, предусмотренных настоящим Соглашением, Плательщик  принимает в одностороннем порядке решение о расторжении настоящего Соглашения. Расторжение настоящего Соглашения Плательщиком в одностороннем порядке влечет возврат предоставленной субсидии в части, не использованной Получателем на момент получения уведомления Плательщиком о расторжении настоящего Соглашения, в бюджет муниципального образования город Новотроицк не позднее чем через тридцать дней после получения указанного уведом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о дня его подписания Сторонами и действует до момента полного исполнения Сторонами всех обязательств по н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Изменение условий настоящего Соглашения допускается только по соглашению Сторон, составленному в простой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се споры, которые могут возникнуть в связи с настоящим Соглашением, будут разрешаться Сторонами путем пере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евозможности разрешения возникших между Сторонами споров путем переговоров они подлежат рассмотрению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Настоящее Соглашение составлено в двух идентичных и имеющих равную юридическую силу экземплярах на русском языке по одному для каждой стор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Адреса и реквизиты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ЛАТЕЛЬЩИК                                                             ПОЛУЧ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униципального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чтовый адрес:</w:t>
            </w:r>
            <w:r>
              <w:rPr>
                <w:color w:val="000000"/>
                <w:sz w:val="28"/>
                <w:szCs w:val="28"/>
              </w:rPr>
              <w:t xml:space="preserve"> 462359 Оренбургская область,</w:t>
            </w:r>
            <w:r>
              <w:rPr>
                <w:bCs/>
                <w:color w:val="000000"/>
                <w:sz w:val="28"/>
                <w:szCs w:val="28"/>
              </w:rPr>
              <w:t xml:space="preserve"> город Новотроицк, ул. Советская, д.8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квизиты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bookmarkStart w:id="5" w:name="Par611"/>
            <w:bookmarkStart w:id="6" w:name="Par611"/>
            <w:bookmarkEnd w:id="6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глаш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оказание финансовой поддержк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м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«________»  №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39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еречисления субсидии по месяц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из местного бюджета, руб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ЕЛЬЩИК                                                             ПОЛУЧ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7" w:name="Par643"/>
      <w:bookmarkEnd w:id="7"/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оказание финансовой поддерж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________»  №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Par764"/>
      <w:bookmarkStart w:id="9" w:name="Par764"/>
      <w:bookmarkEnd w:id="9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37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о расходах, источником финансового обеспечения которых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вляются субсидии, предоставляемые из бюджета муниципального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Cs/>
                <w:sz w:val="28"/>
                <w:szCs w:val="28"/>
              </w:rPr>
              <w:t>образования город Новотроицк на оказание финансовой поддержки</w:t>
            </w:r>
          </w:p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 ориентированным </w:t>
            </w:r>
          </w:p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коммерческим организациям</w:t>
            </w:r>
          </w:p>
        </w:tc>
      </w:tr>
      <w:tr>
        <w:trPr>
          <w:trHeight w:val="692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_________________________ 20____ г.</w:t>
            </w:r>
          </w:p>
        </w:tc>
      </w:tr>
      <w:tr>
        <w:trPr>
          <w:trHeight w:val="707" w:hRule="atLeast"/>
        </w:trPr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тдельной общественной или иной некоммерческой организации)</w:t>
            </w:r>
          </w:p>
        </w:tc>
      </w:tr>
      <w:tr>
        <w:trPr>
          <w:trHeight w:val="174" w:hRule="atLeast"/>
        </w:trPr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 (ИНН)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, с двумя десятичными знаками после запятой</w:t>
            </w:r>
          </w:p>
        </w:tc>
      </w:tr>
      <w:tr>
        <w:trPr>
          <w:trHeight w:val="510" w:hRule="atLeast"/>
        </w:trPr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. Поступило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I. Использовано средств, всего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платой труда (включая начисления)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мероприятия по программе 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иные расходы 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. Остаток средств на конец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  _________________(_____________________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подпись)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__________________ (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.П.                    (подпись)       (инициалы, фамили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социаль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м, осуществляющ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ою деятельность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Par958"/>
      <w:bookmarkEnd w:id="10"/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социально ориентиров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х организаций, претенду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знакомившись   с   порядком   предоставления   субсидий   соци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м     некоммерческим      организациям     (далее - Порядок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 (полное наименование претендент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- Претендент)   сообщает   о  согласии   участвовать   в   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определенных Порядком, и направляет настоящее 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сим   предоставить   субсидию   в   размере (____________________) рублей                                                                                   (сумма прописью)</w:t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5103"/>
        <w:gridCol w:w="3260"/>
      </w:tblGrid>
      <w:tr>
        <w:trPr>
          <w:trHeight w:val="3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N п/п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  <w:r>
              <w:rPr>
                <w:sz w:val="27"/>
                <w:szCs w:val="27"/>
              </w:rPr>
              <w:t xml:space="preserve">Наименование показателя                 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ведения 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ное и сокращенное наименование организации (в        соответствии со свидетельством о внесении записи в ЕГРЮЛ)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та регистрации организации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онно-правовая форма (согласно свидетельству о   регистрации)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шестоящая организация (если имеется)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дический адрес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ктический адрес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ефон     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кс        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e-mail      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 интернет-сайта организации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.И.О. руководителя организации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.И.О. главного бухгалтера организации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квизиты организации: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Н/КПП     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ГРН, ОКПО, ОКВЭД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четный счет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банка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респондентский счет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ИК         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Н/КПП       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дический адрес банка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сновные направления деятельности (не более 3)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оличество членов организации (если имеются) (данные     приводятся по состоянию на последний отчетный период):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зических лиц 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идических лиц       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сотрудников                                   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инятия решения о предоставлении субсидии берем на себя обязательство выполнять условия предоставления субсидий, определенные Порядком, соглашением о предоставлении субсидии и настоящим зая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м заявлением подтвержда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мся социально ориентированной некоммерческой организацией в соответствии с учредительными док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мся государственным или муниципальным учреждением, профессиональным союзом, политической партией, ее региональным отделением и иным структурным подразд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ем задолженности по начисленным налогам, сборам и иным обязательным платежам в бюджеты любого уровня и государственные внебюджетные фо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находимся в стадии ликвидации, реорганизации, банкрот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арантируем достоверность сведений, представленных в заявлении и прилагаемых к нему документах, и подтверждаем право организатора конкурса запрашивать у нас и в уполномоченных органах власти информацию, уточняющую представленные с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(документы согласно подпункту "а" пункта 2.6 порядка предоставления субсидий социально ориентированным некоммерческим организациям, осуществляющим свою деятельность на территории муниципального образования город Новотроиц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: "__" 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рганизации         _________________(_____________________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подпись)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__________________ (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.П.                    </w:t>
      </w:r>
      <w:r>
        <w:rPr/>
        <w:t>(подпись)       (инициалы, фамилия</w:t>
      </w:r>
      <w:r>
        <w:rPr>
          <w:sz w:val="28"/>
          <w:szCs w:val="28"/>
        </w:rPr>
        <w:t>)</w:t>
      </w:r>
      <w:bookmarkStart w:id="11" w:name="Par1079"/>
      <w:bookmarkEnd w:id="11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бсидий социаль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ям, осуществляющ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ою деятельность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наименование социально ориентированной некоммерческ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" w:name="Par1090"/>
      <w:bookmarkEnd w:id="12"/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х расходов на реализацию проекта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рас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ашиваемый размер субси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предполагаемые поступ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3" w:name="Par1098"/>
      <w:bookmarkStart w:id="14" w:name="Par1098"/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5" w:name="Par1100"/>
      <w:bookmarkStart w:id="16" w:name="Par1100"/>
      <w:bookmarkEnd w:id="16"/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руб.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связи (телеф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 в сеть "Интернет")    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мероприятия (расшифровать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7" w:name="Par1120"/>
      <w:bookmarkEnd w:id="17"/>
      <w:r>
        <w:rPr>
          <w:sz w:val="28"/>
          <w:szCs w:val="28"/>
        </w:rPr>
        <w:t>Руководитель организации         ________________(_____________________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</w:t>
      </w:r>
      <w:r>
        <w:rPr/>
        <w:t>подпись)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__________________ (_________________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(подпись)                           (инициалы, фамилия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right"/>
        <w:rPr>
          <w:sz w:val="28"/>
          <w:szCs w:val="28"/>
        </w:rPr>
      </w:pPr>
      <w:bookmarkStart w:id="18" w:name="sub_1100"/>
      <w:bookmarkEnd w:id="18"/>
      <w:r>
        <w:rPr>
          <w:bCs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bookmarkStart w:id="19" w:name="sub_1100"/>
      <w:bookmarkStart w:id="20" w:name="sub_1101"/>
      <w:bookmarkEnd w:id="19"/>
      <w:bookmarkEnd w:id="20"/>
      <w:r>
        <w:rPr>
          <w:bCs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социально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ным некоммерческим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Новотроицк 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Форма № 1.1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1" w:name="sub_1101"/>
      <w:bookmarkStart w:id="22" w:name="sub_1101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  <w:br/>
        <w:t>программы _____(наименование СОНО)          (далее -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целевые индикаторы и показател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за счет средств бюджета муниципального образования (тыс. руб.) с разбивкой по месяца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за счет иных средств (тыс. руб.) с разбивкой по месяц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3" w:name="sub_1200"/>
      <w:bookmarkStart w:id="24" w:name="sub_1200"/>
      <w:bookmarkEnd w:id="24"/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  5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bookmarkStart w:id="25" w:name="sub_1200"/>
      <w:bookmarkEnd w:id="25"/>
      <w:r>
        <w:rPr>
          <w:bCs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социально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ным некоммерческим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Новотроицк </w:t>
      </w:r>
    </w:p>
    <w:p>
      <w:pPr>
        <w:pStyle w:val="Normal"/>
        <w:widowControl w:val="false"/>
        <w:autoSpaceDE w:val="false"/>
        <w:ind w:firstLine="698"/>
        <w:jc w:val="right"/>
        <w:rPr>
          <w:sz w:val="26"/>
          <w:szCs w:val="26"/>
        </w:rPr>
      </w:pPr>
      <w:r>
        <w:rPr>
          <w:bCs/>
          <w:sz w:val="26"/>
          <w:szCs w:val="26"/>
        </w:rPr>
        <w:t>Форма № 1.2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  <w:br/>
        <w:t xml:space="preserve">целевых индикаторов программы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843"/>
        <w:gridCol w:w="1027"/>
        <w:gridCol w:w="1028"/>
        <w:gridCol w:w="1028"/>
        <w:gridCol w:w="102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показатели базового год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значения индикатора по месяц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14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49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ind w:left="949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социально</w:t>
      </w:r>
    </w:p>
    <w:p>
      <w:pPr>
        <w:pStyle w:val="Normal"/>
        <w:widowControl w:val="false"/>
        <w:autoSpaceDE w:val="false"/>
        <w:ind w:left="949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ным некоммерческим</w:t>
      </w:r>
    </w:p>
    <w:p>
      <w:pPr>
        <w:pStyle w:val="Normal"/>
        <w:widowControl w:val="false"/>
        <w:autoSpaceDE w:val="false"/>
        <w:ind w:left="949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</w:t>
      </w:r>
    </w:p>
    <w:p>
      <w:pPr>
        <w:pStyle w:val="Normal"/>
        <w:widowControl w:val="false"/>
        <w:autoSpaceDE w:val="false"/>
        <w:ind w:left="949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</w:t>
      </w:r>
    </w:p>
    <w:p>
      <w:pPr>
        <w:pStyle w:val="Normal"/>
        <w:widowControl w:val="false"/>
        <w:autoSpaceDE w:val="false"/>
        <w:ind w:left="949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widowControl w:val="false"/>
        <w:autoSpaceDE w:val="false"/>
        <w:ind w:left="9498" w:hanging="0"/>
        <w:jc w:val="right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Форма № 1.3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  <w:br/>
        <w:t xml:space="preserve">основных мероприятий программы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1835"/>
        <w:gridCol w:w="1329"/>
        <w:gridCol w:w="1376"/>
        <w:gridCol w:w="1117"/>
        <w:gridCol w:w="773"/>
        <w:gridCol w:w="910"/>
        <w:gridCol w:w="562"/>
        <w:gridCol w:w="565"/>
        <w:gridCol w:w="565"/>
        <w:gridCol w:w="565"/>
        <w:gridCol w:w="564"/>
        <w:gridCol w:w="565"/>
        <w:gridCol w:w="565"/>
        <w:gridCol w:w="565"/>
        <w:gridCol w:w="599"/>
        <w:gridCol w:w="601"/>
        <w:gridCol w:w="600"/>
        <w:gridCol w:w="601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ероприятия программы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ъем финансирования, тыс. руб. по месяцам</w:t>
            </w:r>
          </w:p>
        </w:tc>
      </w:tr>
      <w:tr>
        <w:trPr>
          <w:trHeight w:val="6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год</w:t>
            </w:r>
          </w:p>
        </w:tc>
        <w:tc>
          <w:tcPr>
            <w:tcW w:w="69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 мероприятия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 мероприятия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 мероприятия 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имечани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ГБ - средства бюджета муниципального образования,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ИС - иные средства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социаль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ным некоммерчески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№ 1.4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</w:t>
        <w:br/>
        <w:t>объемов финансирования мероприятий программы за 20__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90"/>
        <w:gridCol w:w="2956"/>
        <w:gridCol w:w="2042"/>
        <w:gridCol w:w="3269"/>
        <w:gridCol w:w="2507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, запланированного в отчетном году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а, тыс. руб.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планового объема финансирования от фактического, %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лонения объема финансирования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(дата, подпись, фамилия, инициалы, должность курирующего специалиста финансового управления администрации муниципального образования)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bookmarkStart w:id="26" w:name="sub_1403"/>
      <w:bookmarkEnd w:id="26"/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социаль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ным некоммерчески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 № 1.5.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</w:t>
        <w:br/>
        <w:t xml:space="preserve">результативности муниципальной программы за 20__ го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0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714"/>
        <w:gridCol w:w="1559"/>
        <w:gridCol w:w="1276"/>
        <w:gridCol w:w="2693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новое 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ическое зна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чины откл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икатор результативности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икатор результатив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дикатор результативности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7" w:name="sub_1403"/>
      <w:bookmarkStart w:id="28" w:name="sub_1403"/>
      <w:bookmarkEnd w:id="28"/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предоставления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й социально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ованным некоммерческим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, осуществляющим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вою деятельность на территории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№ 1.6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а </w:t>
        <w:br/>
        <w:t xml:space="preserve">эффективности реализации программы </w:t>
        <w:br/>
        <w:t>в 20__ году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1"/>
        <w:gridCol w:w="1346"/>
        <w:gridCol w:w="1299"/>
      </w:tblGrid>
      <w:tr>
        <w:trPr/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щее количество индикаторов результативности, запланированных к достижению в отчетном году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323850" cy="1905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оличество индикаторов результативности, фактически достигнутых в отчетном году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304800" cy="1905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ановая сумма бюджетных ассигнований на реализацию Программы в отчетном году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304800" cy="1905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Кассовые расходы на реализацию Программы  в отчетном году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85750" cy="1905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14475" cy="2286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бюджетной эффективности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85925" cy="5429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тоговая оценка эффективности программы:</w:t>
      </w:r>
    </w:p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352550" cy="228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</w:rPr>
        <w:t>от 06.03.2015  № 31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оведению конкурс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бора социально ориентированных некоммерчески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 Буфетов Д.В.</w:t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чев Э.В.</w:t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муниципального  образования город Новотроицк – руководитель аппара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6237"/>
        <w:gridCol w:w="142"/>
      </w:tblGrid>
      <w:tr>
        <w:trPr>
          <w:trHeight w:val="1183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екретарь комиссии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глас С.Е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108"/>
              <w:rPr/>
            </w:pPr>
            <w:r>
              <w:rPr>
                <w:bCs/>
                <w:sz w:val="28"/>
                <w:szCs w:val="28"/>
              </w:rPr>
              <w:t>начальник социального отдела администрации                                           муниципального образования город Новотроицк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наева Л.В. 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управления администрации  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япкина А.Ф.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 бухгалтерского учета и отчетности администрации муниципального образования город Новотрои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йцева И.А.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 юридического отдела администрации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резова О.П.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разования администрации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ометов О.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ик управления архитектуры и капитального строительства администрации муниципального образования город Новотроицк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арк В.А. 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митета по культуре администрации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чева В.Ю.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потребительского рынка и услуг администрации муниципального образования город Новотрои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социального отдела                                                           С.Е. Энгла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jc w:val="right"/>
        <w:rPr/>
      </w:pPr>
      <w:r>
        <w:rPr>
          <w:sz w:val="28"/>
          <w:szCs w:val="28"/>
        </w:rPr>
        <w:t>от 06.03.2015  № 316-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субсидий социально ориентированны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коммерческим организациям, зарегистрированным,  находящимся и осуществляющи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на территории муниципального образования город Новотроиц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механизм оказания финансовой поддержки социально ориентированным некоммерческим организациям, не являющимся государственными (муниципальными) учреждениями, зарегистрированным, находящимся и  осуществляющим свою деятельность на территории муниципального образования город Новотроицк (далее -СОНО), в виде предоставления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убсидии предоставляются в пределах средств, предусмотренных в бюджете муниципального образования город Новотроицк (далее – местный бюджет) на соответствующий финансовый год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Субсидии предоставляются по итогам конкурса СОНО  на право получения в текущем финансовом году субсидий (далее - конкурс), проведенного конкурсной комиссией </w:t>
      </w:r>
      <w:r>
        <w:rPr>
          <w:bCs/>
          <w:sz w:val="28"/>
          <w:szCs w:val="28"/>
        </w:rPr>
        <w:t>по проведению конкурсного отбора социально ориентированных некоммерческих организаций</w:t>
      </w:r>
      <w:r>
        <w:rPr>
          <w:sz w:val="28"/>
          <w:szCs w:val="28"/>
        </w:rPr>
        <w:t xml:space="preserve"> (далее - конкурсная комиссия)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убсидии предоставляются на реализацию проектов (программ) СОНО в рамках осуществления их уставной деятельности, соответствующей положениям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татьи 31.1</w:t>
        </w:r>
      </w:hyperlink>
      <w:r>
        <w:rPr>
          <w:sz w:val="28"/>
          <w:szCs w:val="28"/>
        </w:rPr>
        <w:t xml:space="preserve"> Федерального закона от 12 января 1996 года N 7-ФЗ "О некоммерческих организациях" (далее - Федеральный закон "О некоммерческих организациях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стоящем Порядке под проектом (программой) СОНО понимается комплекс взаимосвязанных мероприятий, направленных на решение конкретных задач, соответствующих учредительным документам СОНО и видам деятельности, предусмотренны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татьей 31.1</w:t>
        </w:r>
      </w:hyperlink>
      <w:r>
        <w:rPr>
          <w:sz w:val="28"/>
          <w:szCs w:val="28"/>
        </w:rPr>
        <w:t xml:space="preserve"> Федерального закона "О некоммерческих организациях",  и направленных на реализацию  полномочий муниципального образования город Новотроицк в соответствии с Федеральным законом от 06.10.201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ля участия в конкурсе СОНО может подать только одну зая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ция проведени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рганизацию работы по предоставлению субсидий осуществляет администрация муниципального образования город Новотроицк (социальный отдел администрации муниципального образования город Новотроицк) (далее - организат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рганизатор:</w:t>
      </w:r>
    </w:p>
    <w:p>
      <w:pPr>
        <w:pStyle w:val="Normal"/>
        <w:jc w:val="both"/>
        <w:rPr/>
      </w:pPr>
      <w:r>
        <w:rPr>
          <w:sz w:val="28"/>
          <w:szCs w:val="28"/>
        </w:rPr>
        <w:t>а) организует работу конкурс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ет сроки приема заявок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ъявляет конкурс;</w:t>
      </w:r>
    </w:p>
    <w:p>
      <w:pPr>
        <w:pStyle w:val="Normal"/>
        <w:jc w:val="both"/>
        <w:rPr/>
      </w:pPr>
      <w:r>
        <w:rPr>
          <w:sz w:val="28"/>
          <w:szCs w:val="28"/>
        </w:rPr>
        <w:t>г) организует распространение информации о проведении конкурса в средствах массовой информации и на сайте организатора (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>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консультирование по вопросам подготовки заявок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рганизует прием, регистрацию и рассмотрение заявок на участие в конкурс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обеспечивает сохранность поданных заявок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на основании решения конкурсной комиссии обеспечивает заключение с победителями конкурса соглашений о предоставлении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>и) осуществляет контроль за целевым использованием предоставленных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>и) организует оценку результативности и эффективности использования предоставленных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Объявление о проведении конкурса размещается на сайте организатора до начала срока приема заявок на участие в конкурсе и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извлечения из настоящего Порядка в части определения перечня приоритетных направлений (в соответствии с пунктом 2.5 настоящего Поряд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 для участия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риема заявок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иема заявок на участие в конкурсе, почтовый адрес для направления заявок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для получения консультаций по вопросам подготовки заявок на участие в конкурсе.</w:t>
      </w:r>
    </w:p>
    <w:p>
      <w:pPr>
        <w:pStyle w:val="Normal"/>
        <w:ind w:firstLine="708"/>
        <w:rPr/>
      </w:pPr>
      <w:r>
        <w:rPr>
          <w:sz w:val="28"/>
          <w:szCs w:val="28"/>
        </w:rPr>
        <w:t>2.4. Участник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никами конкурса могут быть СОНО, зарегистрированные в установленном порядке, находящиеся, и осуществляющие на территории муниципального образования город Новотроицк в соответствии со своими учредительными документами виды деятельности, предусмотренные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татьей 31.1</w:t>
        </w:r>
      </w:hyperlink>
      <w:r>
        <w:rPr>
          <w:sz w:val="28"/>
          <w:szCs w:val="28"/>
        </w:rPr>
        <w:t xml:space="preserve"> Федерального закона "О некоммерческих организация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не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корпо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е комп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ческие пар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е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е объединения, не являющиеся юридическими л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, представители которых являются членами конкурсной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ир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В конкурсе не могут принимать участие СОНО, находящиеся в стадии ликвидации, реорганизации, банкрот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оритетные направления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нкурсе участвуют </w:t>
      </w:r>
      <w:r>
        <w:rPr/>
        <w:t xml:space="preserve"> </w:t>
      </w:r>
      <w:r>
        <w:rPr>
          <w:sz w:val="28"/>
          <w:szCs w:val="28"/>
        </w:rPr>
        <w:t>СОНО, представившие проекты (программы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по организации и осуществлению мероприятий по работе с детьми и молодежью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атриотическое воспитание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занятости подростков в летний период, попавших в социально—опасную жизненную ситуацию и (или) социально –психологическое  сопровождение подростков и молодежи, оказавшихся в трудной жизненной ситу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по оказанию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  <w:u w:val="single"/>
        </w:rPr>
        <w:t xml:space="preserve"> от 24 ноября 1995 года № 181-ФЗ "О социальной защите инвалидов в Российской Федераци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 участию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Документы, необходимые для участия в конкурс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заявка на участие в конкурсе</w:t>
      </w:r>
      <w:r>
        <w:rPr>
          <w:sz w:val="28"/>
          <w:szCs w:val="28"/>
        </w:rPr>
        <w:t>, которая представляется организатору (462359, г.Новотроицк, ул. Советская, 80, кабинет 16) непосредственно или направляется почтовым отправлением с описью вложения. Заявка готовится соискателем в соответствии с условиями проведения конкурса и требованиями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заявки должны вхо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ление на участие в конкурсе (далее - заявление) по </w:t>
      </w:r>
      <w:hyperlink w:anchor="Par958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огласно приложению N 2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(программ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ета расходов на проект (программу) по </w:t>
      </w:r>
      <w:hyperlink w:anchor="Par1090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согласно приложению N 3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со сведениями о заявителе, выданная не ранее чем за 30 календарных дней до подачи конкурс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ых документов заявителя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явление, описание проекта (программы) и смета расходов на проект (программу), должны быть представлены на бумажном и электронном носител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заявки на участие в конкурсе может быть включен только один проект (программа) по реализации направления, указанного в </w:t>
      </w:r>
      <w:hyperlink w:anchor="Par194">
        <w:r>
          <w:rPr>
            <w:rStyle w:val="InternetLink"/>
            <w:color w:val="000000"/>
            <w:sz w:val="28"/>
            <w:szCs w:val="28"/>
            <w:u w:val="none"/>
          </w:rPr>
          <w:t>пункте 2.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заявки на участие в конкурсе может включаться иная информация (в том числе документы) о деятельности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я (в том числе документы), включенная в состав заявки на участие в конкурсе, содержит персональные данные, в состав заявки должны быть включены согласия субъектов этих данных на их обработку. В противном случае включение в состав заявки на участие в конкурсе информации, содержащей персональные данные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документов, перечень которых приведен в подпункте "а" пункта 2.6 настоящего Порядка, либо несоответствие документов требованиям настоящего Порядка, а также несоответствие заявителя требованиям, предъявляемым к участникам конкурса, и представление заявителем более одной заявки считаются нарушением условий конкурс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 основанием для признания заявки не допущенной к участию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подготовке заявки (при наличии) несет соискатель, которые не подлежат возме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быть передана организатору конкурса в сроки, указанные в объявлении о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описание проекта (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истема мероприятий, взаимоувязанных по задачам, ресурсам, срокам и исполнителям, направленных на достижение конкретных целей, описываемых целевыми показателями (индикатора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программы – СОНО, несущее ответственность за реализацию программы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– структурные подразделения СОНО, уполномоченные в соответствии с Уставом осуществлять реализацию программы (программных мероприятий), несущие ответственность за своевременную и качественную реализацию программы (программных мероприятий), обеспечивающие эффективное и целевое использование средств, направляемых на реализацию программы (программных мероприят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 программы – структурные подразделения СОНО, иные хозяйствующие субъекты, участвующие в реализации одного или нескольких мероприятий под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и реализация программы осуществляются ответственным исполнителем совместно с соисполнителями программы и (или) участниками программы. Ответственный исполнитель программы обеспечивает координацию деятельности соисполнителей и (или) участников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– количественные и/или качественные показатели, позволяющие оценить решение поставленных задач, ход и итоги реализации программы, в том числе по месяцам  и/или по этапам реализации, и характеризующие в числовом виде объем и/или качество ожидаемых результатов и эффективность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Требования к содержанию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ограммы разрабатываются исходя из положений законодательства и нормативных правовых актов Российской Федерации, Оренбургской области, программы стратегии развития муниципального образования город Новотроицк, Устава СО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ограмма должна 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Паспорт программы по Форме № 1.1. согласно Приложению № 4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Характеристику текущего состояния соответствующей сферы социально-экономического развития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3. Описание основных целей, задач, целевых индикаторов 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Сроки реализации программы в целом, контрольные этапы и сроки их реализации с указанием промежуточ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5. Объем финансирования за счет бюджета муниципального образования город Новотроицк и иных средств с разбивкой по меся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6. Перечень целевых индикаторов программы с расшифровкой плановых значений по месяцам ее реализации, оформленный в виде таблицы в тексте программы согласно  Приложению № 5  к   настоящему  Порядку  (Форма № 1.2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7. Перечень основных мероприятий программы с указанием сроков их реализации и объемов их финансирования, оформленный в виде таблицы в тексте программы  согласно Приложению № 6 к настоящему Порядку (Форма № 1.3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8. Методику оценки эффективност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Целевые индикаторы и показатели программы должны количественно характеризовать ход ее реализации, решение основных задач и достижение целей программы, а такж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. Отражать специфику развития конкретной области, проблем и основных задач, на решение которых направлена реализация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2.Иметь количественное 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.Непосредственно зависеть от решения основных задач и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смета расходов проекта (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уммы в смете расходов на проект (программу) должны указываться в рубля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равила подачи документов для участия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Заявка должна быть сброшюрована в один документ, страницы которого необходимо пронумеровать, прошить и скрепить печатью. Первым листом заявки должно быть оглавление с указанием наименований документов, содержащихся в заявке, и номеров страниц, на которых находятся данные документы. Копии представленных документов должны быть надлежащим образом заверены руководителем соответствующей организации, направляющей заявку для участия в конкур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оискатель может внести изменения в свою заявку или отозвать ее при условии, что организатор получит соответствующее письменное уведомление до истечения установленного срока подачи заявок. Изменения к заявке, внесенные соискателем, являются неотъемлемой частью основной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ополнения или поправки, внесенные в документы в составе заявки, должны быть заверены лицом, подписавшим зая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есение изменений или отзыв заявки производятся в порядке, аналогичном порядку подачи зая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и неоднократном внесении изменений в заявку все изменения должны быть пронумерованы по порядку возрастания номеров. В случае противоречий между внесенными изменениями преимущество имеет изменение с большим порядковым номе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Заявки, полученные после даты и времени окончания приема заявок, указанных в объявлении о проведении конкурса, возвращаются соискателю с указанием даты и времени получения заявки организаторо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Информация, содержащаяся в заявках, является конфиденциальной и разглашению не подлеж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Информация, касающаяся разъяснения анализа, оценки и сопоставления заявок, не подлежит разглашению до официального объявления результатов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 Срок приема заявок на участие в конкурсе не может быть менее 30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 В течение срока приема заявок на участие в конкурсе организатор осуществляет консультирование по вопросам подготовки заявок на участие в конкур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При приеме заявки на участие в конкурсе организатор регистрирует ее в журнале учета заявок на участие в конкурсе и выдает заявителю расписку в получении заявки с указанием перечня принятых документов, даты ее получения и присвоенного регистрационного ном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При поступлении организатору заявки на участие в конкурсе, направленной по почте, она регистрируется в журнале учета заявок на участие в конкурсе, расписка в получении заявки не составляется и не вы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Заявка на участие в конкурсе, поступившая организатору после окончания срока приема заявок (в том числе по почте), не регистрируется и к участию в конкурсе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Поданные на участие в конкурсе заявки проверяются организатором на соответствие требованиям, установленным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Наличие в заявке и прилагаемых документах описок, опечаток, орфографических и арифметических ошибок не может являться основанием для отказа в допуске к участию в конкурсе, за исключением случаев, когда такие ошибки имеют существенное значение для оценки содержания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 Список соискателей, не допущенных к участию в конкурсе (за исключением соискателей, заявки которых поступили после окончания срока приема заявок), передается организатором для утверждения в конкурсную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7. Заявки, представленные участниками конкурса, рассматриваются конкурсной комиссией по критериям, установленным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ссмотрения заявок на участие в конкурсе конкурсная комиссия вправе приглашать на свои заседания представителей участников конкурса, задавать им вопросы и запрашивать у них информацию (в том </w:t>
      </w:r>
    </w:p>
    <w:p>
      <w:pPr>
        <w:pStyle w:val="Normal"/>
        <w:jc w:val="both"/>
        <w:rPr/>
      </w:pPr>
      <w:r>
        <w:rPr>
          <w:sz w:val="28"/>
          <w:szCs w:val="28"/>
        </w:rPr>
        <w:t>числе документы), необходимую для оценки заявок по критериям, установленным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ссмотрения заявок на участие в конкурсе вопросов, требующих специальных знаний в различных областях, конкурсная комиссия вправе приглашать на свои заседания специалистов для разъяснения таки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частника конкурса или поданной им заявки требованиям, установленным настоящим Порядком, конкурсная комиссия не вправе определять такого участника победителем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8. Сведения о результатах рассмотрения поданных заявок, а также об участниках, не допущенных к конкурсу, размещаются организатором на сайте администрации муниципального образования город Новотроиц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Критерии оценки заявки и опре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Представленные на конкурс заявки оцениваются экспертной группой по следующим видам критери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итериями оценки деятельности социально ориентированной некоммерческой организации, учитываемыми при определении размера субсидии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социально ориентированной некоммерческой организацией устав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1 года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1 года и до 4 лет включительно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4 лет и до 6 лет включительно - 3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6 лет - 4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дополнительного софинансирования проекта (программы) за счет внебюджетных источ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50 процентов - 4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процентов до 50 процентов - 3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процентов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е 25 процентов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членов и участников социально ориентированной некоммерческо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20 процентов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до 40 процентов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1 до 60 процентов - 3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1 до 80 процентов - 4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81 до 100 процентов - 5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итериями оценки общественно значимых (социальных) программ социально ориентированных некоммерческих организаций (далее - программа), учитываемыми при определении размера субсидии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кальност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традиционна, дублирует мероприятия программ, реализованных (реализуемых) в муниципальном образовании город Новотроицк, - 0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в основном содержит традиционные мероприятия, но есть элементы новизны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уникальна для муниципального образования город Новотроицк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дальнейшего развития и тиражирования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озможности дальнейшего продолжения программы - 0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может быть продолжена не на постоянной основе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может быть продолжена на постоянной основе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показателей достижения целей и задач программы, методик и критериев их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оказателей - 0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казатели, но они не конкретны или отсутствуют методики и критерии их оценки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конкретные показатели, методики и критерии их оценки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лиц, охватываемых при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50 человек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1 до 100 человек - 2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1 до 150 человек - 3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1 до 500 человек - 4 ба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01 до 1000 человек - 5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01 до 5000 человек - 6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001 и более человек - 8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соответствия приоритетным направлениям кон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ответствует приоритетным направлениям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е соответствует приоритетным направлениям - 0 б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значимости, актуальности и реалистичности конкретных задач, на решение которых направлен проект (программ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казатели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логики, взаимосвязи и последовательности мероприятий проекта (программ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казатели - 1 бал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реалистичности и обоснованности расходов на реализацию проекта (программ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оказатели -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убсидии предоставляются в пределах лимитов бюджетных обязательств, утвержденных соответствующему главному распорядителю бюджетных средств на соответствующи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Размер средств, предоставляемых конкретной организации, не может превышать размера  лимитов бюджетных обязательств, выделенных на каждое приоритетное   направление, указанное в п. 2.5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 Соглашение на предоставление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иде субсидий социально ориентирова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 На основании решений конкурсной комиссии организатор обеспечивает заключение главным распорядителем бюджетных средств с СОНО, победившим в конкурсе, соглашение о предоставлении субсидии на оказание финансовой поддержки социально ориентированным некоммерческим организациям (далее - соглашени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2. Соглашение должно содержать следующие основные по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сторон, их адреса и банковские реквизиты; размер субсидии; мероприятия, которые должны быть выполнены в рамках использова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еисполнение или ненадлежащее исполнение обязательств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ставления отчета об использовании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за соблюдением целевого использования средств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, оформляемый в виде приложения к согла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существление органами муниципального финансового контроля проверок  соблюдения условий, целей и порядка предоставления субсид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5.3. В соглашении в обязательном порядке должны содержаться основания и условия одностороннего отказа главного распорядителя бюджетных средств от исполнения договора в соответствии со статьей 450 Гражданского кодекса Российской Федерации, основания и условия возврата субсидии в мест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I. Порядок перечисления и контроль целевого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 субсидий С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Субсидии предоставляются в пределах лимитов бюджетных обязательств, утвержденных главному распорядителю бюджетных средств на соответствующи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Главный распорядитель бюджетных средств заключает с победителями конкурса соглашение и перечисляет субсидии на банковские счета соответствующих СО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Получатели субсидий представляют главному распорядителю бюджетных средств отчет об использовании субсидий по форме и в сроки, установленные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Главный распорядитель бюджетных средств осуществляет контроль за соблюдением условий предоставления субси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 В случае нарушения обязательств, предусмотренных условиями соглашения, либо при предоставлении недостоверных сведений получ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лишается права на получение субсидии. Главный распорядитель бюджетных средств в 3-дневный срок со дня обнаружения указанных нарушений направляет получателям субсидий уведомление о возврате субсидий. В течение 20 дней со дня направления данного уведомления субсидии подлежат возврату в местный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 случае невозврата субсидии в указанный в пункте 7.5 настоящего Порядка срок главный распорядитель бюджетных средств обращается в су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7. Предоставленные субсидии могут быть использованы только на реализацию проектов (программ), указанных в пункте 2.5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8. За счет предоставленных субсидий СОНО вправе осуществлять в соответствии с проектами (программами), указанными в  пункте 2.5 настоящего Порядка, следующие расходы на свое содержание и ведение уста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существлением деятельности, напрямую связанной с программами (проект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9. За счет предоставленных субсидий социально ориентированным некоммерческим организациям запрещается осуществл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существлением деятельности, напрямую не связанной с программами (проект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держку политических партий и камп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итингов, демонстраций, пикет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ундаментальные научные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алкогольных напитков и табач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ату штраф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0. Предоставленные субсидии должны быть использованы в сроки, предусмотренные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использования субсидий могут определяться в соглашении в индивидуальном порядке с учетом сроков реализации проектов (програм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оциального отдела                                                             С.Е.Энг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10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5A4E410D0E744E33F652B43D5A998E2F723440246DE2D1CFED9D7C57W7u3F" TargetMode="External"/><Relationship Id="rId4" Type="http://schemas.openxmlformats.org/officeDocument/2006/relationships/hyperlink" Target="consultantplus://offline/ref=1B5A4E410D0E744E33F652B43D5A998E2F713441246BE2D1CFED9D7C57W7u3F" TargetMode="External"/><Relationship Id="rId5" Type="http://schemas.openxmlformats.org/officeDocument/2006/relationships/hyperlink" Target="consultantplus://offline/ref=97B7F93351616D326F804D1D7E89A587BEF1448D82F0E3AEA475CF45B2B077547F64415A04CCE28868l2L" TargetMode="External"/><Relationship Id="rId6" Type="http://schemas.openxmlformats.org/officeDocument/2006/relationships/hyperlink" Target="consultantplus://offline/ref=97B7F93351616D326F804D1D7E89A587BEF1468E8DFCE3AEA475CF45B2B077547F64415A04CDEF8168l2L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consultantplus://offline/ref=1B5A4E410D0E744E33F652B43D5A998E2F723440246DE2D1CFED9D7C5773EDE3653FA0E86DW4u6F" TargetMode="External"/><Relationship Id="rId15" Type="http://schemas.openxmlformats.org/officeDocument/2006/relationships/hyperlink" Target="consultantplus://offline/ref=1B5A4E410D0E744E33F652B43D5A998E2F723440246DE2D1CFED9D7C5773EDE3653FA0E86DW4u6F" TargetMode="External"/><Relationship Id="rId16" Type="http://schemas.openxmlformats.org/officeDocument/2006/relationships/hyperlink" Target="http://www.novotroitsk.org.ru/" TargetMode="External"/><Relationship Id="rId17" Type="http://schemas.openxmlformats.org/officeDocument/2006/relationships/hyperlink" Target="consultantplus://offline/ref=1B5A4E410D0E744E33F652B43D5A998E2F723440246DE2D1CFED9D7C5773EDE3653FA0E86DW4u6F" TargetMode="External"/><Relationship Id="rId18" Type="http://schemas.openxmlformats.org/officeDocument/2006/relationships/hyperlink" Target="consultantplus://offline/ref=2BFAECC9F44D9916AE771E93936DBFB0612268EEB27869ADBB7D3B6C8Dh1nF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8:00Z</dcterms:created>
  <dc:creator>Администратор</dc:creator>
  <dc:description/>
  <cp:keywords/>
  <dc:language>en-US</dc:language>
  <cp:lastModifiedBy>пользователь</cp:lastModifiedBy>
  <cp:lastPrinted>2015-03-11T09:31:00Z</cp:lastPrinted>
  <dcterms:modified xsi:type="dcterms:W3CDTF">2015-03-13T09:12:00Z</dcterms:modified>
  <cp:revision>162</cp:revision>
  <dc:subject/>
  <dc:title/>
</cp:coreProperties>
</file>