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6"/>
          <w:szCs w:val="26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                       г. Новотроицк</w:t>
      </w:r>
      <w:r>
        <w:rPr>
          <w:sz w:val="26"/>
          <w:szCs w:val="26"/>
        </w:rPr>
        <w:t xml:space="preserve">                             №</w:t>
      </w:r>
      <w:r>
        <w:rPr>
          <w:sz w:val="26"/>
          <w:szCs w:val="26"/>
          <w:lang w:val="en-US"/>
        </w:rPr>
        <w:t xml:space="preserve"> 2621-</w:t>
      </w:r>
      <w:r>
        <w:rPr>
          <w:sz w:val="26"/>
          <w:szCs w:val="26"/>
        </w:rPr>
        <w:t>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sz w:val="27"/>
          <w:szCs w:val="27"/>
        </w:rPr>
        <w:t>образования город Новотроицк от 27.05.2011 № 839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В соответствии со статьями 28, 38 Устава муниципального образования              город Новотроицк Оренбургской области:     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>
          <w:sz w:val="27"/>
          <w:szCs w:val="27"/>
        </w:rPr>
        <w:t>1.  Внести в постановление администрации муниципального образования      город Новотроицк от 27.05.2011 № 839-п «Об утверждении порядка определения объема и условий предоставления субсидий на иные цели муниципальным                бюджетным и автономным учреждениям» (далее-постановление) следующие                  изменения:</w:t>
      </w:r>
    </w:p>
    <w:p>
      <w:pPr>
        <w:pStyle w:val="Normal"/>
        <w:ind w:firstLine="708"/>
        <w:rPr/>
      </w:pPr>
      <w:r>
        <w:rPr>
          <w:sz w:val="27"/>
          <w:szCs w:val="27"/>
        </w:rPr>
        <w:t>1.1.  В приложении к постановлению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1.1.1. Пункт 9 изложить в новой редакци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«9. Не использованные в отчетном финансовом году остатки средств,               предоставленных в форме субсидии на иные цели бюджетным и автономным учреждениям, подлежат возврату в местный бюджет в порядке, установленном                финансовым управлением администрации муниципального образования город             Новотроицк. В соответствии с решением учредителя о наличии потребности в не использованной на начало текущего финансового года субсидии на иные              цели остатки субсидии на иные цели могут быть использованы учреждениями в                     текущем финансовом году для финансового обеспечения расходов, соответствующих целям предоставления субсидии на иные цели»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.   Отделу по связям с общественностью администрации муниципального образования город Новотроицк (Рогожина Н.Ф.) обеспечить официальное     опубликование настоящего постановления в городской газете «Гвардеец труда» и размещение на официальном сайте администрации муниципального              образования город Новотроицк www.novotroitsk.org.ru 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3.  Контроль за исполнением настоящего постановления возложить на           исполняющего обязанности заместителя главы муниципального образования город Новотроицк финансово-экономической политике Китибаеву Б.Т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4.   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1 января 2014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                                                           Ю.Г. Араскин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27:00Z</dcterms:created>
  <dc:creator>nedorezova</dc:creator>
  <dc:description/>
  <cp:keywords/>
  <dc:language>en-US</dc:language>
  <cp:lastModifiedBy>пользователь</cp:lastModifiedBy>
  <cp:lastPrinted>2015-12-25T11:57:00Z</cp:lastPrinted>
  <dcterms:modified xsi:type="dcterms:W3CDTF">2016-01-14T03:22:00Z</dcterms:modified>
  <cp:revision>3</cp:revision>
  <dc:subject/>
  <dc:title>            </dc:title>
</cp:coreProperties>
</file>