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1.12.2015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2619-</w:t>
      </w:r>
      <w:r>
        <w:rPr>
          <w:sz w:val="28"/>
          <w:szCs w:val="28"/>
        </w:rPr>
        <w:t>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sz w:val="40"/>
        </w:rPr>
      </w:pPr>
      <w:r>
        <w:rPr>
          <w:rFonts w:cs="Monotype Corsiva" w:ascii="Monotype Corsiva" w:hAnsi="Monotype Corsiva"/>
          <w:b/>
          <w:bCs/>
          <w:i/>
          <w:iCs/>
          <w:sz w:val="4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высокие спортивные достижения, за силу и выдержку, спортивный дух, характер и волю к победе, на основании положения о Почетной грамоте администрации города Новотроицка, утвержденного распоряжением Главы города от 13.04.2004 № 547-р (в редакции от 10.08.2004 № 1219-р), представленного ходатайства заместителя главы муниципального образования город Новотроицк по социальным вопросам Буфетова Д.В., учитывая решение     комиссии по муниципальным наградам (протокол от 21.12.2015 № 26), в    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Наградить Почетной грамотой администрации муниципального     образования город Новотроиц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 Мищенко Софью, обучающуюся объединения «Аэроданс» муниципального автономного учреждения дополнительного образования детей «Центр развития творчества детей и юношества города Новотроицк Оренбург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Лушникову Ксению, обучающуюся объединения «Аэроданс» муниципального автономного учреждения дополнительного образования детей «Центр развития творчества детей и юношества города Новотроицк Оренбург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 Калякину Марию, обучающуюся объединения «Аэроданс» муниципального автономного учреждения дополнительного образования детей «Центр развития творчества детей и юношества города Новотроицк Оренбург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4. Зазоркину Ульяну, обучающуюся объединения «Аэроданс» муниципального автономного учреждения дополнительного образования детей «Центр развития творчества детей и юношества города Новотроицк Оренбург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5. Чернышеву Валерию, обучающуюся объединения «Аэроданс» муниципального автономного учреждения дополнительного образования детей «Центр развития творчества детей и юношества города Новотроицк Оренбург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6. Маджарову Анну, обучающуюся объединения «Аэроданс» муниципального автономного учреждения дополнительного образования детей «Центр развития творчества детей и юношества города Новотроицк Оренбург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7. Никитину Анастасию, тренера объединения «Аэроданс» муниципального автономного учреждения дополнительного образования детей «Центр развития творчества детей и юношества города Новотроицк Оренбург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8. Медведеву Ольгу Александровну, руководителя объединения «Аэроданс» муниципального автономного учреждения дополнительного образования детей «Центр развития творчества детей и юношества города Новотроицк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  Интернет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исполнением настоящего постановления возложить на       заместителя главы муниципального образования город Новотроицк-руководителя аппарата Филиппова И.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Ю.Г.Арас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Н.В.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но:  в дело, МАУ ДОД «ЦРТДЮ», отделу по связям с обществен-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ностью, отделу организационно-контрольной работы и делопро-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В.Суфиярова 67 50 01 </w:t>
      </w:r>
    </w:p>
    <w:p>
      <w:pPr>
        <w:pStyle w:val="Normal"/>
        <w:rPr/>
      </w:pPr>
      <w:r>
        <w:rPr>
          <w:sz w:val="28"/>
          <w:szCs w:val="28"/>
        </w:rPr>
        <w:t>СНФ-8 экз., 21.12.201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1:00Z</dcterms:created>
  <dc:creator>Машбюро</dc:creator>
  <dc:description/>
  <dc:language>en-US</dc:language>
  <cp:lastModifiedBy>пользователь</cp:lastModifiedBy>
  <cp:lastPrinted>2015-12-25T15:19:00Z</cp:lastPrinted>
  <dcterms:modified xsi:type="dcterms:W3CDTF">2016-01-12T09:31:00Z</dcterms:modified>
  <cp:revision>2</cp:revision>
  <dc:subject/>
  <dc:title/>
</cp:coreProperties>
</file>