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 xml:space="preserve">30.12.2015   </w:t>
        <w:tab/>
        <w:tab/>
        <w:t xml:space="preserve">   г. Новотроицк</w:t>
        <w:tab/>
        <w:tab/>
        <w:tab/>
        <w:t xml:space="preserve">               № 2600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>Об утверждении Порядка предоставления и расходования субсидий на совершенствование организации питания  обучающихся в  муниципальных общеобразовательных организациях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  <w:t xml:space="preserve">В соответствии со статьей 37 Федерального закона от 29.12.2012                     № 273-ФЗ «Об образовании в Российской Федерации», руководствуясь статьями 28, 38  Устава муниципального образования город Новотроицк Оренбургской области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орядок </w:t>
      </w:r>
      <w:r>
        <w:rPr>
          <w:bCs/>
          <w:sz w:val="28"/>
          <w:szCs w:val="28"/>
        </w:rPr>
        <w:t>предоставления и расходования субсидий на совершенствование организации питания  обучающихся в  муниципальных общеобразовательных организациях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 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01.01.2015 г.</w:t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от     30.12.2015            № 2600-п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Cs/>
        </w:rPr>
        <w:t>предоставления и расходования субсидий на совершенствование организации питания  обучающихся в  муниципальных общеобразовательных организациях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  <w:t xml:space="preserve">1.1. Порядок </w:t>
      </w:r>
      <w:r>
        <w:rPr>
          <w:bCs/>
        </w:rPr>
        <w:t xml:space="preserve">предоставления и расходования субсидий на совершенствование организации питания  обучающихся в  муниципальных общеобразовательных организациях (далее по тексту – Порядок) </w:t>
      </w:r>
      <w:r>
        <w:rPr/>
        <w:t>за счет субсидий из областного бюджета на указанные цели и из бюджета муниципального образования город Новотроицк (далее по тесту – местный бюджет)  разработан в соответствии со статьей 37 Федерального закона от 29.12.2012 № 273-ФЗ «Об образовании в Российской Федерации» и направлен на удешевление стоимости питания в течение учебного года обучающихся в муниципальных общеобразовательных организациях.</w:t>
      </w:r>
    </w:p>
    <w:p>
      <w:pPr>
        <w:pStyle w:val="ConsPlusNormal"/>
        <w:ind w:firstLine="540"/>
        <w:jc w:val="both"/>
        <w:rPr/>
      </w:pPr>
      <w:r>
        <w:rPr/>
        <w:t>1.2. Настоящий Порядок определяет правила финансового обеспечения питания обучающихся в муниципальных общеобразовательных организациях муниципального образования город Новотроицк за счет средств местного бюджета на организацию питания обучающихся в муниципальных общеобразовательных организациях, а также механизм расходования предоставленной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Правила финансового обеспечения питания</w:t>
      </w:r>
    </w:p>
    <w:p>
      <w:pPr>
        <w:pStyle w:val="ConsPlusNormal"/>
        <w:jc w:val="center"/>
        <w:rPr/>
      </w:pPr>
      <w:r>
        <w:rPr/>
        <w:t>обучающихся в муниципальных общеобразовательных</w:t>
      </w:r>
    </w:p>
    <w:p>
      <w:pPr>
        <w:pStyle w:val="ConsPlusNormal"/>
        <w:jc w:val="center"/>
        <w:rPr/>
      </w:pPr>
      <w:r>
        <w:rPr/>
        <w:t>организациях муниципального образования город Новотроицк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Финансовое обеспечение питания обучающихся в муниципальных общеобразовательных организациях муниципального образования город Новотроицк осуществляется за счет средств субсидий из областного бюджета на указанные цели и из местного бюджета.   </w:t>
      </w:r>
    </w:p>
    <w:p>
      <w:pPr>
        <w:pStyle w:val="ConsPlusNormal"/>
        <w:ind w:firstLine="540"/>
        <w:jc w:val="both"/>
        <w:rPr/>
      </w:pPr>
      <w:r>
        <w:rPr/>
        <w:t>2.2. Органом местного самоуправления муниципального образования город Новотроицк, уполномоченным на финансовое обеспечение питания обучающихся и расходование субсидии является администрация муниципального образования город Новотроицк, в лице управления образования администрации муниципального образования город Новотроицк  (далее - управление образования).</w:t>
      </w:r>
    </w:p>
    <w:p>
      <w:pPr>
        <w:pStyle w:val="ConsPlusNormal"/>
        <w:ind w:firstLine="540"/>
        <w:jc w:val="both"/>
        <w:rPr/>
      </w:pPr>
      <w:r>
        <w:rPr/>
        <w:t>2.3. Субсидия из областного бюджета на указанные цели предоставляется в размере 8 рублей в день на одного обучающегося.</w:t>
      </w:r>
    </w:p>
    <w:p>
      <w:pPr>
        <w:pStyle w:val="ConsPlusNormal"/>
        <w:ind w:firstLine="540"/>
        <w:jc w:val="both"/>
        <w:rPr/>
      </w:pPr>
      <w:r>
        <w:rPr/>
        <w:t>2.4. Финансовое обеспечение питания обучающихся предоставляется из средств местного бюджета в размере 4 рублей в день на одного обучающегося.</w:t>
      </w:r>
    </w:p>
    <w:p>
      <w:pPr>
        <w:pStyle w:val="ConsPlusNormal"/>
        <w:ind w:firstLine="540"/>
        <w:jc w:val="both"/>
        <w:rPr/>
      </w:pPr>
      <w:r>
        <w:rPr/>
        <w:t>2.5. Разница между фактической стоимостью питания обучающихся и размером суммы финансового обеспечения питания и субсидии оплачивается родителем (законным представителем) обучающегося самостоятельно. Сбор средств на питание обучающихся, а также ответственность  по расходованию осуществляет компетентный коллегиальный орган управления муниципальной обще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2.6. Финансовое обеспечение питания (далее - размер финансового обеспечения) обучающихся за счет бюджетов всех уровней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 = (N обл. + N мест.) x K обуч. x d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 - размер финансового обеспечения питания обучающихся;</w:t>
      </w:r>
    </w:p>
    <w:p>
      <w:pPr>
        <w:pStyle w:val="ConsPlusNormal"/>
        <w:ind w:firstLine="540"/>
        <w:jc w:val="both"/>
        <w:rPr/>
      </w:pPr>
      <w:r>
        <w:rPr/>
        <w:t>N обл. - размер субсидии, установленной Правительством Оренбургской области;</w:t>
      </w:r>
    </w:p>
    <w:p>
      <w:pPr>
        <w:pStyle w:val="ConsPlusNormal"/>
        <w:ind w:firstLine="540"/>
        <w:jc w:val="both"/>
        <w:rPr/>
      </w:pPr>
      <w:r>
        <w:rPr/>
        <w:t>N мест. - средства местного бюджета;</w:t>
      </w:r>
    </w:p>
    <w:p>
      <w:pPr>
        <w:pStyle w:val="ConsPlusNormal"/>
        <w:ind w:firstLine="540"/>
        <w:jc w:val="both"/>
        <w:rPr/>
      </w:pPr>
      <w:r>
        <w:rPr/>
        <w:t>K обуч. - среднегодовое количество обучающихся в муниципальных общеобразовательных организациях муниципального образования город Новотроицк;</w:t>
      </w:r>
    </w:p>
    <w:p>
      <w:pPr>
        <w:pStyle w:val="ConsPlusNormal"/>
        <w:ind w:firstLine="540"/>
        <w:jc w:val="both"/>
        <w:rPr/>
      </w:pPr>
      <w:r>
        <w:rPr/>
        <w:t>d - количество дней, посещаемых обучающимися в муниципальных общеобразовательных организациях муниципального образования город Новотроицк в течение учебного года.</w:t>
      </w:r>
    </w:p>
    <w:p>
      <w:pPr>
        <w:pStyle w:val="ConsPlusNormal"/>
        <w:ind w:firstLine="540"/>
        <w:jc w:val="both"/>
        <w:rPr/>
      </w:pPr>
      <w:r>
        <w:rPr/>
        <w:t>2.7. Финансовое обеспечение питания обучающихся предоставляется муниципальным общеобразовательным организациям согласно плану финансово-хозяйственной деятельности, соглашению о предоставлении субсидии на иные цели, заключенному между муниципальными общеобразовательными организациями и Управлением образования, при условии своевременного поступления денежных средств из бюджетов других уровней.</w:t>
      </w:r>
    </w:p>
    <w:p>
      <w:pPr>
        <w:pStyle w:val="ConsPlusNormal"/>
        <w:ind w:firstLine="540"/>
        <w:jc w:val="both"/>
        <w:rPr/>
      </w:pPr>
      <w:r>
        <w:rPr/>
        <w:t>2.8. Субсидия предоставляется муниципальным общеобразовательным организациям на основании предоставленного договора с приложением необходимой документации (счета фактуры и товарной накладной (или универсального передаточного акта), счета-фактуры и акта об оказании услуг) в течение 20 дней.</w:t>
      </w:r>
    </w:p>
    <w:p>
      <w:pPr>
        <w:pStyle w:val="ConsPlusNormal"/>
        <w:ind w:firstLine="540"/>
        <w:jc w:val="both"/>
        <w:rPr/>
      </w:pPr>
      <w:r>
        <w:rPr/>
        <w:t>2.9. Муниципальная общеобразовательная организация осуществляет расходование полученных денежных средств на следующие цели:</w:t>
      </w:r>
    </w:p>
    <w:p>
      <w:pPr>
        <w:pStyle w:val="ConsPlusNormal"/>
        <w:ind w:firstLine="540"/>
        <w:jc w:val="both"/>
        <w:rPr/>
      </w:pPr>
      <w:r>
        <w:rPr/>
        <w:t>1) расчеты по договорам на оказание услуг по организации питания обучающихся;</w:t>
      </w:r>
    </w:p>
    <w:p>
      <w:pPr>
        <w:pStyle w:val="ConsPlusNormal"/>
        <w:ind w:firstLine="540"/>
        <w:jc w:val="both"/>
        <w:rPr/>
      </w:pPr>
      <w:r>
        <w:rPr/>
        <w:t>2) расчеты по договорам поставки продуктов питания.</w:t>
      </w:r>
    </w:p>
    <w:p>
      <w:pPr>
        <w:pStyle w:val="ConsPlusNormal"/>
        <w:ind w:firstLine="540"/>
        <w:jc w:val="both"/>
        <w:rPr/>
      </w:pPr>
      <w:r>
        <w:rPr/>
        <w:t>2.10. Управление образования и органы муниципального финансового контроля муниципального образования город Новотроицк осуществляют проверку по соблюдению муниципальной общеобразовательной организацией условий, целей и порядка предоставления и расходования субсидии на финансовое обеспечение питания обучающихся.</w:t>
      </w:r>
    </w:p>
    <w:p>
      <w:pPr>
        <w:pStyle w:val="ConsPlusNormal"/>
        <w:ind w:firstLine="540"/>
        <w:jc w:val="both"/>
        <w:rPr/>
      </w:pPr>
      <w:r>
        <w:rPr/>
        <w:t>2.11. Ответственность за целевое использование субсидии несет муниципальная общеобразовательная организация, являющаяся получателем субсидии.</w:t>
      </w:r>
    </w:p>
    <w:p>
      <w:pPr>
        <w:pStyle w:val="ConsPlusNormal"/>
        <w:ind w:firstLine="540"/>
        <w:jc w:val="both"/>
        <w:rPr/>
      </w:pPr>
      <w:r>
        <w:rPr/>
        <w:t>2.12. При выявлении нецелевого использования муниципальными общеобразовательными организациями бюджетных средств, предоставленных из местного бюджета в виде субсидий на совершенствование организации питания обучающихся, сумма нецелевого использования средств подлежит возврату в местный бюджет в соответствии с Бюджетным кодекс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  <w:tab/>
        <w:tab/>
        <w:tab/>
        <w:tab/>
        <w:t xml:space="preserve">   О.П. Недорезова</w:t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2">
    <w:name w:val="Основной текст_"/>
    <w:qFormat/>
    <w:rPr>
      <w:sz w:val="27"/>
      <w:szCs w:val="27"/>
      <w:shd w:fill="FFFFFF" w:val="clear"/>
      <w:lang w:bidi="ar-SA"/>
    </w:rPr>
  </w:style>
  <w:style w:type="character" w:styleId="BodyText2Char">
    <w:name w:val="Body Text 2 Char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jurist3</dc:creator>
  <dc:description/>
  <dc:language>en-US</dc:language>
  <cp:lastModifiedBy>пользователь</cp:lastModifiedBy>
  <cp:lastPrinted>2015-12-30T13:09:00Z</cp:lastPrinted>
  <dcterms:modified xsi:type="dcterms:W3CDTF">2016-01-12T08:30:00Z</dcterms:modified>
  <cp:revision>2</cp:revision>
  <dc:subject/>
  <dc:title/>
</cp:coreProperties>
</file>