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5</w:t>
        <w:tab/>
        <w:tab/>
        <w:tab/>
        <w:t xml:space="preserve">   г. Новотроицк</w:t>
        <w:tab/>
        <w:tab/>
        <w:tab/>
        <w:tab/>
        <w:t>№ 25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0.04.2015 № 557-п «Об утверждении административного регламента «Выдача разрешения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вязи с протестом прокурора г. Новотроицка на постановление администрации муниципального образования город Новотроицк от 10.04.2015 № 557-п «Об утверждении административного регламента «Выдача разрешения на строительство, реконструкцию объектов капитального строительства»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1.Внести в постановление администрации муниципального образования город Новотроицк от 10.04.2015 № 557-п «Об утверждении административного регламента «Выдача разрешения на строительство, реконструкцию объектов капитального строительства» (далее о тексту – постановление) следующие изменения: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1.1.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u w:val="single"/>
          <w:lang w:val="en-US"/>
        </w:rPr>
        <w:t>novotroitsk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org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  <w:u w:val="single"/>
        </w:rPr>
        <w:t xml:space="preserve">  </w:t>
      </w:r>
      <w:r>
        <w:rPr>
          <w:sz w:val="27"/>
          <w:szCs w:val="27"/>
        </w:rPr>
        <w:t>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Контроль за исполнением данного постановления возложить на первого заместителя главы муниципального образования город  Новотроицк Немашкалова В.А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Постановление  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ab/>
        <w:t xml:space="preserve">                    Ю.Г.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5387" w:hanging="0"/>
        <w:jc w:val="both"/>
        <w:rPr/>
      </w:pPr>
      <w:r>
        <w:rPr>
          <w:sz w:val="27"/>
          <w:szCs w:val="27"/>
        </w:rPr>
        <w:t>к постановлению администрации муниципального образования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>от 28.12.2015 №  2547-п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538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0.04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ab/>
        <w:t xml:space="preserve">    557-п</w:t>
        <w:tab/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оставления муниципальной услуги «Выдача разрешения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709" w:hanging="1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Административный регламент предоставления муниципальной услуги «Выдача разрешения на строительство, реконструкцию объектов капитального строительства» (далее – административный регламент) разработан в целях повышения качества предоставл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отвечающи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Нормативные правовые акты, регулирующие исполнение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ституция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Жилищ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Федеральный </w:t>
      </w:r>
      <w:hyperlink r:id="rId3">
        <w:r>
          <w:rPr>
            <w:rStyle w:val="InternetLink"/>
            <w:color w:val="0000FF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от 27.07.2010 №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каз Минстроя России от 19.02.2015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остановление   Правительства   Российской   Федерации от 24.10.2011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hyperlink r:id="rId4">
        <w:r>
          <w:rPr>
            <w:rStyle w:val="InternetLink"/>
            <w:color w:val="0000FF"/>
            <w:sz w:val="27"/>
            <w:szCs w:val="27"/>
          </w:rPr>
          <w:t>Указ</w:t>
        </w:r>
      </w:hyperlink>
      <w:r>
        <w:rPr>
          <w:sz w:val="27"/>
          <w:szCs w:val="27"/>
        </w:rPr>
        <w:t xml:space="preserve"> Губернатора Оренбургской области от 29.12.2009 № 258-ук "О первоочередных мерах по переходу к предоставлению государственных (муниципальных) услуг (функций) в электронном виде в Оренбургской област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б управлении архитектуры и капитального строительства администрации муниципального образования город Новотроицк, утвержденное решением городского Совета депутатов муниципального образования город Новотроицк Оренбургской области от 25.02.2011 № 5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ые нормативно-правовые акты, касающиеся сферы строительств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Муниципальная услуга предоставляется управлением архитектуры и капитального строительства администрации муниципального образования город Новотроицк в целях обеспечения оформления документа,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, реконструкцию объекта капитального строительства или, по желанию заявителя,  через многофункциональные центры (далее по тексту- МФЦ) по принципу «Одного окна», при условии их создания и функционирования на территор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При предоставлении муниципальной услуги управление архитектуры и капитального строительства администрации муниципального образования город Новотроицк взаимодействует с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управлением Федеральной службы государственной регистрации, кадастра и картографии по Оренбургской области (РОСРЕЕСТР) в части предоставления сведений о правообладателях на земельный участок, объект недвижимост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министерством строительства, жилищно-коммунального и дорожного хозяйства Оренбургской области в части предоставления сведений о положительном заключении государственной экспертизы проектной документации (выписка из реестра заключений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комитетом по управлению муниципальным имуществом администрации муниципального образования город Новотроицк в части предоставления сведений о заключении договора аренды на земельный участ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5.Муниципальная услуга не может быть предоставлена без участ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организации осуществляющей деятельность по подготовке проектной документации, имеющей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в части предоставления проектной документаци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кадастровых организаций (выписки из кадастрового паспорта земельного участка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государственного автономного учреждения «Государственная экспертиза проектов документов территориального планирования, проектной документации и результатов инженерных изысканий Оренбургской области» (в случаях, предусмотренных Градостроительным кодексом РФ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Муниципальная услуга предоставляется юридическим и (или) физическим лицам (застройщикам), правообладателям объекта капитального строительства, либо их уполномоченным представителям независимо от организационно-правовой формы, и физическим лицам, независимо от пола, возраста, национальности, образования, социального положения, политических убеждений, отношения к религии, являющимся собственниками жилого помещ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Полное наименование муниципальной услуги: «Выдача разрешения на строительство, реконструкцию объекта капитального строительств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Наименование органа, предоставляющего муниципальную услугу –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:  Оренбургская  область,  г.  Новотроицк,  улица  Советская,  80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б. 64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емное  время:  среда:  с 13</w:t>
      </w:r>
      <w:r>
        <w:rPr>
          <w:sz w:val="27"/>
          <w:szCs w:val="27"/>
          <w:vertAlign w:val="superscript"/>
        </w:rPr>
        <w:t>15</w:t>
      </w:r>
      <w:r>
        <w:rPr>
          <w:sz w:val="27"/>
          <w:szCs w:val="27"/>
        </w:rPr>
        <w:t xml:space="preserve"> до 16</w:t>
      </w:r>
      <w:r>
        <w:rPr>
          <w:sz w:val="27"/>
          <w:szCs w:val="27"/>
          <w:vertAlign w:val="superscript"/>
        </w:rPr>
        <w:t>45</w:t>
      </w:r>
      <w:r>
        <w:rPr>
          <w:sz w:val="27"/>
          <w:szCs w:val="27"/>
        </w:rPr>
        <w:t>,  четверг: с 8</w:t>
      </w:r>
      <w:r>
        <w:rPr>
          <w:sz w:val="27"/>
          <w:szCs w:val="27"/>
          <w:vertAlign w:val="superscript"/>
        </w:rPr>
        <w:t>15</w:t>
      </w:r>
      <w:r>
        <w:rPr>
          <w:sz w:val="27"/>
          <w:szCs w:val="27"/>
        </w:rPr>
        <w:t xml:space="preserve"> до 11</w:t>
      </w:r>
      <w:r>
        <w:rPr>
          <w:sz w:val="27"/>
          <w:szCs w:val="27"/>
          <w:vertAlign w:val="superscript"/>
        </w:rPr>
        <w:t>45</w:t>
      </w:r>
      <w:r>
        <w:rPr>
          <w:sz w:val="27"/>
          <w:szCs w:val="27"/>
        </w:rPr>
        <w:t xml:space="preserve">,  телефон </w:t>
      </w:r>
    </w:p>
    <w:p>
      <w:pPr>
        <w:pStyle w:val="Normal"/>
        <w:jc w:val="both"/>
        <w:rPr/>
      </w:pPr>
      <w:r>
        <w:rPr>
          <w:sz w:val="27"/>
          <w:szCs w:val="27"/>
        </w:rPr>
        <w:t>62 09 5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(каб. 64, специалист первой категории управления архитектуры и капитального строительства администрации муниципального образования город Новотроицк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архитектуры и капитального строительства администрации муниципального образования город Новотроицк (тел. 62 09 38, </w:t>
      </w:r>
      <w:r>
        <w:rPr>
          <w:sz w:val="27"/>
          <w:szCs w:val="27"/>
          <w:lang w:val="en-US"/>
        </w:rPr>
        <w:t>arh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g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ramble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3.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выдача разрешения на строительство, реконструкцию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мотивированный отказ в выдаче разрешения на строительство, реконструкцию объекта капитального строительства в форме письма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Правовые основания для предоставления муниципальной услуги: нормативные правовые акты, предусмотренные п.1.2 настояще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Срок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1.Управление архитектуры и капитального строительства администрации муниципального образования город Новотроицк выдает разрешение на строительство, реконструкцию объекта капитального строительства в течение 10 дней в соответствии со ст. 51 Градостроитель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правоустанавливающие документы на земельный участ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материалы, содержащиеся в проектной документ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яснительная запис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хемы, отображающие архитектурные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оект организации строительства объекта капиталь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оект организации работ по сносу или демонтажу объектов капитального строительства, их ча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)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P172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12.1 статьи 4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w:anchor="P1781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ей 4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w:anchor="P180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3.4 статьи 4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P1845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6 статьи 4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)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w:anchor="P1089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ей 4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е)согласие всех правообладателей объекта капитального строительства в случае реконструкции такого объекта, за исключением указанных в подпункте «ж» </w:t>
      </w:r>
      <w:hyperlink w:anchor="P202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 xml:space="preserve">пункта </w:t>
        </w:r>
      </w:hyperlink>
      <w:r>
        <w:rPr>
          <w:rFonts w:cs="Times New Roman" w:ascii="Times New Roman" w:hAnsi="Times New Roman"/>
          <w:sz w:val="27"/>
          <w:szCs w:val="27"/>
        </w:rPr>
        <w:t>2.6 случаев реконструкции многоквартирного до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ж)решение общего собрания собственников помещений в многоквартирном доме, принятое в соответствии с жилищ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)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)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6.1.Перечень документов, необходимый для предоставления муниципальной услуги, подлежащий представлению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а)заявление по </w:t>
      </w:r>
      <w:hyperlink r:id="rId6">
        <w:r>
          <w:rPr>
            <w:rStyle w:val="InternetLink"/>
            <w:color w:val="0000FF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согласно приложению №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б)документы, подтверждающие полномочия лица, подписавшего заяв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материалы, содержащиеся в проектной документ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ояснительная записк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хемы, отображающие архитектурные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оект организации строительства объекта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оект организации работ по сносу или демонтажу объектов капитального строительства, их ча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)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P172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12.1 статьи 4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w:anchor="P1781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ей 4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w:anchor="P180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3.4 статьи 4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P1845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6 статьи 4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достроительного кодек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0" w:name="P2019"/>
      <w:bookmarkEnd w:id="0"/>
      <w:r>
        <w:rPr>
          <w:rFonts w:cs="Times New Roman" w:ascii="Times New Roman" w:hAnsi="Times New Roman"/>
          <w:sz w:val="27"/>
          <w:szCs w:val="27"/>
        </w:rPr>
        <w:t xml:space="preserve">д)согласие всех правообладателей объекта капитального строительства в случае реконструкции такого объекта, за исключением указанных в подпункте ж </w:t>
      </w:r>
      <w:hyperlink w:anchor="P2024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 xml:space="preserve">пункта </w:t>
        </w:r>
      </w:hyperlink>
      <w:r>
        <w:rPr>
          <w:rFonts w:cs="Times New Roman" w:ascii="Times New Roman" w:hAnsi="Times New Roman"/>
          <w:sz w:val="27"/>
          <w:szCs w:val="27"/>
        </w:rPr>
        <w:t>2.6 случаев реконструкции многоквартирного до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1" w:name="P2024"/>
      <w:bookmarkEnd w:id="1"/>
      <w:r>
        <w:rPr>
          <w:rFonts w:cs="Times New Roman" w:ascii="Times New Roman" w:hAnsi="Times New Roman"/>
          <w:sz w:val="27"/>
          <w:szCs w:val="27"/>
        </w:rPr>
        <w:t xml:space="preserve">е)решение общего собрания собственников помещений в многоквартирном доме, принятое 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)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)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6.2.Для получения разрешения на строительство объекта индивидуального жилищного строительства заявитель представля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а)заявление по </w:t>
      </w:r>
      <w:hyperlink r:id="rId8">
        <w:r>
          <w:rPr>
            <w:rStyle w:val="InternetLink"/>
            <w:color w:val="0000FF"/>
            <w:sz w:val="27"/>
            <w:szCs w:val="27"/>
          </w:rPr>
          <w:t>форме</w:t>
        </w:r>
      </w:hyperlink>
      <w:r>
        <w:rPr>
          <w:sz w:val="27"/>
          <w:szCs w:val="27"/>
        </w:rPr>
        <w:t xml:space="preserve"> согласно приложению №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б)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7.Документы, указанные в подпунктах а, б пункта  2.6 настоящего регламента запрашиваются органом, предоставляющим муниципальную услугу, самостоятельно в рамках межведомственного взаимодействия, если заявитель не представил их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7.1.Документ, указанный в подпункте а пункта 2.6 настоящего регламента направляется заявителем самостоятельно, если указанный документ (их копии или сведения, содержащиеся в них) отсутствует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2.8.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8.1.Основаниями для отказа в приеме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8.1.1.Отсутствие у заявителя соответствующих полномочий при личном обращен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8.1.2.Предоставление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подписи заявителя или уполномоченного лиц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Исчерпывающий перечень оснований для отказа в предоставлении муниципаль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1.Отсутствие документов, предусмотренных пунктами 2.6.1, 2.6.2,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 Неполучение или несвоевременное получение документов, запрошенных в соответствии с пунктом 2.7, не может являться основанием для отказа в выдаче разрешения на строительств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0.Порядок получения консультаций по процедур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0.1.Консультация осуществля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устно - при непосредственном обращении заявителя к специалистам, ответственным за предоставление муниципальной услуг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 телефону – в виде устного ответа на конкретные вопрос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исьменно – в форме ответа на бумажном носителе, переданного почтой или непосредственно заявителю в ру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 обращении путем направления запроса по электронной поч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согласия заявителя, ответ дается устно по телефону специалистом управления архитектуры и капитального строительства администрации муниципального образования город  Новотроицк ответственным за предоставление муниципальной услуги (приемное время: понедельник: с 8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до 12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>; среда: с 13</w:t>
      </w:r>
      <w:r>
        <w:rPr>
          <w:sz w:val="27"/>
          <w:szCs w:val="27"/>
          <w:vertAlign w:val="superscript"/>
        </w:rPr>
        <w:t xml:space="preserve">00 </w:t>
      </w:r>
      <w:r>
        <w:rPr>
          <w:sz w:val="27"/>
          <w:szCs w:val="27"/>
        </w:rPr>
        <w:t>до 17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>, четверг: с 8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до 12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, телефон 62 09 56, каб. 64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Специалист, ответственный за предоставление муниципальной услуги, обяз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едоставить информацию о порядке, условиях и сроках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едоставить информацию и оказать помощь в подготовке обращения о предоставлении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2. При ответах на телефонные звонки и устные обращения специалист, ответственный за предоставление муниципальной услуги, подробно и в вежливой (корректной) форме информирует обратившихся по вопросам предоставления муниципальной услуги. Время разговора не должно превышать 10 (десять)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3. Сроки предоставления консульта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и обращении заявителя непосредственно в администрацию муниципального образования город Новотроицк или по телефону – в момент обращения в приемные дни либо в момент телефонного звонка в прием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ри обращении в письменной форме, электронной почты – в установленные сроки, при наличии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Помещения для предоставления муниципальной услуги обеспечиваю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5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, создаются комфортные условия для посет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6.Места ожидания в очереди должны иметь стулья. Количество мест ожидания определяется исходя из фактической нагрузки и возможностей для 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щения в здании. Максимальный срок ожидания в очереди – 1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На информационном стенде в помещении администрации муниципального образования город Новотроицк должна быть помещена следующая информ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 основных видах предоставляем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разцы за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8.Показателями качества предоставления муниципальной услуг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еративность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точность обработки данных, правильность оформления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компетентность специалистов, осуществляющих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личество обоснованных жало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Style w:val="Appleconvertedspace"/>
          <w:color w:val="373737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b/>
          <w:color w:val="373737"/>
          <w:sz w:val="27"/>
          <w:szCs w:val="27"/>
          <w:shd w:fill="FFFFFF" w:val="clear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оставление муниципальной услуги осуществляется непосредственно в здании администрации муниципального образования город Новотроицк Оренбургская область, г. Новотроицк, улица Советская, 80. Все действия при предоставлении муниципальной услуги и их последовательность отражены в блок-схеме, в приложении №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-прием и регистрация </w:t>
      </w:r>
      <w:hyperlink w:anchor="Par489">
        <w:r>
          <w:rPr>
            <w:rStyle w:val="InternetLink"/>
            <w:color w:val="0000FF"/>
            <w:sz w:val="27"/>
            <w:szCs w:val="27"/>
          </w:rPr>
          <w:t>заявления</w:t>
        </w:r>
      </w:hyperlink>
      <w:r>
        <w:rPr>
          <w:sz w:val="27"/>
          <w:szCs w:val="27"/>
        </w:rPr>
        <w:t xml:space="preserve"> (приложение № 1 к настоящему Административному регламенту) с прилагаемыми документами или отказ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-рассмотрение документов и оформление разрешения на строи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-выдача </w:t>
      </w:r>
      <w:hyperlink r:id="rId9">
        <w:r>
          <w:rPr>
            <w:rStyle w:val="InternetLink"/>
            <w:color w:val="0000FF"/>
            <w:sz w:val="27"/>
            <w:szCs w:val="27"/>
          </w:rPr>
          <w:t>разрешения</w:t>
        </w:r>
      </w:hyperlink>
      <w:r>
        <w:rPr>
          <w:sz w:val="27"/>
          <w:szCs w:val="27"/>
        </w:rPr>
        <w:t xml:space="preserve"> на строительство или </w:t>
      </w:r>
      <w:hyperlink w:anchor="Par784">
        <w:r>
          <w:rPr>
            <w:rStyle w:val="InternetLink"/>
            <w:color w:val="0000FF"/>
            <w:sz w:val="27"/>
            <w:szCs w:val="27"/>
          </w:rPr>
          <w:t>уведомления</w:t>
        </w:r>
      </w:hyperlink>
      <w:r>
        <w:rPr>
          <w:sz w:val="27"/>
          <w:szCs w:val="27"/>
        </w:rPr>
        <w:t xml:space="preserve"> об отказе в выдаче разрешения на строительство (приложение № 3 к настоящему Административному регламент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3.2.Рассмотрение документов и подготовка разрешения на строительст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2.1.Основанием для начала исполнения административной процедуры является зарегистрированное зая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2.2.Ответственным за выполнение данной административной процедуры является специалист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2.3.Специалист осуществляе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 проекта планировки территории и проекта межевания территории, а также красным ли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   а также    красным линиям,  подготавливается разрешение на строительство, реконструкцию объекта капитального строительства и передается для подписания начальнику управления архитектуры и капитального строительства администрации муниципального образования город Новотроицк, далее первому заместителю главы муниципального образования город Новотроицк и главе муниципального образования город Новотроицк. Срок исполнения процедуры 10 (десять)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не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, подготавливается уведомление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и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указываются основания от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bookmarkStart w:id="2" w:name="Par387"/>
      <w:bookmarkEnd w:id="2"/>
      <w:r>
        <w:rPr>
          <w:sz w:val="27"/>
          <w:szCs w:val="27"/>
        </w:rPr>
        <w:t>3.3. Оформление разрешения на строительство или уведомления об отказе в выдаче разрешения на строительство, реконструкцию объектов капитального строи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3.1.Ответственным за выполнение данной административной процедуры является Специалист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3.2.Специалист Управления осуществляет подготовку разрешения на строительство, реконструкцию объекта капитального строительства или уведомление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подписывается начальником или заместителем начальника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3.3. </w:t>
      </w:r>
      <w:hyperlink r:id="rId11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регистрируется в журнале регистрации в Упра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3.4.Срок исполнения данной административной процедуры составляет  5 (пять)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-оформленное </w:t>
      </w:r>
      <w:hyperlink r:id="rId12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-оформленное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разрешении на строительство, реконструкцию объект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bookmarkStart w:id="3" w:name="Par401"/>
      <w:bookmarkEnd w:id="3"/>
      <w:r>
        <w:rPr>
          <w:sz w:val="27"/>
          <w:szCs w:val="27"/>
        </w:rPr>
        <w:t>3.4.Выдача разрешения на строительство, реконструкцию объекта капитального строительства или уведомления об отказе в выдаче разрешения на строительст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4.1.Основанием для начала исполнения административной процедуры является оформленное </w:t>
      </w:r>
      <w:hyperlink r:id="rId13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е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4.2.Ответственным за выполнение данной административной процедуры является Специали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4.3.Специалист выдает или направляет по адресу, указанному в заявлении, </w:t>
      </w:r>
      <w:hyperlink r:id="rId14">
        <w:r>
          <w:rPr>
            <w:rStyle w:val="InternetLink"/>
            <w:color w:val="0000FF"/>
            <w:sz w:val="27"/>
            <w:szCs w:val="27"/>
          </w:rPr>
          <w:t>разрешение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уведомление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4.Срок исполнения данной административной процедуры составляет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 (пять)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3.4.5.После выдачи </w:t>
      </w:r>
      <w:hyperlink r:id="rId15">
        <w:r>
          <w:rPr>
            <w:rStyle w:val="InternetLink"/>
            <w:color w:val="0000FF"/>
            <w:sz w:val="27"/>
            <w:szCs w:val="27"/>
          </w:rPr>
          <w:t>разрешения</w:t>
        </w:r>
      </w:hyperlink>
      <w:r>
        <w:rPr>
          <w:sz w:val="27"/>
          <w:szCs w:val="27"/>
        </w:rPr>
        <w:t xml:space="preserve"> на строительство, реконструкцию объекта капитального строительства или </w:t>
      </w:r>
      <w:hyperlink w:anchor="Par883">
        <w:r>
          <w:rPr>
            <w:rStyle w:val="InternetLink"/>
            <w:color w:val="0000FF"/>
            <w:sz w:val="27"/>
            <w:szCs w:val="27"/>
          </w:rPr>
          <w:t>уведомления</w:t>
        </w:r>
      </w:hyperlink>
      <w:r>
        <w:rPr>
          <w:sz w:val="27"/>
          <w:szCs w:val="27"/>
        </w:rPr>
        <w:t xml:space="preserve"> об отказе в выдаче разрешения на строительство, реконструкцию объекта капитального строительства копии документов, представленных заявителем для получения муниципальной услуги, указанных в </w:t>
      </w:r>
      <w:hyperlink w:anchor="Par192">
        <w:r>
          <w:rPr>
            <w:rStyle w:val="InternetLink"/>
            <w:color w:val="0000FF"/>
            <w:sz w:val="27"/>
            <w:szCs w:val="27"/>
          </w:rPr>
          <w:t>п. 2.6</w:t>
        </w:r>
      </w:hyperlink>
      <w:r>
        <w:rPr>
          <w:sz w:val="27"/>
          <w:szCs w:val="27"/>
        </w:rPr>
        <w:t xml:space="preserve"> настоящего Административного регламента, остаются в архиве Управления в течение 3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3.4.6.Результатом исполнения административной процедуры является выдача (направление) Заявител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-разрешение на строительство, реконструкцию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-уведомления об отказе в выдаче разрешения на строительство, реконструкцию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Порядок и формы контроля за предоставлением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iCs/>
          <w:sz w:val="27"/>
          <w:szCs w:val="27"/>
        </w:rPr>
      </w:pPr>
      <w:r>
        <w:rPr>
          <w:sz w:val="27"/>
          <w:szCs w:val="27"/>
        </w:rPr>
        <w:t>4.1.Текущий контроль за предоставлением муниципальной услуги</w:t>
      </w:r>
      <w:r>
        <w:rPr>
          <w:iCs/>
          <w:sz w:val="27"/>
          <w:szCs w:val="27"/>
        </w:rPr>
        <w:t>, осуществляется начальник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Контроль за полнотой и качеством предоставляемой услуги осуществляется первым заместителем главы муниципального образования город Новотроицк, либо созданной для проведения проверки постановлением администрации муниципального образования город Новотроицк комиссие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iCs/>
          <w:sz w:val="27"/>
          <w:szCs w:val="27"/>
        </w:rPr>
        <w:t>4.2.Форма контроля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uppressAutoHyphens w:val="tru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плановая проверка;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uppressAutoHyphens w:val="tru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- внеплановая проверка (осуществляется по обращению заявителя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кущий контроль осуществляется путем проведения проверок соблюдения и исполнения положений настоящего регламента. Периодичность осуществления текущего контроля составляет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плановые проверки проводят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3.Специалисты управления архитектуры и капитального строительства администрации муниципального образования город Новотроицк несут персональную ответственность за соблюдение сроков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пециалист управления архитектуры и капитального строительства администрации муниципального образования город Новотроицк, осуществляющий сбор документов, необходимых для предоставления муниципальной услуги, несет персональную ответственност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.3.1.Прием от заявителей документов, указанных в </w:t>
      </w:r>
      <w:hyperlink r:id="rId16">
        <w:r>
          <w:rPr>
            <w:rStyle w:val="InternetLink"/>
            <w:color w:val="0000FF"/>
            <w:sz w:val="27"/>
            <w:szCs w:val="27"/>
          </w:rPr>
          <w:t>п. 2.6</w:t>
        </w:r>
      </w:hyperlink>
      <w:r>
        <w:rPr>
          <w:sz w:val="27"/>
          <w:szCs w:val="27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3.2.Соблюдение сроков и порядка рассмотр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3.Сохранность документов, переданных заявител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autoSpaceDE w:val="false"/>
        <w:ind w:right="-1" w:firstLine="72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</w:t>
      </w:r>
      <w:r>
        <w:rPr>
          <w:rStyle w:val="Appleconvertedspace"/>
          <w:rFonts w:cs="Arial" w:ascii="Arial" w:hAnsi="Arial"/>
          <w:color w:val="373737"/>
          <w:sz w:val="27"/>
          <w:szCs w:val="27"/>
          <w:shd w:fill="FFFFFF" w:val="clear"/>
        </w:rPr>
        <w:t> </w:t>
      </w:r>
      <w:r>
        <w:rPr>
          <w:b/>
          <w:color w:val="373737"/>
          <w:sz w:val="27"/>
          <w:szCs w:val="27"/>
          <w:shd w:fill="FFFFFF" w:val="clear"/>
        </w:rPr>
        <w:t>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5.1.Порядок обжалования действия (бездействия) должностных лиц  управления архитектуры и капитального строительства, а также принимаемых ими решений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внесудебном порядке жалоба на действия (бездействие) специалистов управления архитектуры и капитального строительства при предоставлении муниципальной услуги может быть подана начальнику управления архитектуры и капитального строительства администрации муниципального образования город      Новотроицк   по     адресу:     Оренбургская   область,   г. Новотроицк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л.    Советская,    д.80,     каб. 62   в    приемные   дни,   контактный   телефон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8(3537) 62-09-38.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алоба на действия (бездействие) и принятые решения должностных лиц при предоставлении муниципальной услуги  может быть подана первому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ю главы муниципального образования город Новотроицк по адресу: Оренбургская область, г. Новотроицк, ул. Советская, д.80, каб. 31 в приемные дни: каждая среда в 15.00 часов, контактный телефон 8(3537) 62-01-01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алоба на действия (бездействие) и принятые решения должностных лиц при предоставлении муниципальной услуги  может быть подана главе муниципального образования город Новотроицк по адресу: Оренбургская область, г. Новотроицк, ул. Советская, д.80, каб. 31 в приемные дни: каждый вторник в 15.00 часов, контактный телефон 8(3537) 62-01-01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5.2.Заявитель обращает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)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3.Жалоба подается устно (с фиксацией в соответствующем журнале регистрации устных жалоб, сотрудником управления архитектуры и капитального строительства, карточках личного приема должностными лицами администрации муниципального образования город Новотроицк), письменно на бумажном носителе, в электронной форме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исьменная ж</w:t>
      </w:r>
      <w:r>
        <w:rPr>
          <w:bCs/>
          <w:sz w:val="27"/>
          <w:szCs w:val="27"/>
        </w:rPr>
        <w:t>алоба направляется по почте, через многофункциональный центр, с использованием информационно-телекоммуникационной сети «Интернет», официального сайта администрации муниципального образования город Новотроицк,</w:t>
      </w:r>
      <w:r>
        <w:rPr>
          <w:sz w:val="27"/>
          <w:szCs w:val="27"/>
        </w:rPr>
        <w:t xml:space="preserve"> единого портала государственных и муниципальных услуг </w:t>
      </w:r>
      <w:hyperlink r:id="rId17">
        <w:r>
          <w:rPr>
            <w:rStyle w:val="InternetLink"/>
            <w:sz w:val="27"/>
            <w:szCs w:val="27"/>
          </w:rPr>
          <w:t>http://gosuslugi.ru</w:t>
        </w:r>
      </w:hyperlink>
      <w:r>
        <w:rPr>
          <w:sz w:val="27"/>
          <w:szCs w:val="27"/>
        </w:rPr>
        <w:t>,</w:t>
      </w:r>
      <w:r>
        <w:rPr>
          <w:bCs/>
          <w:sz w:val="27"/>
          <w:szCs w:val="27"/>
        </w:rPr>
        <w:t xml:space="preserve"> а также принимается при личном приеме заявителя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рассмотрении жалобы заявитель имеет право обращаться с просьбой об истребовании информации и документов, необходимых для обоснования и рассмотрения жалобы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1) наименование управления архитектуры и капитального строительства, предоставляющего муниципальную услугу, муниципального служащего управления архитектуры и капитального строительств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3)сведения об обжалуемых решениях и действиях (бездействии)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должностного лица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4)доводы, на основании которых заявитель не согласен с решением и действием (бездействием)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должностного лица управления архитектуры и капитального строительства администрации муниципального образования город Новотроицк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5.5.Жалоба подлежит рассмотрению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должностным лицом, которому она адресована, в течение пятнадцати рабочих дней со дня ее регистрации, а в случае обжалования отказа администрации муниципального образования город Новотроицк либо управления архитектуры и капитального строительства администрации муниципального образования город Новотроиц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Жалоба рассматривается в соответствии с требованиями Федерального закона от 27.07.2010 № 210-ФЗ «</w:t>
      </w:r>
      <w:r>
        <w:rPr>
          <w:sz w:val="27"/>
          <w:szCs w:val="27"/>
        </w:rPr>
        <w:t xml:space="preserve">Об организации предоставления государственных и муниципальных услуг».  В рассмотрении  жалобы  вправе  принять участие заявитель (по его желанию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5.6.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1)жалоба удовлетворяется  и осуществляется восстановление нарушенных прав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2) в удовлетворении жалобы заявителю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5.7.Не позднее дня, следующего за днем принятия указанного решения, заявителю в письменной форме и по желанию заявителя в электронной форм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bCs/>
          <w:sz w:val="27"/>
          <w:szCs w:val="27"/>
        </w:rPr>
        <w:t>направляется мотивированный ответ о результатах рассмотрения жалобы. Ответ на устное обращение, содержащее</w:t>
      </w:r>
      <w:r>
        <w:rPr>
          <w:sz w:val="27"/>
          <w:szCs w:val="27"/>
        </w:rPr>
        <w:t xml:space="preserve"> очевидные факты и обстоятельства, не требующие дополнительной проверки, с согласия заявителя дается устно в ходе приема заявителя, о чем делается запись в соответствующем журнале регистрации с подписью заявителя о согласии на устный отв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7"/>
          <w:szCs w:val="27"/>
        </w:rPr>
      </w:pPr>
      <w:r>
        <w:rPr>
          <w:sz w:val="27"/>
          <w:szCs w:val="27"/>
        </w:rPr>
        <w:t>5.8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9.Заявитель вправе обжаловать действия сотрудников управления архитектуры и капитального строительства администрации муниципального образования город Новотроицк по непредставлению (ненадлежащему предоставлению)  муниципальной услуги в органы прокуратуры в соответствии с требованиями Федерального закона от 17.01.1992 № 2202-1 «О прокуратуре Российской Федерации», инструкциями о порядке рассмотрения обращений граждан в системе прокуратуры Российской Федерации. 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Начальник управления архитектуры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и капитального строительства</w:t>
        <w:tab/>
        <w:tab/>
        <w:tab/>
        <w:tab/>
        <w:tab/>
        <w:tab/>
        <w:t xml:space="preserve">        В.Б.Грачев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5529" w:hanging="0"/>
        <w:jc w:val="both"/>
        <w:rPr/>
      </w:pPr>
      <w:r>
        <w:rPr/>
        <w:t xml:space="preserve">«Выдача разрешения на    </w:t>
      </w:r>
    </w:p>
    <w:p>
      <w:pPr>
        <w:pStyle w:val="Normal"/>
        <w:autoSpaceDE w:val="false"/>
        <w:ind w:left="5529" w:hanging="0"/>
        <w:jc w:val="both"/>
        <w:rPr/>
      </w:pPr>
      <w:r>
        <w:rPr/>
        <w:t xml:space="preserve">строительство, реконструкцию        </w:t>
      </w:r>
    </w:p>
    <w:p>
      <w:pPr>
        <w:pStyle w:val="Normal"/>
        <w:autoSpaceDE w:val="false"/>
        <w:ind w:left="5529" w:hanging="0"/>
        <w:jc w:val="both"/>
        <w:rPr/>
      </w:pPr>
      <w:r>
        <w:rPr/>
        <w:t xml:space="preserve">объекта капитального </w:t>
      </w:r>
    </w:p>
    <w:p>
      <w:pPr>
        <w:pStyle w:val="Normal"/>
        <w:autoSpaceDE w:val="false"/>
        <w:ind w:left="5529" w:hanging="0"/>
        <w:jc w:val="both"/>
        <w:rPr/>
      </w:pPr>
      <w:r>
        <w:rPr/>
        <w:t>строительства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Кому: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От кого: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индивидуального предпринима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физического лица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ланирующего осуществля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строительство, реконструкцию или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юридический и почтовый адреса; телефо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489"/>
      <w:bookmarkEnd w:id="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выдаче разрешения на строитель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   выдать     разрешение     на    строительство/реконструкцию/</w:t>
      </w:r>
    </w:p>
    <w:p>
      <w:pPr>
        <w:pStyle w:val="ConsPlusNonformat"/>
        <w:rPr/>
      </w:pPr>
      <w:r>
        <w:rPr/>
        <w:t>(нужное подчеркнуть) 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бъе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а земельном участке по адрес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город, район, улица, номер участ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роком на ____________ месяца(ев).</w:t>
      </w:r>
    </w:p>
    <w:p>
      <w:pPr>
        <w:pStyle w:val="ConsPlusNonformat"/>
        <w:rPr/>
      </w:pPr>
      <w:r>
        <w:rPr/>
        <w:t>Градостроительный план от "______" _________________ г. N _________________</w:t>
      </w:r>
    </w:p>
    <w:p>
      <w:pPr>
        <w:pStyle w:val="ConsPlusNonformat"/>
        <w:rPr/>
      </w:pPr>
      <w:r>
        <w:rPr/>
        <w:t>Утвержденный постановлением администрации муниципального образования г. Новотроицк</w:t>
      </w:r>
    </w:p>
    <w:p>
      <w:pPr>
        <w:pStyle w:val="ConsPlusNonformat"/>
        <w:rPr/>
      </w:pPr>
      <w:r>
        <w:rPr/>
        <w:t>от "_________" __________________________________ г. N ____________________</w:t>
      </w:r>
    </w:p>
    <w:p>
      <w:pPr>
        <w:pStyle w:val="ConsPlusNonformat"/>
        <w:rPr/>
      </w:pPr>
      <w:r>
        <w:rPr/>
        <w:t>Право на пользование землей закрепле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  <w:t>_________________________________от "_____" _____________ г. N ____________</w:t>
      </w:r>
    </w:p>
    <w:p>
      <w:pPr>
        <w:pStyle w:val="ConsPlusNonformat"/>
        <w:rPr/>
      </w:pPr>
      <w:r>
        <w:rPr/>
        <w:t>Проектная документация на строительство объекта разработана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проектной организации, ИНН, юридическ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 почтовый адреса, Ф.И.О. руководителя, номер телефона, банковск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реквизиты (наименование банка, р/с, к/с, БИК))</w:t>
      </w:r>
    </w:p>
    <w:p>
      <w:pPr>
        <w:pStyle w:val="ConsPlusNonformat"/>
        <w:rPr/>
      </w:pPr>
      <w:r>
        <w:rPr/>
        <w:t>имеющей право на выполнение проектных работ, закрепленное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ConsPlusNonformat"/>
        <w:rPr/>
      </w:pPr>
      <w:r>
        <w:rPr/>
        <w:t>от "___" __________________ г. N ___, и согласована в установленном порядке</w:t>
      </w:r>
    </w:p>
    <w:p>
      <w:pPr>
        <w:pStyle w:val="ConsPlusNonformat"/>
        <w:rPr/>
      </w:pPr>
      <w:r>
        <w:rPr/>
        <w:t>с   заинтересованными    организациями    и    органами    архитектуры    и</w:t>
      </w:r>
    </w:p>
    <w:p>
      <w:pPr>
        <w:pStyle w:val="ConsPlusNonformat"/>
        <w:rPr/>
      </w:pPr>
      <w:r>
        <w:rPr/>
        <w:t>градостроительства:</w:t>
      </w:r>
    </w:p>
    <w:p>
      <w:pPr>
        <w:pStyle w:val="ConsPlusNonformat"/>
        <w:rPr/>
      </w:pPr>
      <w:r>
        <w:rPr/>
        <w:t>- положительное  заключение государственной экспертизы получено за N ______</w:t>
      </w:r>
    </w:p>
    <w:p>
      <w:pPr>
        <w:pStyle w:val="ConsPlusNonformat"/>
        <w:rPr/>
      </w:pPr>
      <w:r>
        <w:rPr/>
        <w:t>от "_______" ______________ г.</w:t>
      </w:r>
    </w:p>
    <w:p>
      <w:pPr>
        <w:pStyle w:val="ConsPlusNonformat"/>
        <w:rPr/>
      </w:pPr>
      <w:r>
        <w:rPr/>
        <w:t>- схема планировочной организации земельного участка согласова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за N _______ от "______" _______________________________ г.</w:t>
      </w:r>
    </w:p>
    <w:p>
      <w:pPr>
        <w:pStyle w:val="ConsPlusNonformat"/>
        <w:rPr/>
      </w:pPr>
      <w:r>
        <w:rPr/>
        <w:t>Проектно-сметная документация утвержде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 за N _____от "_______" ______________ г.</w:t>
      </w:r>
    </w:p>
    <w:p>
      <w:pPr>
        <w:pStyle w:val="ConsPlusNonformat"/>
        <w:rPr/>
      </w:pPr>
      <w:r>
        <w:rPr/>
        <w:t>Дополнительно информируем:</w:t>
      </w:r>
    </w:p>
    <w:p>
      <w:pPr>
        <w:pStyle w:val="ConsPlusNonformat"/>
        <w:rPr/>
      </w:pPr>
      <w:r>
        <w:rPr/>
        <w:t>Финансирование   строительства   (реконструкции)     застройщиком     будет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уществляться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банковские реквизиты и номер сче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язуюсь    обо   всех   изменениях,  связанных  с приведенными в настоящем</w:t>
      </w:r>
    </w:p>
    <w:p>
      <w:pPr>
        <w:pStyle w:val="ConsPlusNonformat"/>
        <w:rPr/>
      </w:pPr>
      <w:r>
        <w:rPr/>
        <w:t xml:space="preserve">заявлении   сведениями,   сообщать   в   Управление архитектуры и капитального строительства администрации муниципального образования г. Новотроицк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540"/>
      <w:bookmarkEnd w:id="5"/>
      <w:r>
        <w:rPr>
          <w:rFonts w:eastAsia="Courier New"/>
        </w:rPr>
        <w:t xml:space="preserve">              </w:t>
      </w:r>
      <w:r>
        <w:rPr/>
        <w:t>Сведения об объекте капитального строитель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┬─────────┬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Наименование показателя                │ Единица │  П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рения│проекту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                           │    2    │   3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6" w:name="Par548"/>
      <w:bookmarkEnd w:id="6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. Общие показатели вводимого в эксплуатацию объекта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ительный объем - всего                             │ куб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 надземной части                            │ куб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                          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ь встроенно-пристроенных помещений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зданий                                      │  штук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7" w:name="Par560"/>
      <w:bookmarkEnd w:id="7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Объекты непроизводственного назначения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школы, больницы, детские сады, объекты культуры, спорта и т.д.)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именование показателя                                │ Единица │  П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змерения│проекту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ительный объем - всего                             │ куб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                          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ая площадь                                 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ные показатели)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8" w:name="Par574"/>
      <w:bookmarkEnd w:id="8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Объекты производственного назначения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ощность      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изводительность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ротяженность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иные показатели)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сультантПлюс: примечание.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мерация  структурных единиц дана в соответствии с официальным текстом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ConsPlusCell"/>
        <w:rPr>
          <w:rFonts w:ascii="Courier New" w:hAnsi="Courier New" w:cs="Courier New"/>
        </w:rPr>
      </w:pPr>
      <w:bookmarkStart w:id="9" w:name="Par589"/>
      <w:bookmarkEnd w:id="9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III. Объекты жилищного строительства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жилых помещений (за исключением балконов,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джий, веранд и террас)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этажей                                      │  штук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секций                                      │ секци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личество квартир - всего                             │  штук/  │       │</w:t>
      </w:r>
    </w:p>
    <w:p>
      <w:pPr>
        <w:pStyle w:val="ConsPlusCell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в. м  │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200"/>
        <w:gridCol w:w="96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-комнатные          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лее чем 4-комнатные                                  │  штук/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щая площадь жилых помещений (с учетом балконов,      │  кв. м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джий, веранд и террас)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фундаментов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стен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перекрытий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ы кровли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┴─────────┴───────┤</w:t>
      </w:r>
    </w:p>
    <w:p>
      <w:pPr>
        <w:pStyle w:val="ConsPlusCell"/>
        <w:rPr>
          <w:rFonts w:ascii="Courier New" w:hAnsi="Courier New" w:cs="Courier New"/>
        </w:rPr>
      </w:pPr>
      <w:bookmarkStart w:id="10" w:name="Par629"/>
      <w:bookmarkEnd w:id="10"/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IV. Стоимость строительства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┬─────────┬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имость строительства объекта - всего                │  тыс.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бле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                    │      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роительно-монтажных работ                            │  тыс.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бле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орудования, инструмента и инвентаря                  │  тыс. 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блей  │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┴─────────┴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основании </w:t>
      </w:r>
      <w:hyperlink r:id="rId18">
        <w:r>
          <w:rPr>
            <w:rStyle w:val="InternetLink"/>
            <w:color w:val="0000FF"/>
          </w:rPr>
          <w:t>части 18 статьи 51</w:t>
        </w:r>
      </w:hyperlink>
      <w:r>
        <w:rPr/>
        <w:t xml:space="preserve"> Градостроительного кодекса Российской Федерации обязуюсь безвозмездно в течение десяти дней со дня получения разрешения на строительство передать в Управление архитектуры и капитального строительства администрации муниципального образования город Новотроицк сведения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</w:t>
      </w:r>
      <w:hyperlink r:id="rId19">
        <w:r>
          <w:rPr>
            <w:rStyle w:val="InternetLink"/>
            <w:color w:val="0000FF"/>
          </w:rPr>
          <w:t>пунктами 2</w:t>
        </w:r>
      </w:hyperlink>
      <w:r>
        <w:rPr/>
        <w:t xml:space="preserve">, </w:t>
      </w:r>
      <w:hyperlink r:id="rId20">
        <w:r>
          <w:rPr>
            <w:rStyle w:val="InternetLink"/>
            <w:color w:val="0000FF"/>
          </w:rPr>
          <w:t>8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10 части 12 статьи 48</w:t>
        </w:r>
      </w:hyperlink>
      <w:r>
        <w:rPr/>
        <w:t xml:space="preserve"> Градостроит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материалы, содержащиеся в проектной документ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ояснительная запи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22">
        <w:r>
          <w:rPr>
            <w:rStyle w:val="InternetLink"/>
            <w:color w:val="0000FF"/>
          </w:rPr>
          <w:t>статьей 49</w:t>
        </w:r>
      </w:hyperlink>
      <w:r>
        <w:rPr/>
        <w:t xml:space="preserve">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</w:t>
      </w:r>
      <w:hyperlink r:id="rId23">
        <w:r>
          <w:rPr>
            <w:rStyle w:val="InternetLink"/>
            <w:color w:val="0000FF"/>
          </w:rPr>
          <w:t>частью 6 статьи 49</w:t>
        </w:r>
      </w:hyperlink>
      <w:r>
        <w:rPr/>
        <w:t xml:space="preserve"> настоящего Кодек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разрешение на отклонение от предельных параметров разрешенного строительства, реконструкции (в случае если застройщику было предоставлено такое разрешение в соответствии со </w:t>
      </w:r>
      <w:hyperlink r:id="rId24">
        <w:r>
          <w:rPr>
            <w:rStyle w:val="InternetLink"/>
            <w:color w:val="0000FF"/>
          </w:rPr>
          <w:t>статьей 40</w:t>
        </w:r>
      </w:hyperlink>
      <w:r>
        <w:rPr/>
        <w:t xml:space="preserve"> Градостроительного кодекса РФ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     __________________  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должность)                 (подпись)            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" _________________ 20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 УАКС</w:t>
        <w:tab/>
        <w:tab/>
        <w:tab/>
        <w:tab/>
        <w:tab/>
        <w:tab/>
        <w:tab/>
        <w:t xml:space="preserve">                            В.Б.Грач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6"/>
          <w:szCs w:val="26"/>
        </w:rPr>
        <w:t xml:space="preserve">«Выдача разрешения на    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6"/>
          <w:szCs w:val="26"/>
        </w:rPr>
        <w:t xml:space="preserve">строительство, реконструкцию        </w:t>
      </w:r>
    </w:p>
    <w:p>
      <w:pPr>
        <w:pStyle w:val="Normal"/>
        <w:autoSpaceDE w:val="false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 капитального 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6"/>
          <w:szCs w:val="26"/>
        </w:rPr>
        <w:t>строительства»</w:t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выдаче разрешений на строительств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Прием </w:t>
      </w:r>
      <w:hyperlink r:id="rId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я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с документами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───────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тказ в приеме документов               │  │Регистрация </w:t>
      </w:r>
      <w:hyperlink r:id="rId2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зая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с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Отсутствие у заявителя соответствующих│  │документами, в случае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номочий при личном обращении.        │  │отсутствия оснований для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- Предоставление документов, оформленных│  │отказа в приеме документов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 соответствии с установленным       │  └───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ядком (наличие исправлений, серьезных│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вреждений, не позволяющих однозначно  │  ┌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толковать их содержание, отсутствие   │  │Рассмотрение и проверка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тного адреса, подписи заявителя или │  │документов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олномоченного лица).                  │  │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┬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лучае соответствия документов    │  │  В случае не соответствия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бованиям Административного регламента│  │   документов требованиям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стративного регламента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┬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а        │                        │Подготовка и выдача заявителю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2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решения</w:t>
        </w:r>
      </w:hyperlink>
      <w:r>
        <w:rPr>
          <w:rFonts w:cs="Courier New" w:ascii="Courier New" w:hAnsi="Courier New"/>
          <w:sz w:val="20"/>
          <w:szCs w:val="20"/>
        </w:rPr>
        <w:t xml:space="preserve"> на    │  │                          </w:t>
      </w:r>
      <w:hyperlink r:id="rId2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уведомления</w:t>
        </w:r>
      </w:hyperlink>
      <w:r>
        <w:rPr>
          <w:rFonts w:cs="Courier New" w:ascii="Courier New" w:hAnsi="Courier New"/>
          <w:sz w:val="20"/>
          <w:szCs w:val="20"/>
        </w:rPr>
        <w:t xml:space="preserve"> об отказе в   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троительство, реконструкцию объектов   │  │    выдаче </w:t>
      </w:r>
      <w:hyperlink r:id="rId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решения</w:t>
        </w:r>
      </w:hyperlink>
      <w:r>
        <w:rPr>
          <w:rFonts w:cs="Courier New" w:ascii="Courier New" w:hAnsi="Courier New"/>
          <w:sz w:val="20"/>
          <w:szCs w:val="20"/>
        </w:rPr>
        <w:t xml:space="preserve"> на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итального строительства              │  │строительство, реконструкцию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ъекта капитального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троительства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Выдача </w:t>
      </w:r>
      <w:hyperlink r:id="rId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решения</w:t>
        </w:r>
      </w:hyperlink>
      <w:r>
        <w:rPr>
          <w:rFonts w:cs="Courier New" w:ascii="Courier New" w:hAnsi="Courier New"/>
          <w:sz w:val="20"/>
          <w:szCs w:val="20"/>
        </w:rPr>
        <w:t xml:space="preserve"> на строительство,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конструкцию объекта капитального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троительства              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Начальник  УАКС</w:t>
        <w:tab/>
        <w:tab/>
        <w:tab/>
        <w:tab/>
        <w:tab/>
        <w:tab/>
        <w:tab/>
        <w:tab/>
        <w:t xml:space="preserve">          В.Б.Грач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5387" w:hanging="0"/>
        <w:jc w:val="both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 xml:space="preserve">«Выдача разрешения на    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 xml:space="preserve">строительство, реконструкцию        </w:t>
      </w:r>
    </w:p>
    <w:p>
      <w:pPr>
        <w:pStyle w:val="Normal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 капитального 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>строительства»</w:t>
      </w:r>
    </w:p>
    <w:p>
      <w:pPr>
        <w:pStyle w:val="Normal"/>
        <w:autoSpaceDE w:val="false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11" w:name="Par784"/>
      <w:bookmarkEnd w:id="11"/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уведомления об отказе в выдаче разреш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 строительство, реконструкцию о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капитального строи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Кому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мя, отчество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для граждан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лное наименование организации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для юрид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Куда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очтовый индекс и адре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заявителя согласно заявл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о перев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лное наименование органа местного самоуправл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существляющего выдачу разрешения на строительство, реконструк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бъекта капитального строительства</w:t>
      </w:r>
    </w:p>
    <w:p>
      <w:pPr>
        <w:pStyle w:val="ConsPlusNonformat"/>
        <w:rPr/>
      </w:pPr>
      <w:r>
        <w:rPr/>
        <w:t>Рассмотрев,    предоставленные   документы   для   выдачи   разрешения   на</w:t>
      </w:r>
    </w:p>
    <w:p>
      <w:pPr>
        <w:pStyle w:val="ConsPlusNonformat"/>
        <w:rPr/>
      </w:pPr>
      <w:r>
        <w:rPr/>
        <w:t>строительство, реконструкцию объекта капитального строительства: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аименование объекта капитального строительства</w:t>
      </w:r>
    </w:p>
    <w:p>
      <w:pPr>
        <w:pStyle w:val="ConsPlusNonformat"/>
        <w:rPr/>
      </w:pPr>
      <w:r>
        <w:rPr/>
        <w:t>расположенного по адресу: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полный адрес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нято   решение   отказать   в   выдаче   разрешения   на  строительство,</w:t>
      </w:r>
    </w:p>
    <w:p>
      <w:pPr>
        <w:pStyle w:val="ConsPlusNonformat"/>
        <w:rPr/>
      </w:pPr>
      <w:r>
        <w:rPr/>
        <w:t>реконструкцию объекта капитального строительства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основание (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   ______________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олжность лица,             (подпись)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одписавшего уведом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_" _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чальник УАКС</w:t>
        <w:tab/>
        <w:tab/>
        <w:tab/>
        <w:tab/>
        <w:tab/>
        <w:tab/>
        <w:tab/>
        <w:t xml:space="preserve">          В.Б.Грачев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autoSpaceDE w:val="false"/>
        <w:ind w:left="5387" w:hanging="0"/>
        <w:jc w:val="both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 xml:space="preserve">«Выдача разрешения на    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 xml:space="preserve">строительство, реконструкцию        </w:t>
      </w:r>
    </w:p>
    <w:p>
      <w:pPr>
        <w:pStyle w:val="Normal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 капитального 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>строительст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лжностных лицах администрации муниципального образования город Новотроицк</w:t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551"/>
        <w:gridCol w:w="15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, 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я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7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лефон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лава  муниципального образования город Новотроицк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раскин Юрий Георгиевич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Лицо, осуществляющее запись на прием  главный специалист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6"/>
                <w:szCs w:val="26"/>
              </w:rPr>
              <w:t xml:space="preserve">отдела организационно-контрольной работы и делопроизводства администрации </w:t>
            </w:r>
            <w:r>
              <w:rPr>
                <w:sz w:val="26"/>
                <w:szCs w:val="26"/>
              </w:rPr>
              <w:t>муниципального образования город Новотроицк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уфиярова Н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ренбургская область,                    г. Новотроицк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л. Советская, 80, каб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онедельник- четвер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7.12 пятница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33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12.00 – 13.00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ием по вторникам с 15.00 до 17.00 (предварительная запись по телефону приемной)</w:t>
            </w:r>
          </w:p>
          <w:p>
            <w:pPr>
              <w:pStyle w:val="Normal"/>
              <w:ind w:left="33" w:hanging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7-50-01 (приемная)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left="-8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http:// novotroitsk.org</w:t>
            </w:r>
          </w:p>
        </w:tc>
      </w:tr>
      <w:tr>
        <w:trPr>
          <w:trHeight w:val="13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машкалов Валерий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Лицо, осуществляющее запись на прием  управляющий делами  администрации </w:t>
            </w:r>
            <w:r>
              <w:rPr>
                <w:sz w:val="26"/>
                <w:szCs w:val="26"/>
              </w:rPr>
              <w:t xml:space="preserve">муниципального образования город Новотроицк </w:t>
            </w:r>
            <w:r>
              <w:rPr>
                <w:kern w:val="2"/>
                <w:sz w:val="26"/>
                <w:szCs w:val="26"/>
              </w:rPr>
              <w:t>Агапова Надежд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Оренбургская область,                          г. Новотроицк, ул. Советская, 80, каб.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недельник- четверг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.00 – 17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ятниц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-00 – 16.12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д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.00 – 13.00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33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Прием по средам с 15.00 до 17-00 (предварительная запись по телефону приемн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62-03-01 (приемная)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ind w:left="-87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acc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ko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ind w:left="-87" w:right="-1" w:hanging="0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чальник  УАКС</w:t>
        <w:tab/>
        <w:tab/>
        <w:tab/>
        <w:tab/>
        <w:tab/>
        <w:tab/>
        <w:t xml:space="preserve">                                      В.Б.Грачев 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widowControl w:val="false"/>
      <w:overflowPunct w:val="false"/>
      <w:autoSpaceDE w:val="false"/>
      <w:spacing w:before="240" w:after="240"/>
      <w:jc w:val="center"/>
    </w:pPr>
    <w:rPr>
      <w:rFonts w:ascii="Arial" w:hAnsi="Arial" w:cs="Arial"/>
      <w:kern w:val="2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37205ABE5CD006DDD7268807DEB9426736A9AAEC552DE81C5F47817B5C5E34FD5ED52EF0A44392I2zAM" TargetMode="External"/><Relationship Id="rId4" Type="http://schemas.openxmlformats.org/officeDocument/2006/relationships/hyperlink" Target="consultantplus://offline/ref=3337205ABE5CD006DDD7388511B2E446663BF1A7EB5824BE40001CDC2C555463IBzAM" TargetMode="External"/><Relationship Id="rId5" Type="http://schemas.openxmlformats.org/officeDocument/2006/relationships/hyperlink" Target="consultantplus://offline/ref=289659CD197694BB4740D4813E7BFD818DB0A299E268A7EBEBEDE415F052A7F2F6A6AC9FB05619F7ZE15M" TargetMode="External"/><Relationship Id="rId6" Type="http://schemas.openxmlformats.org/officeDocument/2006/relationships/hyperlink" Target="consultantplus://offline/ref=925F0F608FBDAC24D528D9A9BAC4BC642172EF13D1B5DAF51902E454AB10B666B842150227129418360A8FSC06C" TargetMode="External"/><Relationship Id="rId7" Type="http://schemas.openxmlformats.org/officeDocument/2006/relationships/hyperlink" Target="consultantplus://offline/ref=289659CD197694BB4740D4813E7BFD818DB0A299E268A7EBEBEDE415F052A7F2F6A6AC9FB05619F7ZE15M" TargetMode="External"/><Relationship Id="rId8" Type="http://schemas.openxmlformats.org/officeDocument/2006/relationships/hyperlink" Target="consultantplus://offline/ref=925F0F608FBDAC24D528D9A9BAC4BC642172EF13D1B5DAF51902E454AB10B666B842150227129418360A8FSC06C" TargetMode="External"/><Relationship Id="rId9" Type="http://schemas.openxmlformats.org/officeDocument/2006/relationships/hyperlink" Target="consultantplus://offline/ref=3337205ABE5CD006DDD7268807DEB9426336A9A2E85B70E214064B837C530123FA17D92FF0A442I9zAM" TargetMode="External"/><Relationship Id="rId10" Type="http://schemas.openxmlformats.org/officeDocument/2006/relationships/hyperlink" Target="consultantplus://offline/ref=3337205ABE5CD006DDD7268807DEB9426336A9A2E85B70E214064B837C530123FA17D92FF0A442I9zAM" TargetMode="External"/><Relationship Id="rId11" Type="http://schemas.openxmlformats.org/officeDocument/2006/relationships/hyperlink" Target="consultantplus://offline/ref=3337205ABE5CD006DDD7268807DEB9426336A9A2E85B70E214064B837C530123FA17D92FF0A442I9zAM" TargetMode="External"/><Relationship Id="rId12" Type="http://schemas.openxmlformats.org/officeDocument/2006/relationships/hyperlink" Target="consultantplus://offline/ref=3337205ABE5CD006DDD7268807DEB9426336A9A2E85B70E214064B837C530123FA17D92FF0A442I9zAM" TargetMode="External"/><Relationship Id="rId13" Type="http://schemas.openxmlformats.org/officeDocument/2006/relationships/hyperlink" Target="consultantplus://offline/ref=3337205ABE5CD006DDD7268807DEB9426336A9A2E85B70E214064B837C530123FA17D92FF0A442I9zAM" TargetMode="External"/><Relationship Id="rId14" Type="http://schemas.openxmlformats.org/officeDocument/2006/relationships/hyperlink" Target="consultantplus://offline/ref=3337205ABE5CD006DDD7268807DEB9426336A9A2E85B70E214064B837C530123FA17D92FF0A442I9zAM" TargetMode="External"/><Relationship Id="rId15" Type="http://schemas.openxmlformats.org/officeDocument/2006/relationships/hyperlink" Target="consultantplus://offline/ref=3337205ABE5CD006DDD7268807DEB9426336A9A2E85B70E214064B837C530123FA17D92FF0A442I9zAM" TargetMode="External"/><Relationship Id="rId16" Type="http://schemas.openxmlformats.org/officeDocument/2006/relationships/hyperlink" Target="consultantplus://offline/ref=89434608263B35A1D307B2ED65F087CFE2EA73D2C138ED85DA5C43C6D871373A429BC25B12E9F559B14D7Av8U1M" TargetMode="External"/><Relationship Id="rId17" Type="http://schemas.openxmlformats.org/officeDocument/2006/relationships/hyperlink" Target="http://gosuslugi.ru/" TargetMode="External"/><Relationship Id="rId18" Type="http://schemas.openxmlformats.org/officeDocument/2006/relationships/hyperlink" Target="consultantplus://offline/ref=3337205ABE5CD006DDD7268807DEB9426736AAA3E1522DE81C5F47817B5C5E34FD5ED52CF2IAz3M" TargetMode="External"/><Relationship Id="rId19" Type="http://schemas.openxmlformats.org/officeDocument/2006/relationships/hyperlink" Target="consultantplus://offline/ref=3337205ABE5CD006DDD7268807DEB9426736AAA3E1522DE81C5F47817B5C5E34FD5ED52EF0A4449DI2zBM" TargetMode="External"/><Relationship Id="rId20" Type="http://schemas.openxmlformats.org/officeDocument/2006/relationships/hyperlink" Target="consultantplus://offline/ref=3337205ABE5CD006DDD7268807DEB9426736AAA3E1522DE81C5F47817B5C5E34FD5ED52EF0A4449CI2zFM" TargetMode="External"/><Relationship Id="rId21" Type="http://schemas.openxmlformats.org/officeDocument/2006/relationships/hyperlink" Target="consultantplus://offline/ref=3337205ABE5CD006DDD7268807DEB9426736AAA3E1522DE81C5F47817B5C5E34FD5ED52EF0A4449CI2zDM" TargetMode="External"/><Relationship Id="rId22" Type="http://schemas.openxmlformats.org/officeDocument/2006/relationships/hyperlink" Target="consultantplus://offline/ref=3337205ABE5CD006DDD7268807DEB9426736AAA3E1522DE81C5F47817B5C5E34FD5ED52BF9IAz6M" TargetMode="External"/><Relationship Id="rId23" Type="http://schemas.openxmlformats.org/officeDocument/2006/relationships/hyperlink" Target="consultantplus://offline/ref=3337205ABE5CD006DDD7268807DEB9426736AAA3E1522DE81C5F47817B5C5E34FD5ED52AF0IAz3M" TargetMode="External"/><Relationship Id="rId24" Type="http://schemas.openxmlformats.org/officeDocument/2006/relationships/hyperlink" Target="consultantplus://offline/ref=3337205ABE5CD006DDD7268807DEB9426736AAA3E1522DE81C5F47817B5C5E34FD5ED52EF0A44599I2z6M" TargetMode="External"/><Relationship Id="rId25" Type="http://schemas.openxmlformats.org/officeDocument/2006/relationships/hyperlink" Target="consultantplus://offline/ref=182C99481FF324B136EB0BDEF58FCB5ED2119A1D3FAB8F01E7704B78D9344CE2F44686C31F91DA3FE82C84sCCFL" TargetMode="External"/><Relationship Id="rId26" Type="http://schemas.openxmlformats.org/officeDocument/2006/relationships/hyperlink" Target="consultantplus://offline/ref=182C99481FF324B136EB0BDEF58FCB5ED2119A1D3FAB8F01E7704B78D9344CE2F44686C31F91DA3FE82C84sCCFL" TargetMode="External"/><Relationship Id="rId27" Type="http://schemas.openxmlformats.org/officeDocument/2006/relationships/hyperlink" Target="consultantplus://offline/ref=182C99481FF324B136EB15D3E3E3965AD71CC2183AA1DC5CB6761C27893219A2B440D3805B9CDAs3CEL" TargetMode="External"/><Relationship Id="rId28" Type="http://schemas.openxmlformats.org/officeDocument/2006/relationships/hyperlink" Target="consultantplus://offline/ref=182C99481FF324B136EB0BDEF58FCB5ED2119A1D3FAB8F01E7704B78D9344CE2F44686C31F91DA3FE82B87sCCFL" TargetMode="External"/><Relationship Id="rId29" Type="http://schemas.openxmlformats.org/officeDocument/2006/relationships/hyperlink" Target="consultantplus://offline/ref=182C99481FF324B136EB15D3E3E3965AD71CC2183AA1DC5CB6761C27893219A2B440D3805B9CDAs3CEL" TargetMode="External"/><Relationship Id="rId30" Type="http://schemas.openxmlformats.org/officeDocument/2006/relationships/hyperlink" Target="consultantplus://offline/ref=182C99481FF324B136EB15D3E3E3965AD71CC2183AA1DC5CB6761C27893219A2B440D3805B9CDAs3CE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3:41:00Z</dcterms:created>
  <dc:creator>Морозова</dc:creator>
  <dc:description/>
  <cp:keywords/>
  <dc:language>en-US</dc:language>
  <cp:lastModifiedBy>пользователь</cp:lastModifiedBy>
  <cp:lastPrinted>2015-12-21T09:22:00Z</cp:lastPrinted>
  <dcterms:modified xsi:type="dcterms:W3CDTF">2016-02-02T04:59:00Z</dcterms:modified>
  <cp:revision>28</cp:revision>
  <dc:subject/>
  <dc:title>                                      </dc:title>
</cp:coreProperties>
</file>