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6550</wp:posOffset>
            </wp:positionH>
            <wp:positionV relativeFrom="paragraph">
              <wp:posOffset>-24320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22860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.8pt" to="450.4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2.2015     №    249-п</w:t>
      </w:r>
      <w:r>
        <w:rPr>
          <w:sz w:val="8"/>
          <w:szCs w:val="8"/>
        </w:rPr>
        <w:tab/>
      </w:r>
    </w:p>
    <w:p>
      <w:pPr>
        <w:pStyle w:val="Normal"/>
        <w:ind w:right="28"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2562225" cy="17335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73520"/>
                          <a:chOff x="0" y="0"/>
                          <a:chExt cx="25621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201.7pt;height:13.6pt" coordorigin="0,207" coordsize="4034,272">
                <v:line id="shape_0" from="0,207" to="274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207" to="4034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207" to="4035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07" to="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557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дополнений в специальный фонд земельных участков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В соответствии с Законом Оренбургской области от 22.09.2011</w:t>
        <w:br/>
        <w:t>№ 413/90-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главы 2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порядка предоставления земельных участков в границах территории муниципального образования город Новотроицк, определенного решением городского Совета депутатов муниципального образования город Новотроицк от 30.10.2007 № 128, статей 32, 34, 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ложение «Перечень земельных участков специального фонда, предназначенных для бесплатного предоставления в собственность граждан, имеющих трех и более детей» к постановлению администрации муниципального образования г. Новотроицк от 29.12.2011 № 2291-п «О создании специального фонда земельных участков, предназначенных для бесплатного предоставления в собственность граждан, имеющих троих и более детей» (в редакции постановления от 23.12.2014 № 2477а – п) дополнить пунктами 43 -56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 постановления от 29.08.2012 № 1764-п, от 14.03.2013 № 462-п, от 29.03.2013 № 609-п, от 19.11.2013 № 2460-п, от 23.12.2013 № 2793-п, от 16.05.2014 № 795-п, от 07.07.2014 № 1145-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>Отделу по связям с общественностью (Рогожина Н.Ф.) обеспечить официальное опубликование указанного постановления на официальном сайте администрации муниципального образования город Новотроицк и в газете «Гвардеец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данно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 Г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720" w:leader="none"/>
          <w:tab w:val="left" w:pos="7800" w:leader="none"/>
        </w:tabs>
        <w:rPr>
          <w:rStyle w:val="Emphasis"/>
          <w:sz w:val="27"/>
          <w:szCs w:val="27"/>
        </w:rPr>
      </w:pPr>
      <w:r>
        <w:rPr/>
      </w:r>
    </w:p>
    <w:p>
      <w:pPr>
        <w:pStyle w:val="TextBody"/>
        <w:tabs>
          <w:tab w:val="clear" w:pos="708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8040" w:leader="none"/>
        </w:tabs>
        <w:rPr/>
      </w:pPr>
      <w:r>
        <w:rPr>
          <w:sz w:val="27"/>
          <w:szCs w:val="27"/>
        </w:rPr>
        <w:t xml:space="preserve">город Новотроицк </w:t>
        <w:tab/>
        <w:t>Г.Д. Чижова</w:t>
      </w:r>
    </w:p>
    <w:p>
      <w:pPr>
        <w:pStyle w:val="TextBody"/>
        <w:tabs>
          <w:tab w:val="clear" w:pos="708"/>
          <w:tab w:val="left" w:pos="851" w:leader="none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851" w:leader="none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город Новотроиц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</w:t>
      </w:r>
      <w:r>
        <w:rPr>
          <w:u w:val="single"/>
        </w:rPr>
        <w:t>249-п</w:t>
      </w:r>
      <w:r>
        <w:rPr/>
        <w:t>__от ___</w:t>
      </w:r>
      <w:r>
        <w:rPr>
          <w:u w:val="single"/>
        </w:rPr>
        <w:t>24.02.2015</w:t>
      </w:r>
      <w:r>
        <w:rPr/>
        <w:t>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индивидуальное жилищное строительство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36, с местоположением: Оренбургская область, г. Новотроицк, с. Пригорное, площадь земельного участка 1000 (одна тысяча) кв. м., сервитут неустановл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4, с местоположением: Оренбургская область, 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5, с местоположением: Оренбургская область, 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6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7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8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29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30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31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 кадастровым номером 56:42:0505001:53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57"/>
        <w:jc w:val="both"/>
        <w:rPr/>
      </w:pPr>
      <w:r>
        <w:rPr>
          <w:sz w:val="28"/>
          <w:szCs w:val="28"/>
        </w:rPr>
        <w:t>с кадастровым номером 56:42:0505001:53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34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35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п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            А.Н. Куряев</w:t>
      </w:r>
    </w:p>
    <w:p>
      <w:pPr>
        <w:pStyle w:val="TextBody"/>
        <w:tabs>
          <w:tab w:val="clear" w:pos="708"/>
          <w:tab w:val="left" w:pos="851" w:leader="none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851" w:leader="none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79" w:gutter="0" w:header="0" w:top="5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</w:abstractNum>
  <w:abstractNum w:abstractNumId="3">
    <w:lvl w:ilvl="0">
      <w:start w:val="4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20" w:leader="none"/>
        <w:tab w:val="left" w:pos="6540" w:leader="none"/>
      </w:tabs>
      <w:ind w:left="-227" w:right="-39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55:00Z</dcterms:created>
  <dc:creator>Пользователь</dc:creator>
  <dc:description/>
  <cp:keywords/>
  <dc:language>en-US</dc:language>
  <cp:lastModifiedBy>пользователь</cp:lastModifiedBy>
  <cp:lastPrinted>2015-02-24T13:26:00Z</cp:lastPrinted>
  <dcterms:modified xsi:type="dcterms:W3CDTF">2015-03-02T02:55:00Z</dcterms:modified>
  <cp:revision>37</cp:revision>
  <dc:subject/>
  <dc:title>            </dc:title>
</cp:coreProperties>
</file>