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15</w:t>
        <w:tab/>
        <w:tab/>
        <w:tab/>
        <w:t xml:space="preserve">   г. Новотроицк</w:t>
        <w:tab/>
        <w:tab/>
        <w:tab/>
        <w:tab/>
        <w:t>№ 2484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Heading1"/>
        <w:jc w:val="center"/>
        <w:rPr/>
      </w:pPr>
      <w:r>
        <w:rPr/>
        <w:t>О награждении Благодарственным письмом, объявлении Благодарности</w:t>
      </w:r>
    </w:p>
    <w:p>
      <w:pPr>
        <w:pStyle w:val="Heading1"/>
        <w:jc w:val="center"/>
        <w:rPr/>
      </w:pPr>
      <w:r>
        <w:rPr/>
        <w:t>администрации муниципального образования город Новотроиц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 основании положения </w:t>
      </w:r>
      <w:r>
        <w:rPr>
          <w:sz w:val="28"/>
          <w:szCs w:val="28"/>
        </w:rPr>
        <w:t>о Благодарственном письме администрации города Новотроицка, утвержденного распоряжением Главы города Новотроицка от 12.04.2004  № 536-р, п</w:t>
      </w:r>
      <w:r>
        <w:rPr>
          <w:sz w:val="28"/>
        </w:rPr>
        <w:t>оложения об объявлении Благодарности администрации города Новотроицка, утвержденного распоряжением Главы города Новотроицка от 02.12.2004 № 1940-р, представленных  ходатайств руководителя администрации поселка Аккермановка муниципального образования город Новотроицк Рузановой Т.А., руководителя администрации поселка Новорудный муниципального образования город Новотроицк Аман-          чиева Ж.С., руководителя администрации села Пригорное, поселка Крык-Пшак Николаенко Н.Н., учитывая решение комиссии по муниципальным   наградам (протокол от 15.12.2015 № 25), в соответствии со статьями 28, 38 Устава муниципального образования город Новотроицк Оренбургской       област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Наградить Благодарственным письмом администрации муниципального образования город  Новотроиц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Тальникова Алексея Евгеньевича, генерального директора общества с ограниченной ответственностью «Южно-уральская Горно-перерабаты-вающая Компания», за сотрудничество и многолетнюю помощь в благоустройстве поселка Аккерманов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Щетинина Владимира Григорьевича, директора общества с ограниченной ответственностью «Новокиевский щебеночный завод», за оказание безвозмездной помощи в содержании поселковых автодорог, выделении     отсева на нужды поселка и участие в проведении поселковых мероприятий в 201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Макаренко Сергея Степановича, директора муниципального унитарного предприятия «Жилищно-коммунальное хозяйство п.Новорудный», за безаварийное обеспечение населения поселка водой и теплом в зимний период 2014-2015 года, санитарное содержание и благоустройство поселка в 2015 году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бъявить Благодарность  администрации муниципального образования город Новотроицк Измалкину Василию Ивановичу, финансовому директору открытого акционерного общества «Новотроицкий завод хромовых    соединений, за оказанную помощь в ремонте муниципального дошкольного образовательного автономного учреждения «Радуга» и муниципального     общеобразовательного автономного учреждения «Средняя общеобразовательная школа № 5» села Пригорн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исполнением настоящего постановления возложить на       заместителя главы муниципального образования город Новотроицк-руководителя аппарата Филиппова И.А.</w:t>
      </w:r>
    </w:p>
    <w:p>
      <w:pPr>
        <w:pStyle w:val="Normal"/>
        <w:ind w:firstLine="708"/>
        <w:jc w:val="both"/>
        <w:rPr/>
      </w:pP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 xml:space="preserve">   </w:t>
        <w:tab/>
        <w:t xml:space="preserve">         Ю.Г.Арас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но. Главный специалист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но:  в дело, администрациям п.Аккермановка, п.Новорудный,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>с.Пригорное, п.Крык-Пшак, отделу по связям с обществен-ностью, отделу организационно-контрольной работы и делопроизвод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В.Суфиярова 67 50 01</w:t>
      </w:r>
    </w:p>
    <w:p>
      <w:pPr>
        <w:pStyle w:val="Normal"/>
        <w:rPr/>
      </w:pPr>
      <w:r>
        <w:rPr>
          <w:sz w:val="28"/>
          <w:szCs w:val="28"/>
        </w:rPr>
        <w:t>СНФ-10 экз., 15.12.201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39:00Z</dcterms:created>
  <dc:creator>Пользователь</dc:creator>
  <dc:description/>
  <cp:keywords/>
  <dc:language>en-US</dc:language>
  <cp:lastModifiedBy>пользователь</cp:lastModifiedBy>
  <cp:lastPrinted>2015-12-16T12:01:00Z</cp:lastPrinted>
  <dcterms:modified xsi:type="dcterms:W3CDTF">2015-12-25T03:59:00Z</dcterms:modified>
  <cp:revision>16</cp:revision>
  <dc:subject/>
  <dc:title>            </dc:title>
</cp:coreProperties>
</file>