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5</w:t>
        <w:tab/>
        <w:tab/>
        <w:tab/>
        <w:t xml:space="preserve">   г. Новотроицк</w:t>
        <w:tab/>
        <w:tab/>
        <w:tab/>
        <w:tab/>
        <w:t>№ 2483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б объявлении Благодарности администрации муниципального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Cs/>
          <w:sz w:val="26"/>
          <w:szCs w:val="26"/>
        </w:rPr>
        <w:t>За активное участие в мероприятиях социального партнёрства по развитию муниципального образования город Новотроицк,</w:t>
      </w:r>
      <w:r>
        <w:rPr>
          <w:sz w:val="26"/>
          <w:szCs w:val="26"/>
        </w:rPr>
        <w:t xml:space="preserve"> на основании  положения об   объявлении Благодарности администрации города Новотроицка, утвержденного распоряжением Главы города Новотроицка от 02.12.2004  № 1940-р, представленного  ходатайства секретаря Совета директоров города Новотроицка Щерба-        кова В.И., учитывая решение комиссии по муниципальным наградам (протокол от 15.12.2015 № 25), в соответствии со статьями 28, 38 Устава муниципального образования город Новотроицк Оренбургской  област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Объявить Благодарность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Айтуваровой Сауле Айчекеновне, генеральному директору общества с ограниченной ответственностью «Новотроицкий завод строительных материалов «Арго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Алиеву Гасымали Мамед Оглы, генеральному директору общества с ограниченной ответственностью «Апшер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Бородину Андрею Владимировичу, генеральному директору открытого акционерного общества «Новотроицкий завод хромовых соединений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Гасанову Ашуру Бахадур Оглы, генеральному директору общества с ограниченной ответственностью «Долин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Горбату Сергею Михайловичу, генеральному директору открытого акционерного общества «Торгово-производственное предприятие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Гузову Валерию Евгеньевичу, начальнику Новотроицкого городского управления ветеринар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Дубовченко Юрию Николаевичу, директору по социальным вопросам и связям с общественностью акционерного общества «Новотроицкий цементный   завод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Диланяну Армену Ашотовичу, директору общества с ограниченной ответственностью «Арме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Жигулиной Татьяне Викторовне, генеральному директору общества с ограниченной ответственностью «Полимер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Кожемякину Юрию Александровичу, генеральному директору общества с ограниченной ответственностью «Радикал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Кожевникову Юрию Ивановичу, директору муниципального унитарного предприятия «Новотроицкий Городской Транспорт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 Кудинову Александру Викторовичу, директору общества с ограниченной ответственностью «Новохром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3. Кузнецову Михаилу Деонидовичу, директору Новотроицкого филиала открытого акционерного общества «Уралэлектроремонт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4. Мазитову Геннадию Гелажевичу, директору общества с ограниченной ответственностью «Деревообрабатывающий комбинат № 1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5. Миронову Евгению Мартьяновичу, генеральному директору общества с ограниченной ответственностью «Агромет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6. Назину Валерию Николаевичу, начальнику Орского почтамта Оренбургской области – филиала ФГУП «Почта Росс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7. Тальникову Алексею Евгеньевичу, генеральному директору общества с ограниченной ответственностью «Южно-уральская Горно-перерабатывающая Компания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8. Тимомеевой Надежде Ивановне, директору Новотроицкого филиала открытого акционерного общества «РЕСО-ГАРАНТИЯ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9. Будковой Варваре Владимировне, 100% учредителю общества с ограниченной ответственностью «Новотроицкая дорожно-строительная компания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0. Шакко Галине Ивановне, директору общества с ограниченной ответственностью Торговый дом «Босфор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1. Чернышову Сергею Николаевичу, директору Новотроицкого филиала Союза «Торгово-промышленная палата Оренбургской област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2. Маслову Евгению Владимировичу, управляющему директору открытого акционерного общества «Уральская Сталь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3. Измалкину Василию Ивановичу, председателю Совета директоров открытого акционерного общества «Новотроицкий завод хромовых соединен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      заместителя главы муниципального образования город Новотроицк-руководителя аппарата Филиппова И.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ab/>
        <w:tab/>
        <w:tab/>
        <w:tab/>
        <w:tab/>
        <w:t xml:space="preserve">   </w:t>
        <w:tab/>
        <w:t xml:space="preserve">         </w:t>
        <w:tab/>
        <w:tab/>
        <w:t>Ю.Г.Арас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зослано:  в дело, Совету директоров города, отделу по связям с обществен-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ностью, отделу организационно-контрольной работы и делопро-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од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.В.Суфиярова 67 50 01</w:t>
      </w:r>
    </w:p>
    <w:p>
      <w:pPr>
        <w:pStyle w:val="Normal"/>
        <w:rPr/>
      </w:pPr>
      <w:r>
        <w:rPr>
          <w:sz w:val="26"/>
          <w:szCs w:val="26"/>
        </w:rPr>
        <w:t>СНФ-8 экз., 15.12.20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1 Знак Знак Знак Знак Знак Знак Знак"/>
    <w:basedOn w:val="Normal"/>
    <w:next w:val="Normal"/>
    <w:qFormat/>
    <w:pPr>
      <w:spacing w:before="60" w:after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32:00Z</dcterms:created>
  <dc:creator>Пользователь</dc:creator>
  <dc:description/>
  <cp:keywords/>
  <dc:language>en-US</dc:language>
  <cp:lastModifiedBy>пользователь</cp:lastModifiedBy>
  <cp:lastPrinted>2015-12-24T11:45:00Z</cp:lastPrinted>
  <dcterms:modified xsi:type="dcterms:W3CDTF">2015-12-25T04:00:00Z</dcterms:modified>
  <cp:revision>29</cp:revision>
  <dc:subject/>
  <dc:title>            </dc:title>
</cp:coreProperties>
</file>