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15</w:t>
        <w:tab/>
        <w:tab/>
        <w:tab/>
        <w:t xml:space="preserve">   г. Новотроицк</w:t>
        <w:tab/>
        <w:tab/>
        <w:tab/>
        <w:tab/>
        <w:t>№ 2477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О награждении Благодарственным письмом, объявлении</w:t>
      </w:r>
    </w:p>
    <w:p>
      <w:pPr>
        <w:pStyle w:val="Heading1"/>
        <w:jc w:val="center"/>
        <w:rPr/>
      </w:pPr>
      <w:r>
        <w:rPr/>
        <w:t xml:space="preserve">Благодарности администрации муниципального образования </w:t>
      </w:r>
    </w:p>
    <w:p>
      <w:pPr>
        <w:pStyle w:val="Heading1"/>
        <w:jc w:val="center"/>
        <w:rPr/>
      </w:pPr>
      <w:r>
        <w:rPr/>
        <w:t>город Новотроиц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высокие трудовые показатели, профессионализм, большой вклад в развитие производства и в связи с празднованием 10-летнего юбилея общества с ограниченной ответственностью Строительная корпорация «Горизонт», на основании положения о Благодарственном письме администрации города Новотроицка, утвержденного распоряжением Главы города Новотроицка от 12.04.2004  № 536-р, положения об объявлении Благодарности администрации города Новотроицка, утвержденного распоряжением Главы города Новотроицка от 02.12.2004 № 1940-р, представленного ходатайства генерального директора общества с ограниченной ответственностью Строительная корпорация «Горизонт» Шукюрова Н.Ф., учитывая решение комиссии по муниципальным наградам (протокол от 15.12.2015 № 25)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Наградить Благодарственным письмом администрации муници-пального образования город  Новотроицк Уколову Лидию Михайловну, мастера арматурного участка цеха № 4 общества с ограниченной ответствен-ностью Строительная корпорация «Горизо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 Объявить Благодарность 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1. Мусаеву Ризвану Гаруновичу, главному инженеру </w:t>
      </w:r>
      <w:r>
        <w:rPr>
          <w:sz w:val="28"/>
          <w:szCs w:val="28"/>
        </w:rPr>
        <w:t>общества с ограниченной ответственностью Строительная корпорация «Горизонт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2. Сорокину Анатолию Михайловичу, главному инженеру завода сборного железобетона </w:t>
      </w:r>
      <w:r>
        <w:rPr>
          <w:sz w:val="28"/>
          <w:szCs w:val="28"/>
        </w:rPr>
        <w:t>общества с ограниченной ответственностью Строительная корпорация «Горизонт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3. Ивашкину Николаю Александровичу, начальнику механического цеха </w:t>
      </w:r>
      <w:r>
        <w:rPr>
          <w:sz w:val="28"/>
          <w:szCs w:val="28"/>
        </w:rPr>
        <w:t>общества с ограниченной ответственностью Строительная корпорация «Горизонт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4. Бондаренко Алексею Николаевичу, главному механику </w:t>
      </w:r>
      <w:r>
        <w:rPr>
          <w:sz w:val="28"/>
          <w:szCs w:val="28"/>
        </w:rPr>
        <w:t>общества с ограниченной ответственностью Строительная корпорация «Горизонт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5. Труниной Татьяне Николаевне, ведущему экономисту </w:t>
      </w:r>
      <w:r>
        <w:rPr>
          <w:sz w:val="28"/>
          <w:szCs w:val="28"/>
        </w:rPr>
        <w:t>общества с ограниченной ответственностью Строительная корпорация «Горизонт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6. Маркус Наталье Николаевне, менеджеру (по маркетингу) </w:t>
      </w:r>
      <w:r>
        <w:rPr>
          <w:sz w:val="28"/>
          <w:szCs w:val="28"/>
        </w:rPr>
        <w:t>общества с ограниченной ответственностью Строительная корпорация «Горизонт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7. Кротову Владимиру Анатольевичу, мастеру цеха оконных конструкций </w:t>
      </w:r>
      <w:r>
        <w:rPr>
          <w:sz w:val="28"/>
          <w:szCs w:val="28"/>
        </w:rPr>
        <w:t>общества с ограниченной ответственностью Строительная корпорация «Горизонт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8. Дерябину Валерию Юрьевичу, начальнику автотранспортного цеха </w:t>
      </w:r>
      <w:r>
        <w:rPr>
          <w:sz w:val="28"/>
          <w:szCs w:val="28"/>
        </w:rPr>
        <w:t>общества с ограниченной ответственностью Строительная корпорация «Горизонт».</w:t>
      </w:r>
    </w:p>
    <w:p>
      <w:pPr>
        <w:pStyle w:val="Normal"/>
        <w:ind w:firstLine="708"/>
        <w:jc w:val="both"/>
        <w:rPr/>
      </w:pPr>
      <w:r>
        <w:rPr>
          <w:sz w:val="28"/>
        </w:rPr>
        <w:t>2. Отде</w:t>
      </w:r>
      <w:r>
        <w:rPr>
          <w:sz w:val="28"/>
          <w:szCs w:val="28"/>
        </w:rPr>
        <w:t xml:space="preserve">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исполнением настоящего постановления возложить на       заместителя главы муниципального образования город Новотроицк-руководителя аппарата Филиппова И.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 xml:space="preserve">   </w:t>
        <w:tab/>
        <w:t xml:space="preserve">         Ю.Г.Арас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. Главный специалист отдела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-контрольной работы</w:t>
      </w:r>
    </w:p>
    <w:p>
      <w:pPr>
        <w:pStyle w:val="Normal"/>
        <w:rPr>
          <w:sz w:val="28"/>
        </w:rPr>
      </w:pPr>
      <w:r>
        <w:rPr>
          <w:sz w:val="28"/>
        </w:rPr>
        <w:t>и делопроизводства</w:t>
        <w:tab/>
        <w:tab/>
        <w:tab/>
        <w:tab/>
        <w:tab/>
        <w:tab/>
        <w:tab/>
        <w:t xml:space="preserve">     Н.В.Суфия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но:  в дело, ООО СК «Горизонт», отделу по связям с обществен-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ностью, отделу организационно-контрольной работы и делопро-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извод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В.Суфиярова 67 50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Ф-8 экз., 15.12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03:00Z</dcterms:created>
  <dc:creator>Пользователь</dc:creator>
  <dc:description/>
  <cp:keywords/>
  <dc:language>en-US</dc:language>
  <cp:lastModifiedBy>пользователь</cp:lastModifiedBy>
  <cp:lastPrinted>2015-12-24T13:22:00Z</cp:lastPrinted>
  <dcterms:modified xsi:type="dcterms:W3CDTF">2015-12-25T03:58:00Z</dcterms:modified>
  <cp:revision>18</cp:revision>
  <dc:subject/>
  <dc:title>            </dc:title>
</cp:coreProperties>
</file>