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/>
      </w:pPr>
      <w:r>
        <w:rPr>
          <w:b w:val="false"/>
          <w:sz w:val="27"/>
          <w:szCs w:val="27"/>
        </w:rPr>
        <w:t xml:space="preserve">23.12.2015                   г. Новотроицк                        № 2471-п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авил</w:t>
      </w:r>
    </w:p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</w:rPr>
        <w:t>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1. Утвердить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  (далее – Правила)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     и.о. заместителя главы муниципального образования город Новотроицк по финансово-экономической политике  Китибаеву Б.Т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 даты введения в действие </w:t>
      </w:r>
      <w:hyperlink r:id="rId5">
        <w:r>
          <w:rPr>
            <w:rStyle w:val="InternetLink"/>
            <w:sz w:val="27"/>
            <w:szCs w:val="27"/>
          </w:rPr>
          <w:t>статьи 19</w:t>
        </w:r>
      </w:hyperlink>
      <w:r>
        <w:rPr>
          <w:sz w:val="27"/>
          <w:szCs w:val="27"/>
        </w:rPr>
        <w:t xml:space="preserve"> Федерального закона от 05.04.2013 № 44-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в дело, Рогожинаой Н.Ф., всем структурным подразделениям администрации, юридическому отде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итова Ю.В. 62-08-01 (134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Н.А. 10 экземпляров</w:t>
      </w:r>
    </w:p>
    <w:tbl>
      <w:tblPr>
        <w:tblW w:w="43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3.12.2015 № 2471-п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ил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пределения требований к отдельным видам товаров, работ, услуг  (в том числе предельных цен товаров, работ, услуг), закупаемым для обеспечения муниципальных нужд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11"/>
      <w:r>
        <w:rPr>
          <w:rFonts w:cs="Times New Roman" w:ascii="Times New Roman" w:hAnsi="Times New Roman"/>
          <w:b w:val="false"/>
          <w:sz w:val="28"/>
          <w:szCs w:val="28"/>
        </w:rPr>
        <w:t>1.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ребования к закупаемым органами местного самоуправления  и подведомственными им муниципальными казенными и бюджетными учреждениями, а также автономными учреждениями и муниципальными унитарными предприятиями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азчики) к отдельным видам товаров, работ, услуг (в том числе предельные цены товаров, работ, услуг)   оформляются  и утверждаются постановлениями администрации муниципального образования город Новотроицк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 – Перечень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- Обязатель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и Обязательный перечень формируется и ведется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ожений технических регламентов, стандартов и иных положений, предусмотренных действующим законодательством Российской Федерации, в том числе действующим законодательством Российской Федерации об энергосбережении и о повышении энергетической эффективности и действующим законодательством Российской Федерации в области охраны окружающей сре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 положе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04.05.2013 № 44-ФЗ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нципа обеспечения конкуренции, определ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Перечне опреде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ые характеристики, не являющиеся потребительскими свойств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ельные цены товаров, работ, услуг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а) 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б) 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) 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г) 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д) 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) 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ж) 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) иные треб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Утвержденный 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осуществлении муниципальных функций) или являются предметами роскоши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тдельные виды товаров, работ, услуг, не включенные в Обязательный перечень, подлежат включению в Перечень при условии, если средняя арифметическая сумма значений критериев, указанных в пункте         1.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вышает 20 процентов. </w:t>
      </w:r>
      <w:bookmarkStart w:id="4" w:name="P30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бязательными критериями отбора отдельных видов товаров, работ, услуг, применяемыми при формировании Перечня, одновременно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расходов на закупку отдельных видов товаров, работ, услуг заказчиков  в общем объеме расходов соответствующих заказчиков на приобретение товаров, работ,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контрактов на закупку отдельных видов товаров, работ, услуг заказчиков в общем количестве контрактов на приобретение товаров, работ, услуг, заключаемых соответствующими заказч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целях формирования Перечн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азчики </w:t>
      </w:r>
      <w:r>
        <w:rPr>
          <w:rFonts w:cs="Times New Roman" w:ascii="Times New Roman" w:hAnsi="Times New Roman"/>
          <w:sz w:val="28"/>
          <w:szCs w:val="28"/>
        </w:rPr>
        <w:t>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1.8 настоящих Прави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азчики </w:t>
      </w:r>
      <w:r>
        <w:rPr>
          <w:rFonts w:cs="Times New Roman" w:ascii="Times New Roman" w:hAnsi="Times New Roman"/>
          <w:sz w:val="28"/>
          <w:szCs w:val="28"/>
        </w:rPr>
        <w:t>при формировании Перечня вправе включить в него дополнительн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.8 настоящих Прави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Используемые при формировании Перечня и Обязательного перечня значения потребительских свойств (в том числе качества) и иных характеристик 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диниц измер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заказчиков в соответствии с правилами определения нормативных затрат, утвержденными  постановлением администрации муниципального образования город Новотроицк, устанавливаются с учетом категорий и (или) групп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, закупаемым Заказчиками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Цена единицы планируемых к закупке товаров, работ, услуг не может быть выше предельной цены товаров, работ, услуг, установленной в Обязательном переч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едельные цены товаров, работ, услуг, установленные Заказчиками, не могут превышать предельные цены товаров, работ, услуг, установленные указанными органами при утверждении нормативных затрат на обеспечение функций муниципальных орган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sectPr>
          <w:type w:val="nextPage"/>
          <w:pgSz w:w="12240" w:h="15840"/>
          <w:pgMar w:left="1701" w:right="850" w:gutter="0" w:header="0" w:top="709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</w:t>
      </w:r>
      <w:r>
        <w:rPr/>
        <w:t xml:space="preserve">                  Ю.В. Китова</w:t>
      </w:r>
      <w:bookmarkEnd w:id="3"/>
    </w:p>
    <w:tbl>
      <w:tblPr>
        <w:tblW w:w="4962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559"/>
        <w:gridCol w:w="851"/>
        <w:gridCol w:w="992"/>
        <w:gridCol w:w="142"/>
        <w:gridCol w:w="1417"/>
        <w:gridCol w:w="2127"/>
        <w:gridCol w:w="1275"/>
        <w:gridCol w:w="1134"/>
        <w:gridCol w:w="3078"/>
        <w:gridCol w:w="14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П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образования город Новотроицк в обязательном перечн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Е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-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-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-ристи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ание отклонения значения характеристики от утвержденной администрацией муниципального образования город Новотроицк в обязательном  перечн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аль-ное назначение*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ные администрацией муниципального образования город Новотроиц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бязательном переч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казчи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P153"/>
      <w:bookmarkEnd w:id="5"/>
      <w:r>
        <w:rPr>
          <w:rFonts w:cs="Times New Roman" w:ascii="Times New Roman" w:hAnsi="Times New Roman"/>
          <w:sz w:val="28"/>
          <w:szCs w:val="2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851" w:right="851" w:gutter="0" w:header="0" w:top="426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бразования город Новотроицк                                                                                                                                                  Ю.В. Китова</w:t>
      </w:r>
    </w:p>
    <w:tbl>
      <w:tblPr>
        <w:tblW w:w="5953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spacing w:before="0" w:after="120"/>
        <w:ind w:hanging="0"/>
        <w:jc w:val="center"/>
        <w:rPr/>
      </w:pPr>
      <w:r>
        <w:rPr/>
        <w:t>отдельных видов товаров, работ, услуг, их потребительские свойства и иные характеристики, а также значения таких свойств и характеристик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5"/>
        <w:gridCol w:w="2546"/>
        <w:gridCol w:w="850"/>
        <w:gridCol w:w="851"/>
        <w:gridCol w:w="2410"/>
        <w:gridCol w:w="2409"/>
        <w:gridCol w:w="184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ПД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0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ивающие специалисты</w:t>
            </w:r>
          </w:p>
        </w:tc>
      </w:tr>
      <w:tr>
        <w:trPr>
          <w:trHeight w:val="11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ВАРЫ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Ы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УГИ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488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перспектив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вития и экономического мониторинг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образования город Новотроицк                                                                                                                                           Ю.В. Кито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5840" w:h="12240"/>
      <w:pgMar w:left="1134" w:right="1134" w:gutter="0" w:header="0" w:top="56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ivo.garant.ru/document?id=70253464&amp;sub=19" TargetMode="External"/><Relationship Id="rId6" Type="http://schemas.openxmlformats.org/officeDocument/2006/relationships/hyperlink" Target="consultantplus://offline/ref=B94F6A41AB6D7CDA9338A83A60CD2EC2C10FF009E30488BCF7774C9B7FHDy6B" TargetMode="External"/><Relationship Id="rId7" Type="http://schemas.openxmlformats.org/officeDocument/2006/relationships/hyperlink" Target="consultantplus://offline/ref=B94F6A41AB6D7CDA9338A83A60CD2EC2C10CF50CE30988BCF7774C9B7FD61399E77A1A72A270C025H9yBB" TargetMode="External"/><Relationship Id="rId8" Type="http://schemas.openxmlformats.org/officeDocument/2006/relationships/hyperlink" Target="consultantplus://offline/ref=B94F6A41AB6D7CDA9338A83A60CD2EC2C10CF50CE30988BCF7774C9B7FD61399E77A1A72A270C324H9y5B" TargetMode="External"/><Relationship Id="rId9" Type="http://schemas.openxmlformats.org/officeDocument/2006/relationships/hyperlink" Target="consultantplus://offline/ref=B94F6A41AB6D7CDA9338A83A60CD2EC2C10DF40CE10888BCF7774C9B7FHDy6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Маркова</cp:lastModifiedBy>
  <cp:lastPrinted>2015-12-01T10:25:00Z</cp:lastPrinted>
  <dcterms:modified xsi:type="dcterms:W3CDTF">2015-12-23T08:39:00Z</dcterms:modified>
  <cp:revision>17</cp:revision>
  <dc:subject/>
  <dc:title/>
</cp:coreProperties>
</file>