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23.12.2015</w:t>
        <w:tab/>
        <w:tab/>
        <w:tab/>
        <w:t xml:space="preserve">   г. Новотроицк</w:t>
        <w:tab/>
        <w:tab/>
        <w:tab/>
        <w:t xml:space="preserve">         №  245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 признании утратившими силу ряда постановлений администрации муниципального образования город Новотроицк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муниципального образования город Новотроицк от 29.04.2015 № 658-п «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, реализующих муниципальные услуги: «Предоставление общедоступного бесплатного дошкольного образования» и «предоставление услуги присмотр и уход за детьми, являющимися воспитанниками образовательных учреждений, подведомственных управлению образования администрации муниципального образования город Новотроицк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униципального образования город Новотроицк от 29.05.2015 № 873-п «О внесении изменений в постановление администрации муниципального образования город Новотроицк от 29.04.2015 № 658-п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становление администрации муниципального образования город Новотроицк от 10.07.2015 № 1281-п «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29.05.2015 № 873-п)»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4. Постановление администрации муниципального образования город Новотроицк от 10.08.2015 № 1501-п «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10.07.2015 № 1281-п)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становление администрации муниципального образования город Новотроицк от 22.09.2015 № 1851-п «О внесении изменений в постановление администрации муниципального образования город Новотроицк от 29.04.2015 № 658-п (в редакции постановления администрации муниципального образования город Новотроицк от 10.08.2015 № 1501-п)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становление администрации муниципального образования город Новотроицк от 22.09.2015 № 1801-п «О внесении изменений в постановление администрации муниципального образования город Новотроицк от 29.04.2015 № 658-п»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«Интернет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Style1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 xml:space="preserve">в дело-5,   Буфетову Д.В.,  управлению   образования,   </w:t>
      </w:r>
      <w:r>
        <w:rPr>
          <w:sz w:val="28"/>
          <w:szCs w:val="28"/>
        </w:rPr>
        <w:t xml:space="preserve">юр. отделу, </w:t>
        <w:tab/>
        <w:tab/>
        <w:t>финансовому управлению, в пресс центр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езова О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3-26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5-12-22T10:57:00Z</cp:lastPrinted>
  <dcterms:modified xsi:type="dcterms:W3CDTF">2016-03-23T06:23:00Z</dcterms:modified>
  <cp:revision>109</cp:revision>
  <dc:subject/>
  <dc:title>                                                        </dc:title>
</cp:coreProperties>
</file>