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21.12.2015</w:t>
        <w:tab/>
        <w:tab/>
        <w:tab/>
        <w:t xml:space="preserve">   г. Новотроицк</w:t>
        <w:tab/>
        <w:tab/>
        <w:tab/>
        <w:t xml:space="preserve">         № 244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4.12.2014 № 254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9.05.2015 № 874-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9.12.2012 № 273-ФЗ «Об образовании в Российской Федерации», руководствуясь статьями 28, 38  Устава муниципального образования город Новотроицк Оренбургской области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24.12.2014 № 2540-п «О родительской плате за присмотр и уход за детьми в образовательных                           учреждениях муниципального образования город Новотроицк, осуществляющих образовательную деятельность по                                реализации образовательных программ дошкольного образования»                             (в редакции от 29.05.2015 № 874-п)    (далее – постановление)    следующие изменения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>1.1. Приложение № 2 «Размер родительской платы за присмотр и               уход за детьми, посещающими образовательные                                        учреждения муниципального образования город Новотроицк, осуществляющих образовательную деятельность по                                  реализации образовательных программ дошкольного образования»                          к постановлению изложить в новой редакции, согласно приложению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                         постановления в городской газете «Гвардеец труда» и размещение                        на    официальном    сайте     администрации    муниципального   образования                    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 в городской газете «Гвардеец труда», но не раннее 01 января 2016 года.</w:t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в дело-5, Буфетову Д.В., Рогожиной Н.Ф., управлению образования,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</w:r>
      <w:r>
        <w:rPr>
          <w:sz w:val="28"/>
          <w:szCs w:val="28"/>
        </w:rPr>
        <w:t>юр.отделу, финансовому управлению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езова О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3-26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8 эк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>от 21.12.2015  №  2440-п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администрации муниципального 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образования город Новотроицк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</w:t>
      </w: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>от 24.12.2014   №  2540-п</w:t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сельских муниципальных дошкольных образовательных учреждениях с приспособленными условиями содержания детей - МДОАУ «Детский сад № 26 «Теремок» сельского поселка Новорудный», МДОАУ «Детский сад «Солнышко» села Хабарное» (за месяц): 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0,5 - часовым пребыванием – 1 360,00 рублей.</w:t>
      </w:r>
    </w:p>
    <w:p>
      <w:pPr>
        <w:pStyle w:val="TextBodyIndent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сельском муниципальном дошкольном образовательном учреждении с достаточным уровнем условий содержания детей – МДОАУ «Детский сад «Радуга» села Пригорное» (за месяц)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0,5- часовым пребыванием – 1 500,00 рублей.</w:t>
      </w:r>
    </w:p>
    <w:p>
      <w:pPr>
        <w:pStyle w:val="TextBodyIndent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муниципальных дошкольных образовательных учреждениях с       приспособленными условиями содержания детей – МДОАУ «Детский              сад № 2», МДОАУ «Детский сад № 6 г. Новотроицка», МДОАУ «Детский сад № 12 г. Новотроицка», МДОАУ «Детский сад № 13 г. Новотроицка», МДОАУ «Детский сад № 16 г. Новотроицка», МДОАУ «Детский сад                   № 25» (за месяц)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12- часовым пребыванием – 1 500,00 рублей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муниципальных дошкольных образовательных учреждениях с достаточным уровнем условий содержания детей - МДОАУ «Детский сад № 1г. Новотроицка», МДОАУ «Детский сад № 3», МДОАУ «Детский сад № 9», МДОАУ «Детский сад № 10», МДОАУ «Детский сад № 11                        г. Новотроицка», МДОАУ «Детский сад № 14», МДОАУ «Детский сад              № 15», МДОАУ «Детский сад № 17 г. Новотроицка», МДОАУ «Детский сад № 18 г. Новотроицка», МДОАУ «Детский сад № 19 г. Новотроицка», МДОАУ «Детский сад № 20», МДОАУ «Детский сад № 21», МДОАУ «Детский сад № 22», МДОАУ «Детский сад № 23 г. Новотроицка», МДОАУ «Детский сад № 24», МДОАУ «Детский сад № 29», МДОАУ «Детский сад № 30», МДОАУ «Детский сад № 31», МДОАУ «Детский сад № 32 г. Новотроицка», МДОАУ «Детский сад № 33», МДОАУ «Детский сад № 35 г. Новотроицка», МДОАУ «Детский сад № 36», МДОАУ «Детский сад № 37», МДОАУ «Детский сад № 38 г. Новотроицка», МДОАУ «Детский сад № 39 г. Новотроицка», МОАУ «Лицей № 1                       г. Новотроицка»  (за месяц):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8"/>
          <w:szCs w:val="28"/>
        </w:rPr>
        <w:tab/>
        <w:t>с 12- часовым пребыванием – 1 620,00 рублей,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4-часовым пребыванием – 1 900,00 рублей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 xml:space="preserve">             О.П. Недорезова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№3_"/>
    <w:basedOn w:val="Style11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5-12-21T13:01:00Z</cp:lastPrinted>
  <dcterms:modified xsi:type="dcterms:W3CDTF">2015-12-21T10:24:00Z</dcterms:modified>
  <cp:revision>78</cp:revision>
  <dc:subject/>
  <dc:title>                                                        </dc:title>
</cp:coreProperties>
</file>