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.12.2015</w:t>
        <w:tab/>
        <w:t xml:space="preserve">                     г. Новотроицк</w:t>
        <w:tab/>
        <w:tab/>
        <w:tab/>
        <w:tab/>
        <w:t>№ 242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 xml:space="preserve">На основании заявления от 19.11.2015 директора общества с ограниченной ответственностью «Металекс» Рулева О.И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Грачев В.Б.): </w:t>
      </w:r>
    </w:p>
    <w:p>
      <w:pPr>
        <w:pStyle w:val="11"/>
        <w:ind w:left="0" w:right="0" w:firstLine="720"/>
        <w:rPr/>
      </w:pPr>
      <w:r>
        <w:rPr/>
        <w:t xml:space="preserve">1.1. Организовать подготовку проекта планировки территории для строительства линейного объекта- линии электропередачи ВЛ 110 кВ от ПС «Новотроицк» до ПС «Металекс». Земельный участок под строительство данного объекта, расположен на земельных участках с кадастровыми номерами: 56:42:0103001:43, 56:42:0105001, 56:42:0303001, 56:42:0307001.  </w:t>
      </w:r>
    </w:p>
    <w:p>
      <w:pPr>
        <w:pStyle w:val="11"/>
        <w:ind w:left="0" w:right="0" w:firstLine="720"/>
        <w:rPr/>
      </w:pPr>
      <w:r>
        <w:rPr/>
        <w:t xml:space="preserve">1.2. Подготовить и выдать обществу с ограниченной ответственностью «Металекс» (Рулев О.И.) техническое задание на подготовку проекта планировки территории в срок до 25 декабря 2015 года. </w:t>
      </w:r>
    </w:p>
    <w:p>
      <w:pPr>
        <w:pStyle w:val="1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5 января 2015 года.</w:t>
      </w:r>
    </w:p>
    <w:p>
      <w:pPr>
        <w:pStyle w:val="1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-зования город Новотроицк по адресу: ул. Советская, 80, кабинет № 62. Контактный телефон: 62 09 38. Время подачи – с  понедельника  по четверг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0865</wp:posOffset>
                </wp:positionV>
                <wp:extent cx="5902960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0" w:right="0" w:hanging="0"/>
                              <w:rPr/>
                            </w:pPr>
                            <w:r>
                              <w:rPr/>
                              <w:t>8.00 до 12.00  и с 13.00 до  17.00, в пятницу  с 8.00 до 12.00 и с 13.00 до 16.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16.1pt;mso-wrap-distance-left:0pt;mso-wrap-distance-right:9pt;mso-wrap-distance-top:0pt;mso-wrap-distance-bottom:0pt;margin-top:44.9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ind w:left="0" w:right="0" w:hanging="0"/>
                        <w:rPr/>
                      </w:pPr>
                      <w:r>
                        <w:rPr/>
                        <w:t>8.00 до 12.00  и с 13.00 до  17.00, в пятницу  с 8.00 до 12.00 и с 13.00 до 16.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5939790" cy="7156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15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lang w:eastAsia="ar-SA"/>
                              </w:rPr>
                              <w:t xml:space="preserve">3. Рекомендовать </w:t>
                            </w:r>
                            <w:r>
                              <w:rPr>
                                <w:b w:val="false"/>
                              </w:rPr>
                              <w:t>обществу с ограниченной ответственностью «Металекс» (Рулев О.И.)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3.1. Осуществить подготовку проекта планировки территории для строительства  линейного объекта- линии электропередачи ВЛ 110 кВ от ПС «Новотроицк» до ПС «Металекс». Земельный участок под строительство данного объекта, расположен на земельных участках с кадастровыми номерами: 56:42:0103001:43, 56:42:0105001, 56:42:0303001, 56:42:0307001, с учетом требований нормативов градостроительного проектирования, градос-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8" w:leader="none"/>
                              </w:tabs>
                              <w:ind w:left="180"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3.2. После подготовки проекта планировки территории представить его для проверки и вынесению на рассмотрение на публичных слушаниях в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управление архитектуры и капитального строительства администрации муниципального образования город Новотроицк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8" w:leader="none"/>
                              </w:tabs>
                              <w:ind w:left="180"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novotroitsk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org</w:t>
                              </w:r>
                            </w:hyperlink>
                            <w:r>
                              <w:rPr>
                                <w:b w:val="false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 xml:space="preserve"> администрации муниципального образования город Новотроицк в сети «Интернет» в течение трех дней со дня подписания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284" w:leader="none"/>
                                <w:tab w:val="left" w:pos="568" w:leader="none"/>
                                <w:tab w:val="left" w:pos="993" w:leader="none"/>
                                <w:tab w:val="left" w:pos="1135" w:leader="none"/>
                              </w:tabs>
                              <w:ind w:left="180"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5.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284" w:leader="none"/>
                                <w:tab w:val="left" w:pos="568" w:leader="none"/>
                                <w:tab w:val="left" w:pos="993" w:leader="none"/>
                                <w:tab w:val="left" w:pos="1135" w:leader="none"/>
                              </w:tabs>
                              <w:ind w:left="180"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Постановление  вступает в силу со дня подписания, а в части, касающейся прав и свобод неопределенного круга лиц - со дня опуб-ликования в газете «Гвардеец труда».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Первый заместитель г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лав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муниципального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бразования город Новотроицк</w:t>
                              <w:tab/>
                              <w:t xml:space="preserve">                    </w:t>
                            </w: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  <w:t xml:space="preserve">                     В.А.Немашкалов</w:t>
                            </w:r>
                          </w:p>
                          <w:p>
                            <w:pPr>
                              <w:pStyle w:val="TextBody"/>
                              <w:ind w:left="1440" w:right="-1" w:hanging="1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63.5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firstLine="709"/>
                        <w:jc w:val="both"/>
                        <w:rPr/>
                      </w:pPr>
                      <w:r>
                        <w:rPr>
                          <w:b w:val="false"/>
                          <w:lang w:eastAsia="ar-SA"/>
                        </w:rPr>
                        <w:t xml:space="preserve">3. Рекомендовать </w:t>
                      </w:r>
                      <w:r>
                        <w:rPr>
                          <w:b w:val="false"/>
                        </w:rPr>
                        <w:t>обществу с ограниченной ответственностью «Металекс» (Рулев О.И.):</w:t>
                      </w:r>
                    </w:p>
                    <w:p>
                      <w:pPr>
                        <w:pStyle w:val="TextBody"/>
                        <w:ind w:firstLine="709"/>
                        <w:jc w:val="both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3.1. Осуществить подготовку проекта планировки территории для строительства  линейного объекта- линии электропередачи ВЛ 110 кВ от ПС «Новотроицк» до ПС «Металекс». Земельный участок под строительство данного объекта, расположен на земельных участках с кадастровыми номерами: 56:42:0103001:43, 56:42:0105001, 56:42:0303001, 56:42:0307001, с учетом требований нормативов градостроительного проектирования, градос-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8" w:leader="none"/>
                        </w:tabs>
                        <w:ind w:left="180" w:firstLine="709"/>
                        <w:jc w:val="both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3.2. После подготовки проекта планировки территории представить его для проверки и вынесению на рассмотрение на публичных слушаниях в</w:t>
                      </w:r>
                      <w:r>
                        <w:rPr>
                          <w:b w:val="false"/>
                          <w:szCs w:val="28"/>
                        </w:rPr>
                        <w:t xml:space="preserve"> управление архитектуры и капитального строительства администрации муниципального образования город Новотроицк.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8" w:leader="none"/>
                        </w:tabs>
                        <w:ind w:left="180" w:firstLine="709"/>
                        <w:jc w:val="both"/>
                        <w:rPr/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                </w:r>
                      <w:hyperlink r:id="rId4"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novotroitsk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org</w:t>
                        </w:r>
                      </w:hyperlink>
                      <w:r>
                        <w:rPr>
                          <w:b w:val="false"/>
                          <w:szCs w:val="28"/>
                        </w:rPr>
                        <w:t>.</w:t>
                      </w:r>
                      <w:r>
                        <w:rPr>
                          <w:b w:val="false"/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b w:val="false"/>
                          <w:szCs w:val="28"/>
                          <w:lang w:eastAsia="ar-SA"/>
                        </w:rPr>
                        <w:t xml:space="preserve"> администрации муниципального образования город Новотроицк в сети «Интернет» в течение трех дней со дня подписания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284" w:leader="none"/>
                          <w:tab w:val="left" w:pos="568" w:leader="none"/>
                          <w:tab w:val="left" w:pos="993" w:leader="none"/>
                          <w:tab w:val="left" w:pos="1135" w:leader="none"/>
                        </w:tabs>
                        <w:ind w:left="180" w:firstLine="709"/>
                        <w:jc w:val="both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5.</w:t>
                      </w:r>
                      <w:r>
                        <w:rPr>
                          <w:b w:val="false"/>
                          <w:szCs w:val="28"/>
                        </w:rPr>
                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284" w:leader="none"/>
                          <w:tab w:val="left" w:pos="568" w:leader="none"/>
                          <w:tab w:val="left" w:pos="993" w:leader="none"/>
                          <w:tab w:val="left" w:pos="1135" w:leader="none"/>
                        </w:tabs>
                        <w:ind w:left="180" w:firstLine="709"/>
                        <w:jc w:val="both"/>
                        <w:rPr/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6.</w:t>
                      </w:r>
                      <w:r>
                        <w:rPr>
                          <w:b w:val="false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Cs w:val="28"/>
                          <w:lang w:eastAsia="ar-SA"/>
                        </w:rPr>
                        <w:t>Постановление  вступает в силу со дня подписания, а в части, касающейся прав и свобод неопределенного круга лиц - со дня опуб-ликования в газете «Гвардеец труда».</w:t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jc w:val="left"/>
                        <w:rPr>
                          <w:b w:val="false"/>
                          <w:b w:val="false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szCs w:val="28"/>
                          <w:lang w:val="ru-RU"/>
                        </w:rPr>
                        <w:t>Первый заместитель г</w:t>
                      </w:r>
                      <w:r>
                        <w:rPr>
                          <w:b w:val="false"/>
                          <w:szCs w:val="28"/>
                        </w:rPr>
                        <w:t>лав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>ы</w:t>
                      </w:r>
                      <w:r>
                        <w:rPr>
                          <w:b w:val="false"/>
                          <w:szCs w:val="28"/>
                        </w:rPr>
                        <w:t xml:space="preserve"> муниципального</w:t>
                      </w:r>
                    </w:p>
                    <w:p>
                      <w:pPr>
                        <w:pStyle w:val="TextBody"/>
                        <w:ind w:left="180" w:hanging="0"/>
                        <w:jc w:val="left"/>
                        <w:rPr>
                          <w:b w:val="false"/>
                          <w:b w:val="false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>образования город Новотроицк</w:t>
                        <w:tab/>
                        <w:t xml:space="preserve">                    </w:t>
                      </w:r>
                      <w:r>
                        <w:rPr>
                          <w:b w:val="false"/>
                          <w:szCs w:val="28"/>
                          <w:lang w:val="ru-RU"/>
                        </w:rPr>
                        <w:t xml:space="preserve">                     В.А.Немашкалов</w:t>
                      </w:r>
                    </w:p>
                    <w:p>
                      <w:pPr>
                        <w:pStyle w:val="TextBody"/>
                        <w:ind w:left="1440" w:right="-1" w:hanging="1440"/>
                        <w:jc w:val="left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азослано: в дело, УАКС, ОСО, ООО «Металекс»</w:t>
      </w:r>
    </w:p>
    <w:p>
      <w:pPr>
        <w:pStyle w:val="Heading1"/>
        <w:ind w:left="180" w:hanging="0"/>
        <w:rPr/>
      </w:pPr>
      <w:r>
        <w:rPr>
          <w:color w:val="000000"/>
          <w:szCs w:val="28"/>
        </w:rPr>
        <w:t>Грачев В.Б. 62 09 38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/>
      </w:pPr>
      <w:r>
        <w:rPr>
          <w:color w:val="000000"/>
          <w:sz w:val="28"/>
          <w:szCs w:val="28"/>
        </w:rPr>
        <w:t xml:space="preserve">Г.М. 04.12.2015 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Образец оформления бланка постановления администрации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0710</wp:posOffset>
                </wp:positionH>
                <wp:positionV relativeFrom="paragraph">
                  <wp:posOffset>6413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3pt;margin-top:5.0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пробе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пробе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311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285</wp:posOffset>
                </wp:positionH>
                <wp:positionV relativeFrom="paragraph">
                  <wp:posOffset>2176780</wp:posOffset>
                </wp:positionV>
                <wp:extent cx="635" cy="1781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17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yperlink" Target="http://www.novotroitsk.orq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17:00Z</dcterms:created>
  <dc:creator>User</dc:creator>
  <dc:description/>
  <cp:keywords/>
  <dc:language>en-US</dc:language>
  <cp:lastModifiedBy>пользователь</cp:lastModifiedBy>
  <cp:lastPrinted>2015-12-15T14:40:00Z</cp:lastPrinted>
  <dcterms:modified xsi:type="dcterms:W3CDTF">2015-12-16T04:29:00Z</dcterms:modified>
  <cp:revision>4</cp:revision>
  <dc:subject/>
  <dc:title> </dc:title>
</cp:coreProperties>
</file>