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15</w:t>
        <w:tab/>
        <w:tab/>
        <w:tab/>
        <w:t xml:space="preserve">   г. Новотроицк</w:t>
        <w:tab/>
        <w:tab/>
        <w:tab/>
        <w:tab/>
        <w:t>№ 2405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Об объявлении Благодарности администрации муниципального</w:t>
      </w:r>
    </w:p>
    <w:p>
      <w:pPr>
        <w:pStyle w:val="Heading1"/>
        <w:jc w:val="center"/>
        <w:rPr/>
      </w:pPr>
      <w:r>
        <w:rPr/>
        <w:t>образования 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многолетнюю и безупречную работу, высокий профессионализм, добросовестное отношение к своим обязанностям и в связи с 25-летием со дня образования Пенсионного фонда Российской Федерации, </w:t>
      </w:r>
      <w:r>
        <w:rPr>
          <w:sz w:val="28"/>
          <w:szCs w:val="28"/>
        </w:rPr>
        <w:t xml:space="preserve">на основании  положения об объявлении Благодарности администрации города Новотроицка, утвержденного   распоряжением Главы города Новотроицка от 02.12.2004 № 1940-р, </w:t>
      </w:r>
      <w:r>
        <w:rPr>
          <w:sz w:val="28"/>
        </w:rPr>
        <w:t>представленного  ходатайства начальника Государственного       учреждения – Управления Пенсионного фонда Российской Федерации в г.Новотроицке Оренбургской области Крапивиной Н.И., учитывая решение комиссии по муниципальным наградам (протокол от 04.12.2015 № 24), в      соответствии со статьями 28, 38 Устава муниципального образования город Новотроицк Оренбургской  области:</w:t>
      </w:r>
    </w:p>
    <w:p>
      <w:pPr>
        <w:pStyle w:val="Normal"/>
        <w:jc w:val="both"/>
        <w:rPr/>
      </w:pPr>
      <w:r>
        <w:rPr>
          <w:sz w:val="28"/>
        </w:rPr>
        <w:tab/>
        <w:t>1. Объявить Благодарность</w:t>
      </w:r>
      <w:r>
        <w:rPr>
          <w:sz w:val="28"/>
          <w:szCs w:val="28"/>
        </w:rPr>
        <w:t xml:space="preserve">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Якшиной Ирине Александровне, начальнику отдела оценки пенсионных прав застрахованных лиц  </w:t>
      </w:r>
      <w:r>
        <w:rPr>
          <w:sz w:val="28"/>
        </w:rPr>
        <w:t>Государственного учреждения – Управления Пенсионного фонда Российской Федерации в г.Новотроицке Орен-бург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1.2. Башкатовой Ольге Валерьевне, начальнику отдела назначения и перерасчета пенсий Государственного учреждения – Управления Пенсион-ного фонда Российской Федерации в г.Новотроицке Оренбургской обла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1.3. Яхиной Светлане Викторовне, заместителю начальника отдела назначения и перерасчета пенсий Государственного учреждения – Управления Пенсионного фонда Российской Федерации в г.Новотроицке Оренбург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</w:t>
        <w:tab/>
        <w:t xml:space="preserve">         Ю.Г.Арас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но:  в дело, ГУ – Управлению Управления Пенсионного фонда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Российской Федерации в г.Новотроицке Оренбургской области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отделу по связям с общественностью, отделу организационно-контрольной работы и дело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Суфиярова 67 50 01</w:t>
      </w:r>
    </w:p>
    <w:p>
      <w:pPr>
        <w:pStyle w:val="Normal"/>
        <w:rPr/>
      </w:pPr>
      <w:r>
        <w:rPr>
          <w:sz w:val="28"/>
          <w:szCs w:val="28"/>
        </w:rPr>
        <w:t>СНФ-8 экз., 04.12.20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1 Знак Знак Знак Знак Знак Знак Знак"/>
    <w:basedOn w:val="Normal"/>
    <w:next w:val="Normal"/>
    <w:qFormat/>
    <w:pPr>
      <w:spacing w:before="60" w:after="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30:00Z</dcterms:created>
  <dc:creator>Пользователь</dc:creator>
  <dc:description/>
  <cp:keywords/>
  <dc:language>en-US</dc:language>
  <cp:lastModifiedBy>пользователь</cp:lastModifiedBy>
  <cp:lastPrinted>2015-12-15T09:29:00Z</cp:lastPrinted>
  <dcterms:modified xsi:type="dcterms:W3CDTF">2015-12-21T04:30:00Z</dcterms:modified>
  <cp:revision>7</cp:revision>
  <dc:subject/>
  <dc:title>            </dc:title>
</cp:coreProperties>
</file>