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14.12.2015</w:t>
      </w:r>
      <w:r>
        <w:rPr>
          <w:sz w:val="28"/>
          <w:szCs w:val="28"/>
        </w:rPr>
        <w:t>___</w:t>
        <w:tab/>
        <w:t xml:space="preserve">                       г. Новотроицк</w:t>
        <w:tab/>
        <w:tab/>
        <w:tab/>
        <w:tab/>
        <w:t xml:space="preserve">№ </w:t>
      </w:r>
      <w:r>
        <w:rPr>
          <w:sz w:val="28"/>
          <w:szCs w:val="28"/>
          <w:lang w:val="en-US"/>
        </w:rPr>
        <w:t xml:space="preserve"> 239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едоставлению разрешения на условно разрешенный вид использования земельного участка с кадастровым номером 56:42:0218001: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>
          <w:bCs/>
        </w:rPr>
        <w:t xml:space="preserve">          </w:t>
      </w:r>
      <w:r>
        <w:rPr/>
        <w:t xml:space="preserve">На основании заявления от 12.08.2015 генерального директора общества с ограниченной ответственностью «Мегаполис» Костиной Е.А., письма от 10.11.2015 № 01-07-08-210 председателя постоянной комиссии по проведению торгов (конкурсов, аукционов) по продаже находящихся в государственной или муниципальной собственности земельных участков или права     на     заключение    договоров   аренды    таких   земельных   участков </w:t>
      </w:r>
    </w:p>
    <w:p>
      <w:pPr>
        <w:pStyle w:val="11"/>
        <w:tabs>
          <w:tab w:val="clear" w:pos="709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Г.В. Маутхановой, решения комиссии по размещению нестационарных торговых объектов на территории муниципального образования город Новотроицк (протокол № 6 от 11.09.2015) и постоянной комиссии по проведению торгов (конкурсов, аукционов)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(протокол № 233 от 24.09.2015),  в  соответствии  со 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статьями 28, 38 Устава муниципального образования город Новотроицк Оренбургской области, с положением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№ 38, с разделом Ж.3 статьи 2 тома </w:t>
      </w:r>
      <w:r>
        <w:rPr>
          <w:lang w:val="en-US"/>
        </w:rPr>
        <w:t>II</w:t>
      </w:r>
      <w:r>
        <w:rPr/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: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>1. Назначить на 28.12.2015 проведение публичных слушаний по предоставлению разрешения на условно разрешенный вид использования земельного  участка  с   кадастровым номером  56:42:0218001:7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>2. Установить: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>2.1. Время начала проведения публичных слушаний - 18.00 часов, регистрация в 17.30 часов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>2.2. Место проведения публичных слушаний - здание администрации муниципального  образования    город    Новотроицк    расположенное   по   адресу:  г. Новотроицк, ул. Советская, 80,  кабинет № 30. Контактный  телефон 62-09-38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>3. Утвердить порядок проведения публичных слушаний согласно приложению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/>
        <w:t xml:space="preserve">4.   Возложить подготовку и проведение публичных слушаний на управление   архитектуры   и   капитального   строительства    администрации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муниципального  образования  город  Новотроицк (Грачев В.Б.) и постоянно действующую комиссию по землепользованию и застройке муниципального образования город Новотроицк (Немашкалов В.А.)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rFonts w:ascii="Times New Roman CYR" w:hAnsi="Times New Roman CYR" w:cs="Times New Roman CYR"/>
        </w:rPr>
      </w:pPr>
      <w:r>
        <w:rPr/>
        <w:t xml:space="preserve">5. Отделу по связям с общественностью администрации муниципального образования город Новотроицк (Рогожина Н.Ф.) обеспечить официальное  опубликование  настоящего  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 CYR" w:ascii="Times New Roman CYR" w:hAnsi="Times New Roman CYR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Novotroitsk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org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>в сети «Интернет» в течение трех дней со дня подписания настоящего постановления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Постановл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jc w:val="both"/>
        <w:rPr/>
      </w:pPr>
      <w:r>
        <w:rPr>
          <w:szCs w:val="28"/>
        </w:rPr>
        <w:t>Разослано:  УАКС,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ru-RU"/>
        </w:rPr>
        <w:t>Костина   Е.А.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>КУМИ,   ОПРиУ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юридический  отдел, </w:t>
      </w:r>
    </w:p>
    <w:p>
      <w:pPr>
        <w:pStyle w:val="Heading1"/>
        <w:tabs>
          <w:tab w:val="clear" w:pos="709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</w:rPr>
        <w:t>Немашкалов В.А., отдел по связям с общественностью,  дело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Грачев В.Б. </w:t>
      </w:r>
      <w:r>
        <w:rPr>
          <w:szCs w:val="28"/>
        </w:rPr>
        <w:t>62 09 38</w:t>
      </w:r>
      <w:r>
        <w:rPr>
          <w:szCs w:val="28"/>
          <w:lang w:val="ru-RU"/>
        </w:rPr>
        <w:t xml:space="preserve"> (116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П.Н.А.   </w:t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400" w:hanging="558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                                                                                        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4.12.2015  № 2391-п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убличных слушаний по предоставлению разрешения на условно разрешенный вид использования земельного участка с кадастровым номером 56:42:0218001:7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Публичные слушания по обсуждению проводятся в кабинете № 30 здания администрации муниципального образования город Новотроицк 19.08.2015 в 18.00 часов. Регистрация участников публичных слушаний проводится с 17.30 часов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рганом, уполномоченным на проведение публичных слушаний, является постоянно действующая комиссия по землепользованию и застройке муниципального образования город Новотроицк. Содействие в организационно-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едседательствующим на публичных слушаниях является председатель постоянно действующей комиссии по землепользованию и застройке муниципального образования город Новотроицк, первый заместитель главы муниципального образования город Новотроицк Немашкалов В.А. либо, в его отсутствие, начальник управления архитектуры и капитального строительства администрации муниципального образования город Новотроицк Грачев В.Б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убличные    слушания    открываются    вступительным    словом председательствующего на публичных слушаниях, который информирует присутствующих о существе обсуждаемого вопроса, его значимости, порядке проведения слушаний, участниках слушаний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 докладом по обсуждению вышеуказанного вопроса выступает начальник управления архитектуры и капитального строительства администрации муниципального образования город Новотроицк  Грачев В.Б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осле выступления докладчика следуют вопросы участников публичных слушаний по существу, которые могут быть заданы как в устной, так и в письменной формах.  Затем  слово  для  выступлений предоставляется участникам     публичных слушаний до 10 минут  каждому  в  порядке очередности поступления заявок на выступления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Замечания и предложения по обсуждаемому вопросу могут быть поданы председательствующему как в устной, так и в письменной формах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Желающие   выступить    на   публичных  слушаниях    записываются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, список желающих выступить передается председательствующему для оглашения очередности выступления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еред выступлением участники 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Председательствующий обязан потребовать соблюдение порядка при нарушениях в проведении публичных слушаний. В случае не прекращения нарушения порядка участниками публичных слушаний председательствующий вправе потребовать их удаления из зала заседания. В зависимости от количества желающих выступить, председательствующий может ограничить время выступлений любого из выступающих. Председательствующий на слушаниях вправе принять решение о перерыве в слушаниях и об их продолжении в другое время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Все замечания и предложения участников публичных слушаний заносятся в протокол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       капитального     строительства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муниципального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город    Новотроицк                                                    В.Б. Грачев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54:00Z</dcterms:created>
  <dc:creator>User</dc:creator>
  <dc:description/>
  <cp:keywords/>
  <dc:language>en-US</dc:language>
  <cp:lastModifiedBy>пользователь</cp:lastModifiedBy>
  <cp:lastPrinted>2015-11-29T21:34:00Z</cp:lastPrinted>
  <dcterms:modified xsi:type="dcterms:W3CDTF">2015-12-15T03:50:00Z</dcterms:modified>
  <cp:revision>20</cp:revision>
  <dc:subject/>
  <dc:title> </dc:title>
</cp:coreProperties>
</file>