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.12.2015</w:t>
        <w:tab/>
        <w:tab/>
      </w:r>
      <w:r>
        <w:rPr>
          <w:sz w:val="28"/>
          <w:szCs w:val="28"/>
        </w:rPr>
        <w:tab/>
        <w:tab/>
        <w:t xml:space="preserve">   г. Новотроицк</w:t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</w:t>
        <w:tab/>
        <w:t>234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 xml:space="preserve">О проведении городского митинга, посвященного памяти участников локальных войн и вооруженных конфликт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 xml:space="preserve">«Славим защитников Отечеств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Новотроицкой городской молодежной общественной организации «Поисковый клуб «Уралец» (далее – НГМОО  «Поисковый клуб   «Уралец») Ю.И. Комароцкого  от   07.12.2015 № 047 о проведении митинга с целью увековечения памяти павших при исполнении служебного долга и патриотического воспитания подрастающего поколени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Филиппова И.А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11.12.2015 с 14:00 до 15:00 часов в сквере «Воинов интернационалист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200 (двести)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 Министерства   внутренних  дел  Российской Федерации   по городу  Новотроицку  (Смолков А.А.)   назначить   уполномоченного  представителя  органа   внутренних   дел  с  целью  обеспечения 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Председателю  НГМОО  «Поисковый клуб   «Уралец» (Комароцкий Ю.И.) обеспечить в пределах своей компетенции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е проведения митинга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Отделу  по связям  с общественностью администрации  муниципального  образования  город  Новотроицк  (Трунченко М.Н.) организовать  опубликование   настоящего  постановления   в   газете  «Гвардеец труда»   и   размещение на официальном сайте администрации   муниципального  образования  город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онтроль   за   исполнением  настоящего  постановления   возложить  на  заместителя    главы   муниципального   образования   город  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Филиппову И.А.,  отделу  Министерства   внутренних  дел  Российской Федерации   по городу  Новотроицку, председателю  НГМОО «Поисковый клуб «Уралец», отделу по связям с общественностью, юридическому отдел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1</cp:lastModifiedBy>
  <cp:lastPrinted>2015-12-10T13:11:00Z</cp:lastPrinted>
  <dcterms:modified xsi:type="dcterms:W3CDTF">2015-12-11T08:39:00Z</dcterms:modified>
  <cp:revision>322</cp:revision>
  <dc:subject/>
  <dc:title>            </dc:title>
</cp:coreProperties>
</file>