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tyle14"/>
        <w:tabs>
          <w:tab w:val="clear" w:pos="708"/>
          <w:tab w:val="left" w:pos="720" w:leader="none"/>
          <w:tab w:val="left" w:pos="900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709" w:leader="none"/>
        </w:tabs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9.02.2015      №  234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5189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0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2628900" cy="9594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О создании  профилактических  групп по обучению и информированию   населения мерам пожарной безопас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5.55pt;mso-wrap-distance-left:9.05pt;mso-wrap-distance-right:9.05pt;mso-wrap-distance-top:0pt;mso-wrap-distance-bottom:0pt;margin-top: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О создании  профилактических  групп по обучению и информированию   населения мерам пожар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"/>
        <w:ind w:righ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требованиями федеральных законов Российской Федерации от 21.12.94 № 69-ФЗ «О пожарной безопасности», от 06.10.2003      № 131-ФЗ «Об общих принципах организации местного самоуправления в Российской Федерации», решения Комиссии по предупреждению и ликвидации чрезвычайных ситуаций и обеспечению пожарной безопасности Правительства Оренбургской области от 19.12.2014  № 7-1, протокола  комиссии по предупреждению и ликвидации чрезвычайных ситуаций и обеспечению пожарной безопасности муниципального образования город Новотроицк          от 24.10.2014 № 5 и в целях недопущения роста количества пожаров в жилом секторе и на социально-значимых объектах, травмирования и гибели людей, руководствуясь статьями 34,35 Устава муниципального образования город Новотроицк:  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color w:val="000000"/>
          <w:szCs w:val="28"/>
        </w:rPr>
        <w:t>1.Создать профилактические группы  с целью обучения  и информирования  населения о мерах пожарной безопасности на территории муниципального образования город Новотроицк,  которые методом распространения  памяток и другой наглядной агитации на противопожарную тематику, проведения инструктажей, а также  путем подворовых  (поквартирных)  обходов,  сходов и встреч  с гражданами проводят обучение населения  мерам пожарной безопасности,</w:t>
      </w:r>
      <w:r>
        <w:rPr>
          <w:szCs w:val="28"/>
        </w:rPr>
        <w:t xml:space="preserve"> в составе согласно приложению № 1.</w:t>
      </w:r>
    </w:p>
    <w:p>
      <w:pPr>
        <w:pStyle w:val="Normal"/>
        <w:ind w:right="-2" w:firstLine="709"/>
        <w:jc w:val="both"/>
        <w:rPr/>
      </w:pPr>
      <w:r>
        <w:rPr>
          <w:color w:val="000000"/>
          <w:szCs w:val="28"/>
        </w:rPr>
        <w:t>2.Руководителям профилактических групп:</w:t>
      </w:r>
    </w:p>
    <w:p>
      <w:pPr>
        <w:pStyle w:val="Normal"/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Организовать и координировать  работу профилактических групп,  направленную на обучение и подготовку населения по предупреждению пожаров и  порядку действий в случае их возникновения.          </w:t>
      </w:r>
    </w:p>
    <w:p>
      <w:pPr>
        <w:pStyle w:val="Normal"/>
        <w:ind w:right="-2" w:firstLine="709"/>
        <w:jc w:val="both"/>
        <w:rPr/>
      </w:pPr>
      <w:r>
        <w:rPr>
          <w:color w:val="000000"/>
          <w:szCs w:val="28"/>
        </w:rPr>
        <w:t>2.2.Обобщать данные о проделанной работе в соответствии с формой  приложения № 2 и представлять информацию в отдел гражданской защиты администрации муниципального образования город Новотроицк до 10 числа ежемесячно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Отделу гражданской защиты  администрации  муниципального образования город Новотроицк (Саталкин В.Н.) суммировать собранную информацию и представлять отчетные сведения в Главное управление Министерства  </w:t>
      </w:r>
      <w:r>
        <w:rPr/>
        <w:t xml:space="preserve">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color w:val="000000"/>
          <w:szCs w:val="28"/>
        </w:rPr>
        <w:t>по Оренбургской области (далее -  ГУ МЧС России) согласно нормативных документов в установленные сроки. Обеспечить профилактические группы необходимым количеством наглядной агитации на различную противопожарную тематику.</w:t>
      </w:r>
    </w:p>
    <w:p>
      <w:pPr>
        <w:pStyle w:val="Normal"/>
        <w:ind w:right="-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.Рекомендовать отделу надзорной  деятельности по г. Новотроицку Управления надзорной деятельности и профилактической работы ГУ МЧС России (Шелепа С.В.) провести обучение работников и должностных лиц, входящих в состав профилактических групп по разъяснению порядка проведения профилактических мероприятий и основных требований пожарной безопасности.</w:t>
      </w:r>
    </w:p>
    <w:p>
      <w:pPr>
        <w:pStyle w:val="Normal"/>
        <w:ind w:right="-2" w:firstLine="709"/>
        <w:jc w:val="both"/>
        <w:rPr/>
      </w:pPr>
      <w:r>
        <w:rPr>
          <w:color w:val="000000"/>
          <w:szCs w:val="28"/>
        </w:rPr>
        <w:t>5.</w:t>
      </w:r>
      <w:r>
        <w:rPr>
          <w:szCs w:val="28"/>
        </w:rPr>
        <w:t>Отделу по связям с общественностью администрации муниципального образования город Новотроицк</w:t>
      </w:r>
      <w:r>
        <w:rPr>
          <w:color w:val="000000"/>
          <w:szCs w:val="28"/>
        </w:rPr>
        <w:t xml:space="preserve"> (Рогожина Н.Ф.) совместно с  отделом гражданской защиты администрации города Новотроицка (Саталкин В.Н.) организовать в течение года публикацию в средствах массовой информации материалов, направленных на профилактику пожаров.</w:t>
      </w:r>
    </w:p>
    <w:p>
      <w:pPr>
        <w:pStyle w:val="TextBodyIndent"/>
        <w:tabs>
          <w:tab w:val="clear" w:pos="708"/>
          <w:tab w:val="left" w:pos="720" w:leader="none"/>
          <w:tab w:val="left" w:pos="7371" w:leader="none"/>
        </w:tabs>
        <w:ind w:firstLine="709"/>
        <w:rPr/>
      </w:pPr>
      <w:bookmarkStart w:id="0" w:name="sub_4"/>
      <w:bookmarkStart w:id="1" w:name="sub_2"/>
      <w:bookmarkEnd w:id="0"/>
      <w:bookmarkEnd w:id="1"/>
      <w:r>
        <w:rPr>
          <w:rFonts w:cs="Times New Roman" w:ascii="Times New Roman" w:hAnsi="Times New Roman"/>
          <w:szCs w:val="28"/>
        </w:rPr>
        <w:t>6.Отделу по связям с общественностью администрации муниципального образования город Новотроицк (Рогожина  Н.Ф.) обеспечить опубликование данного постановления в газете «Гвардеец труда» и разместить его на официальном сайте администрации муниципального образования город Новотроиц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 сети «Интернет»: </w:t>
      </w:r>
      <w:hyperlink r:id="rId3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right="-2" w:firstLine="720"/>
        <w:jc w:val="both"/>
        <w:rPr>
          <w:szCs w:val="28"/>
        </w:rPr>
      </w:pPr>
      <w:bookmarkStart w:id="2" w:name="sub_4"/>
      <w:bookmarkStart w:id="3" w:name="sub_2"/>
      <w:bookmarkEnd w:id="2"/>
      <w:bookmarkEnd w:id="3"/>
      <w:r>
        <w:rPr>
          <w:szCs w:val="28"/>
        </w:rPr>
        <w:t>7.Контроль  за исполнением настоящего постановления  возложить на первого заместителя главы муниципального образования город Новотроицк Немашкалова В.А.</w:t>
      </w:r>
    </w:p>
    <w:p>
      <w:pPr>
        <w:pStyle w:val="BodyText2"/>
        <w:tabs>
          <w:tab w:val="clear" w:pos="708"/>
          <w:tab w:val="left" w:pos="720" w:leader="none"/>
        </w:tabs>
        <w:ind w:right="-2" w:firstLine="720"/>
        <w:rPr/>
      </w:pPr>
      <w:r>
        <w:rPr>
          <w:szCs w:val="28"/>
        </w:rPr>
        <w:t>8.Постановление вступает в силу после его подписания.</w:t>
      </w:r>
    </w:p>
    <w:p>
      <w:pPr>
        <w:pStyle w:val="BodyText2"/>
        <w:tabs>
          <w:tab w:val="clear" w:pos="708"/>
          <w:tab w:val="left" w:pos="72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right="-2"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BodyText2"/>
        <w:tabs>
          <w:tab w:val="clear" w:pos="708"/>
          <w:tab w:val="left" w:pos="720" w:leader="none"/>
          <w:tab w:val="left" w:pos="7371" w:leader="none"/>
        </w:tabs>
        <w:ind w:right="-2"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Г.Д. Чижова</w:t>
      </w:r>
    </w:p>
    <w:p>
      <w:pPr>
        <w:pStyle w:val="BodyText2"/>
        <w:tabs>
          <w:tab w:val="clear" w:pos="708"/>
          <w:tab w:val="left" w:pos="720" w:leader="none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Верно. Главный специалист отдела</w:t>
      </w:r>
    </w:p>
    <w:p>
      <w:pPr>
        <w:pStyle w:val="TextBody"/>
        <w:jc w:val="left"/>
        <w:rPr/>
      </w:pPr>
      <w:r>
        <w:rPr/>
        <w:t>организационно-контрольной работы</w:t>
      </w:r>
    </w:p>
    <w:p>
      <w:pPr>
        <w:pStyle w:val="TextBody"/>
        <w:jc w:val="left"/>
        <w:rPr/>
      </w:pPr>
      <w:r>
        <w:rPr/>
        <w:t>и делопроизводства                                                                        Н.В. Суфиярова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Разослано: Немашкалов В.А., дело, прокуратура, ОГЗ,  рук. администраций сельских населенных пунктов, юридический отдел, отдел по связям с общественностью, ООО ВДПО, ОМВД  России по г. Новотроицку, ОНД по г. Новотроицку, 24 ПЧ по охране г. Новотроицка,</w:t>
      </w:r>
      <w:r>
        <w:rPr>
          <w:sz w:val="26"/>
          <w:szCs w:val="26"/>
        </w:rPr>
        <w:t xml:space="preserve"> Новотроицкая городская ассоциация садоводческих некоммерческих объединений,  Гаймежрайгаз КЭС «Новотроицкгоргаз», ООО «УКХ», отдел по работе с несовершеннолетними, УО, </w:t>
      </w:r>
      <w:r>
        <w:rPr/>
        <w:t>КЦСОН, социальный отдел</w:t>
      </w:r>
      <w:r>
        <w:rPr>
          <w:szCs w:val="28"/>
        </w:rPr>
        <w:t>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 xml:space="preserve">Саталкин В.Н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67 66 70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680" w:hanging="0"/>
        <w:jc w:val="center"/>
        <w:rPr/>
      </w:pPr>
      <w:r>
        <w:rPr/>
        <w:t>Приложение № 1</w:t>
      </w:r>
    </w:p>
    <w:p>
      <w:pPr>
        <w:pStyle w:val="Normal"/>
        <w:ind w:left="4680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4680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4680" w:hanging="0"/>
        <w:jc w:val="center"/>
        <w:rPr/>
      </w:pPr>
      <w:r>
        <w:rPr/>
        <w:t>город Новотроицк</w:t>
      </w:r>
    </w:p>
    <w:p>
      <w:pPr>
        <w:pStyle w:val="Normal"/>
        <w:ind w:left="4680" w:hanging="0"/>
        <w:jc w:val="center"/>
        <w:rPr/>
      </w:pPr>
      <w:r>
        <w:rPr/>
        <w:t xml:space="preserve">от  </w:t>
      </w:r>
      <w:r>
        <w:rPr>
          <w:u w:val="single"/>
        </w:rPr>
        <w:t>19.02.2015</w:t>
      </w:r>
      <w:r>
        <w:rPr/>
        <w:t xml:space="preserve"> № </w:t>
      </w:r>
      <w:r>
        <w:rPr>
          <w:u w:val="single"/>
        </w:rPr>
        <w:t>234-п</w:t>
      </w:r>
    </w:p>
    <w:p>
      <w:pPr>
        <w:pStyle w:val="Heading9"/>
        <w:ind w:firstLine="4395"/>
        <w:rPr>
          <w:rFonts w:eastAsia="Cambria" w:cs="Cambria"/>
        </w:rPr>
      </w:pPr>
      <w:r>
        <w:rPr>
          <w:rFonts w:eastAsia="Cambria" w:cs="Cambria"/>
        </w:rPr>
        <w:t xml:space="preserve">      </w:t>
      </w:r>
    </w:p>
    <w:p>
      <w:pPr>
        <w:pStyle w:val="Heading9"/>
        <w:ind w:firstLine="4395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Состав профилактических групп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firstLine="709"/>
        <w:jc w:val="center"/>
        <w:rPr>
          <w:bCs/>
        </w:rPr>
      </w:pPr>
      <w:r>
        <w:rPr>
          <w:bCs/>
        </w:rPr>
        <w:t>Профилактическая группа № 1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администрации села Хабарное и  поселка Старая Аккермановка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24–й пожарной части Федерального государственного казё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отдела надзорной деятельности по         г. Новотроицку Управления  надзорной деятельности и профилактической работы ГУ МЧС Ро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участковый уполномоченный отдела Министерства внутренних дел России по г. Новотроицку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72" w:leader="none"/>
              </w:tabs>
              <w:ind w:left="-816" w:firstLine="1134"/>
              <w:jc w:val="center"/>
              <w:rPr/>
            </w:pPr>
            <w:r>
              <w:rPr/>
              <w:t xml:space="preserve">         </w:t>
            </w:r>
            <w:r>
              <w:rPr/>
              <w:t>Профилактическая группа № 2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ind w:left="-816" w:firstLine="11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администрации сельского поселка Новорудный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тарший инспектор администрации сельского поселка Новорудный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работник комплексно - эксплуатационной службы «Новотроицкгоргаз» филиала открытого акционерного общества «Газпром газораспределение Оренбург» в г. Гае (Гаймежрайгаз)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 Государственного казенного учреждения «Центр по обеспечению мероприятий гражданской обороны и чрезвычайных ситуаций» Отделение  по организации тушения пожаров  поселка Новорудный (по согласованию);</w:t>
            </w:r>
          </w:p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участковый уполномоченный отдела Министерства внутренних дел России по г. Новотроицку (по согласованию).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72" w:leader="none"/>
              </w:tabs>
              <w:ind w:left="-816" w:firstLine="1134"/>
              <w:jc w:val="center"/>
              <w:rPr/>
            </w:pPr>
            <w:r>
              <w:rPr/>
              <w:t xml:space="preserve">         </w:t>
            </w:r>
            <w:r>
              <w:rPr/>
              <w:t>Профилактическая группа № 3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 группы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руководитель администрации села Новоникольск, станции Губерля, разъезда 213-а.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отдела надзорной деятельности по  г. Новотроицку Управления  надзорной деятельности и профилактической работы ГУ МЧС Ро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24–й пожарной части Федерального государственного казё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участковый уполномоченный отдела Министерства внутренних дел России по г. Новотроицку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816" w:firstLine="1134"/>
              <w:jc w:val="center"/>
              <w:rPr/>
            </w:pPr>
            <w:r>
              <w:rPr/>
              <w:t xml:space="preserve">         </w:t>
            </w:r>
            <w:r>
              <w:rPr/>
              <w:t>Профилактическая группа № 4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администрации села Пригорное, поселка Крык-Пшак.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сотрудник отдела надзорной деятельности по г. Новотроицку Управления  надзорной деятельности и профилактической работы ГУ МЧС России (по согласованию);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24–й пожарной части Федерального государственного казё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участковый уполномоченный отдела Министерства внутренних дел России по г. Новотроицку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ind w:left="-816" w:firstLine="1134"/>
              <w:jc w:val="center"/>
              <w:rPr/>
            </w:pPr>
            <w:r>
              <w:rPr/>
              <w:t xml:space="preserve">         </w:t>
            </w:r>
            <w:r>
              <w:rPr/>
              <w:t>Профилактическая группа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Руководитель 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5600" w:leader="none"/>
              </w:tabs>
              <w:ind w:hanging="0"/>
              <w:rPr/>
            </w:pPr>
            <w:r>
              <w:rPr/>
              <w:t>руководитель администрации сельского поселка Аккермановка.</w:t>
            </w:r>
          </w:p>
          <w:p>
            <w:pPr>
              <w:pStyle w:val="3"/>
              <w:tabs>
                <w:tab w:val="clear" w:pos="708"/>
                <w:tab w:val="left" w:pos="5600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Члены группы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отдела надзорной деятельности по г. Новотроицку Управления  надзорной деятельности и профилактической работы ГУ МЧС Ро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24–й пожарной части Федерального государственного казё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участковый уполномоченный отдела Министерства внутренних дел России по г. Новотроицку (по согласованию).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ind w:left="-816" w:firstLine="1134"/>
              <w:jc w:val="center"/>
              <w:rPr/>
            </w:pPr>
            <w:r>
              <w:rPr/>
              <w:t xml:space="preserve">         </w:t>
            </w:r>
            <w:r>
              <w:rPr/>
              <w:t>Профилактическая группа № 6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 </w:t>
            </w:r>
            <w:r>
              <w:rPr/>
              <w:t xml:space="preserve">Руководитель  группы         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председатель Новотроицкой городской ассоциации садоводческих некоммерческих объединений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председатель садоводческого некоммерческого объединения  № 8 (по согласованию);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председатель садоводческого некоммерческого объединения  № 29 (по согласованию);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отдела надзорной деятельности по г. Новотроицку Управления  надзорной деятельности и профилактической работы ГУ МЧС Ро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24–й пожарной части Федерального государственного казённого учреждения «5 отряд Федеральной противопожарной службы по Оренбургской области»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-816" w:firstLine="1134"/>
              <w:jc w:val="center"/>
              <w:rPr/>
            </w:pPr>
            <w:r>
              <w:rPr/>
              <w:t xml:space="preserve">          </w:t>
            </w:r>
            <w:r>
              <w:rPr/>
              <w:t>Профилактическая группа № 7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ind w:left="-816" w:firstLine="1134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Руководитель  группы         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главный специалист по гражданской обороне и чрезвычайным ситуациям – начальник специального отдела общества с ограниченной ответственностью «Управление коммунального хозяйства»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начальники районно-эксплуатационных служб      №№ 1,2,3,4,5,6,7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сотрудник отдела надзорной деятельности по          г. Новотроицку Управления  надзорной деятельности и профилактической работы ГУ МЧС Росси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ind w:hanging="0"/>
              <w:rPr/>
            </w:pPr>
            <w:r>
              <w:rPr/>
              <w:t>сотрудник 24–й пожарной части Федерального государственного казё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участковый уполномоченный отдела Министерства внутренних дел России по г. Новотроицку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snapToGrid w:val="false"/>
              <w:ind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ind w:left="-816" w:firstLine="1134"/>
              <w:jc w:val="center"/>
              <w:rPr/>
            </w:pPr>
            <w:r>
              <w:rPr/>
              <w:t xml:space="preserve">           </w:t>
            </w:r>
            <w:r>
              <w:rPr/>
              <w:t>Профилактическая группа № 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Руководитель  группы         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начальник социального отдела администрации муниципального образования город Новотроицк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представитель  государственного автономного учреждения социального обслуживания Оренбургской области «Комплексный центр социального обслуживания населения» в г. Новотроицке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 xml:space="preserve">специалист отдела по </w:t>
            </w:r>
            <w:r>
              <w:rPr>
                <w:bCs/>
              </w:rPr>
              <w:t>работе с несовершеннолетними администрации муниципального образования</w:t>
            </w:r>
            <w:r>
              <w:rPr/>
              <w:t xml:space="preserve"> город Новотроицк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пециалист отдела опеки и попечительства управления образования администрации муниципального образования город Новотроицк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>
                <w:highlight w:val="green"/>
              </w:rPr>
            </w:pPr>
            <w:r>
              <w:rPr/>
              <w:t>участковый уполномоченный отдела Министерства внутренних дел России по г. Новотроицку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left="-816" w:firstLine="1134"/>
              <w:jc w:val="center"/>
              <w:rPr>
                <w:highlight w:val="green"/>
              </w:rPr>
            </w:pPr>
            <w:r>
              <w:rPr/>
              <w:t xml:space="preserve">           </w:t>
            </w:r>
            <w:r>
              <w:rPr/>
              <w:t>Профилактическая группа № 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Руководитель  группы         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тарший мастер службы внутридомового газового оборудования  комплексно - эксплуатационной службы «Новотроицкгоргаз» филиала открытого акционерного общества «Газпром газораспределение Оренбург» в г. Гае (Гаймежрайгаз)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мастер  службы внутридомового газового оборудования комплексно - эксплуатационной службы «Новотроицкгоргаз» филиала открытого акционерного общества «Газпром газораспределение Оренбург» в г. Гае (Гаймежрайгаз)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217" w:leader="none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работник службы внутридомового газового оборудования комплексно - эксплуатационной службы «Новотроицкгоргаз» филиала открытого акционерного общества «Газпром газораспределение Оренбург» в г. Гае (Гаймежрайгаз)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ind w:left="-816" w:firstLine="1134"/>
              <w:jc w:val="center"/>
              <w:rPr/>
            </w:pPr>
            <w:r>
              <w:rPr/>
              <w:t xml:space="preserve">           </w:t>
            </w:r>
            <w:r>
              <w:rPr/>
              <w:t>Профилактическая группа № 1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 xml:space="preserve">Руководитель  группы         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председатель Новотроицкого отделения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(по согласовани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ind w:hanging="0"/>
              <w:rPr/>
            </w:pPr>
            <w:r>
              <w:rPr/>
              <w:t>Члены группы</w:t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Новотроицкого отделения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Новотроицкого отделения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snapToGrid w:val="false"/>
              <w:ind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6421" w:type="dxa"/>
            <w:tcBorders/>
          </w:tcPr>
          <w:p>
            <w:pPr>
              <w:pStyle w:val="3"/>
              <w:tabs>
                <w:tab w:val="clear" w:pos="708"/>
                <w:tab w:val="left" w:pos="450" w:leader="none"/>
                <w:tab w:val="left" w:pos="3686" w:leader="none"/>
                <w:tab w:val="left" w:pos="3828" w:leader="none"/>
              </w:tabs>
              <w:ind w:hanging="0"/>
              <w:rPr/>
            </w:pPr>
            <w:r>
              <w:rPr/>
              <w:t>сотрудник отдела надзорной деятельности по           г. Новотроицку Управления  надзорной деятельности и профилактической работы ГУ МЧС России (по согласованию).</w:t>
            </w:r>
          </w:p>
        </w:tc>
      </w:tr>
    </w:tbl>
    <w:p>
      <w:pPr>
        <w:pStyle w:val="3"/>
        <w:ind w:hanging="0"/>
        <w:rPr/>
      </w:pPr>
      <w:r>
        <w:rPr/>
        <w:t xml:space="preserve">                 </w:t>
      </w:r>
    </w:p>
    <w:p>
      <w:pPr>
        <w:pStyle w:val="3"/>
        <w:ind w:hanging="0"/>
        <w:rPr/>
      </w:pPr>
      <w:r>
        <w:rPr/>
        <w:t>Начальник отдела гражданской защиты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ород Новотроицк                                                                           В.Н. Саталкин                                                                  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48"/>
        <w:gridCol w:w="467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 Новотроицк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19.02.201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34-п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 xml:space="preserve">Сведения о проведенной работе по профилактике пожаров на территории муниципального образования город Новотроицк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по состоянию за ________ месяц  201_ года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1276"/>
        <w:gridCol w:w="1701"/>
        <w:gridCol w:w="1275"/>
        <w:gridCol w:w="1134"/>
        <w:gridCol w:w="709"/>
        <w:gridCol w:w="709"/>
        <w:gridCol w:w="709"/>
        <w:gridCol w:w="708"/>
        <w:gridCol w:w="851"/>
        <w:gridCol w:w="709"/>
        <w:gridCol w:w="708"/>
        <w:gridCol w:w="993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 профи-лактичес-к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Отчет-ный пе-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о много-квартир-ных 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н-структировано граждан, проживающих в много-квартирных жил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роведено встреч (сходов) с населе-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им охватом, чел.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-профилактическая работ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жилищном фон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противопожарной агитации и пропаганде</w:t>
            </w:r>
          </w:p>
        </w:tc>
      </w:tr>
      <w:tr>
        <w:trPr>
          <w:trHeight w:val="33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о частных домовладений, всего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проживаний многодетн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проживания одиноких престарелы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проживания неблагополучны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нструктировано граждан  мерам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выступлений на ради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выступлений на телеви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 профилактических статей  (заметок) в печатных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о листовок памяток о мерах пожарной безопасности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szCs w:val="28"/>
        </w:rPr>
      </w:pPr>
      <w:r>
        <w:rPr>
          <w:szCs w:val="28"/>
        </w:rPr>
        <w:t>Начальник отдела гражданской защи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 Новотроицк                                                                                                                                        В.Н. Саталкин   </w:t>
      </w:r>
    </w:p>
    <w:sectPr>
      <w:type w:val="nextPage"/>
      <w:pgSz w:orient="landscape" w:w="16838" w:h="11906"/>
      <w:pgMar w:left="567" w:right="397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Arial" w:hAnsi="Arial" w:cs="Arial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ind w:left="1134" w:right="4534" w:hanging="0"/>
    </w:pPr>
    <w:rPr>
      <w:sz w:val="28"/>
      <w:szCs w:val="20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5-02-20T15:15:00Z</cp:lastPrinted>
  <dcterms:modified xsi:type="dcterms:W3CDTF">2015-02-25T03:49:00Z</dcterms:modified>
  <cp:revision>883</cp:revision>
  <dc:subject/>
  <dc:title>            </dc:title>
</cp:coreProperties>
</file>