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                       г. Новотроицк</w:t>
      </w:r>
      <w:r>
        <w:rPr>
          <w:sz w:val="27"/>
          <w:szCs w:val="27"/>
        </w:rPr>
        <w:t xml:space="preserve">                          </w:t>
      </w:r>
      <w:r>
        <w:rPr>
          <w:sz w:val="28"/>
          <w:szCs w:val="28"/>
        </w:rPr>
        <w:t>№        2332-п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pt" to="467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разования город Новотроицк от 09.09.2014 № 1554-п «Об утверждении муниципальной программы «Развитие сельского хозяйства 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гулирование рынков сельскохозяйственной продукции,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сырья и продовольствия муниципального образ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 Новотроицк на 2015-2020 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основании п.1 ст. 179 Бюджетного кодекса Российской Федерации, пункта 2 ст. 16.1 Федерального Закона от 06.10.2003 № 131-ФЗ «Об общих принципах местного самоуправления в Российской Федерации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09.09.2014 № 1554-п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(далее – постановление,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В приложении к постановлени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1. Раздел «Объемы финансирования за счет средств бюджета муниципального образования (тыс. руб.) с разбивкой по годам и подпрограммам» паспорта 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2. Раздел 4 «Объем финансирования за счет бюджета муниципального образования город Новотроицк и иных средств» Программы изложить в следующей редакции:</w:t>
      </w:r>
    </w:p>
    <w:p>
      <w:pPr>
        <w:pStyle w:val="Normal"/>
        <w:ind w:firstLine="709"/>
        <w:rPr/>
      </w:pPr>
      <w:r>
        <w:rPr>
          <w:sz w:val="27"/>
          <w:szCs w:val="27"/>
        </w:rPr>
        <w:t>«Общий объем финансирования Программы в 2015-2020 годах составляет всего – 2655,2 тыс. руб., в т. ч.:</w:t>
      </w:r>
    </w:p>
    <w:p>
      <w:pPr>
        <w:pStyle w:val="Normal"/>
        <w:ind w:firstLine="709"/>
        <w:rPr/>
      </w:pPr>
      <w:r>
        <w:rPr>
          <w:sz w:val="27"/>
          <w:szCs w:val="27"/>
        </w:rPr>
        <w:t>-за счет средств бюджета муниципального образования город Новотроицк составляет 750,0 тыс. руб., в том числе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015 год - 250,0 тыс. 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2016 год - 250,0 тыс. руб.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017 год - 250,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2018 год -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2019 год -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2020 год -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-за счет средств областного бюджета (прогнозно) всего – 1896,0 тыс. руб., в т. ч.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5 год  -   180,2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6 год  -   854,2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7 год  -   861,6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8 год  -   0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9 год  -  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2020 год  -  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-за счет средств федерального бюджета всего – 9,2 тыс. руб., в т. ч.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5 год  -   9,2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6 год  -   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7 год  -   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8 год  -   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9 год  -   0 тыс. 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020 год  -   0 тыс. руб.»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Приложение № 2 к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Отделу  по связям с общественностью администрации 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</w:rPr>
          <w:t>www.novotroitsk.or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right="-5" w:firstLine="709"/>
        <w:jc w:val="both"/>
        <w:rPr/>
      </w:pPr>
      <w:r>
        <w:rPr>
          <w:sz w:val="27"/>
          <w:szCs w:val="27"/>
        </w:rPr>
        <w:t>3. Контроль за  исполнением настоящего  постановления  возложить  на первого заместителя  главы  муниципального  образования  город  Новотроицк  Немашкалова В.А.</w:t>
      </w:r>
    </w:p>
    <w:p>
      <w:pPr>
        <w:pStyle w:val="Normal"/>
        <w:ind w:right="-5" w:firstLine="709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 Новотроицк                                                                            Ю. Г. Араскин</w:t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Верно.</w:t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организационно-</w:t>
      </w:r>
    </w:p>
    <w:p>
      <w:pPr>
        <w:pStyle w:val="Normal"/>
        <w:ind w:right="-2" w:hanging="0"/>
        <w:rPr/>
      </w:pPr>
      <w:r>
        <w:rPr>
          <w:sz w:val="27"/>
          <w:szCs w:val="27"/>
        </w:rPr>
        <w:t>контрольной работы и делопроизводства                                          Н.В.Суфияр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18" w:hanging="1418"/>
        <w:jc w:val="both"/>
        <w:rPr/>
      </w:pPr>
      <w:r>
        <w:rPr>
          <w:sz w:val="27"/>
          <w:szCs w:val="27"/>
        </w:rPr>
        <w:t>Разослано: в дело, Немашкалову В.А., Китибаевой Б.Т., ОПРиЭМ, фин.                        управлению, сельскохозяйственному отделу, ОБУ и О, юридическому отделу, ОС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черга Е.П. 67-71-78 11 экз.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/>
      </w:pPr>
      <w:r>
        <w:rPr/>
        <w:t>город Новотроицк</w:t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269"/>
      </w:tblGrid>
      <w:tr>
        <w:trPr>
          <w:trHeight w:val="948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Объемы финансирования за счет средств бюджета муниципального образования (тыс. руб.) с разбивкой по годам и подпрограмма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ий объем финансирования Программы в 2015-2020 годах составляет всего – 2655,2 тыс. руб., в т. ч.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за счет средств бюджета муниципального образования город Новотроицк составляет 750,0 тыс. руб.,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- 250,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6 год - 250,0 тыс. руб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- 250,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- 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- 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- 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за счет средств областного бюджета (прогнозно) всего – 1896,0 тыс. руб., в т. ч.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5 год  -   180,2 тыс. руб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 -   854,2 тыс. руб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  861,6 тыс. руб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 -   0 тыс. руб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 -   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 -   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за счет средств федерального бюджета всего – 9,2 тыс. руб., в т. ч.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 -   9,2 тыс. руб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 -   0 тыс. руб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  0 тыс. руб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 -   0 тыс. руб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 -   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 -   0 тыс. руб.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9.12.2015    №  2332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льскохозяйственного отдела                                       Е.П. Коч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Приложение № 2 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к постановлению администрации     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муниципального образования 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город Новотроицк</w:t>
      </w:r>
    </w:p>
    <w:p>
      <w:pPr>
        <w:pStyle w:val="Normal"/>
        <w:ind w:left="5103" w:hanging="0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</w:t>
      </w:r>
      <w:r>
        <w:rPr/>
        <w:t>от  09.12.2015    №  2332-п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47"/>
        <w:gridCol w:w="1053"/>
        <w:gridCol w:w="1067"/>
        <w:gridCol w:w="1237"/>
        <w:gridCol w:w="1164"/>
        <w:gridCol w:w="1041"/>
        <w:gridCol w:w="1341"/>
        <w:gridCol w:w="1341"/>
        <w:gridCol w:w="1341"/>
        <w:gridCol w:w="1341"/>
        <w:gridCol w:w="136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-тия программы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-жетной клас-сифи-кации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-з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я реалии-зации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(товарного) моло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-</w:t>
            </w:r>
          </w:p>
          <w:p>
            <w:pPr>
              <w:pStyle w:val="Normal"/>
              <w:rPr/>
            </w:pPr>
            <w:r>
              <w:rPr/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-хозяйст-венный от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овцеводства и козоводств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01.01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</w:t>
            </w:r>
          </w:p>
          <w:p>
            <w:pPr>
              <w:pStyle w:val="Normal"/>
              <w:rPr/>
            </w:pPr>
            <w:r>
              <w:rPr/>
              <w:t>годно 31.1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-хозяйст-венный от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части затрат на реализацию мяса свин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</w:t>
            </w:r>
          </w:p>
          <w:p>
            <w:pPr>
              <w:pStyle w:val="Normal"/>
              <w:rPr/>
            </w:pPr>
            <w:r>
              <w:rPr/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-хозяйст-венный от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дотрасли растениевод-ства, переработки  и реализации продукции растениеводства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</w:t>
            </w:r>
          </w:p>
          <w:p>
            <w:pPr>
              <w:pStyle w:val="Normal"/>
              <w:rPr/>
            </w:pPr>
            <w:r>
              <w:rPr/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-хозяйст-венный от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части затрат на уплату процентов по кредитам до 1 г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</w:t>
            </w:r>
          </w:p>
          <w:p>
            <w:pPr>
              <w:pStyle w:val="Normal"/>
              <w:rPr/>
            </w:pPr>
            <w:r>
              <w:rPr/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-хозяйст-венный от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ясного скотово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-</w:t>
            </w:r>
          </w:p>
          <w:p>
            <w:pPr>
              <w:pStyle w:val="Normal"/>
              <w:rPr/>
            </w:pPr>
            <w:r>
              <w:rPr/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-хозяйст-венный от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маточного поголовь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-</w:t>
            </w:r>
          </w:p>
          <w:p>
            <w:pPr>
              <w:pStyle w:val="Normal"/>
              <w:rPr/>
            </w:pPr>
            <w:r>
              <w:rPr/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-хозяйст-венный от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адоводчес-ких, огород-ных и дачных некоммерческих объединений (товариществ), в том числе на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</w:t>
            </w:r>
          </w:p>
          <w:p>
            <w:pPr>
              <w:pStyle w:val="Normal"/>
              <w:rPr/>
            </w:pPr>
            <w:r>
              <w:rPr/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-хозяйст-венный от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1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монт объектов инфраструктуры садоводческих, огороднических и дачных некоммерческих объединений гражда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</w:t>
            </w:r>
          </w:p>
          <w:p>
            <w:pPr>
              <w:pStyle w:val="Normal"/>
              <w:rPr/>
            </w:pPr>
            <w:r>
              <w:rPr/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-хозяйст-венный отде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Начальник сельскохозяйственного отдела                                                                                                                   Е.П. Кочерга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06:00Z</dcterms:created>
  <dc:creator>Пользователь</dc:creator>
  <dc:description/>
  <cp:keywords/>
  <dc:language>en-US</dc:language>
  <cp:lastModifiedBy>пользователь</cp:lastModifiedBy>
  <cp:lastPrinted>2015-08-06T10:18:00Z</cp:lastPrinted>
  <dcterms:modified xsi:type="dcterms:W3CDTF">2015-12-10T11:00:00Z</dcterms:modified>
  <cp:revision>74</cp:revision>
  <dc:subject/>
  <dc:title/>
</cp:coreProperties>
</file>