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7.12.2015</w:t>
      </w:r>
      <w:r>
        <w:rPr>
          <w:sz w:val="28"/>
          <w:szCs w:val="28"/>
        </w:rPr>
        <w:tab/>
        <w:tab/>
        <w:t xml:space="preserve">      г. Новотроицк</w:t>
        <w:tab/>
        <w:tab/>
        <w:tab/>
        <w:t xml:space="preserve">  </w:t>
      </w:r>
      <w:r>
        <w:rPr>
          <w:sz w:val="28"/>
          <w:szCs w:val="28"/>
          <w:u w:val="single"/>
        </w:rPr>
        <w:t>№  2313-п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6120" w:type="dxa"/>
        <w:jc w:val="left"/>
        <w:tblInd w:w="1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</w:tblGrid>
      <w:tr>
        <w:trPr/>
        <w:tc>
          <w:tcPr>
            <w:tcW w:w="61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 проведении мероприятий, посвященных празднованию   Нового    2016     год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8"/>
        <w:jc w:val="both"/>
        <w:rPr/>
      </w:pPr>
      <w:r>
        <w:rPr>
          <w:sz w:val="28"/>
          <w:szCs w:val="28"/>
        </w:rPr>
        <w:t>В соответствии с подпунктом 17 пункта 1 статьи 16 Федерального закона от 16.10.2003  № 131-ФЗ «Об общих принципах организации местного самоуправления в Российской Федерации», подпунктом 16 пункта 1, статьи 6 и статьями 28, 38 Устава муниципального образования город Новотроицк Оренбургской области, с целью своевременной подготовки и проведения мероприятий, посвященных празднованию Нового 2016 года:</w:t>
      </w:r>
    </w:p>
    <w:p>
      <w:pPr>
        <w:pStyle w:val="Normal"/>
        <w:ind w:firstLine="728"/>
        <w:jc w:val="both"/>
        <w:rPr>
          <w:sz w:val="28"/>
          <w:szCs w:val="28"/>
        </w:rPr>
      </w:pPr>
      <w:r>
        <w:rPr>
          <w:sz w:val="28"/>
          <w:szCs w:val="28"/>
        </w:rPr>
        <w:t>1. Комитету        по       культуре      администрации       муниципального образования   город   Новотроицк   (Штарк В.А.)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1. Разработать       театрализованную        программу       праздничного открытия городской новогодней  елки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2. Провести      25     декабря     2015   года на  площади   возле  здания администрации       муниципального       образования     город       Новотроицк   в 17  часов   00   минут  праздничное  открытие   городской    новогодней   елк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3. Оказать организационное содействие открытому акционерному обществу «Уральская Сталь»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3.1. В проведении    с    23.12.2015    по    28.12.2015 в муниципальном автономном    учреждении   культуры    «Дворец     культуры       металлургов г.Новотроицка»  (далее  –  МАУК «ДКМ»)     новогодних    театрализованных представлений  для   детей   работников   открытого   акционерного общества «Уральская Сталь»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3.2. В устройстве на площади Металлургов муниципального образования город Новотроицк  новогоднего корпоративного комплекса (елки, ледового городка, катка, горок) в период с 07.12.2015   по  15.01.2016.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3. В       проведении       22.12.2015      с      18      часов   до    19 часов      праздничного     открытия     новогоднего     корпоративного     комплекса     и организации   фейерверка    на   открытом   воздухе на  площади Металлургов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   соблюдением   всех   необходимых    инструкций и  безопасных   расстояний   до   зданий   и   сооружений   по согласованию   с    открытым    акционерным  обществом  «Уральская Сталь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4. В     обеспечении     звукового     сопровождения     новогоднего корпоративного  комплекса    на   площади   Металлургов  в период  с 22.12.2015 по 15.01.2016   по согласованию   с    открытым    акционерным обществом «Уральская Сталь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Оказать  содействие организациям любой формы собственности в случае их обращения по  вопросам  участия  в организации праздничных новогодних  мероприят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Запретить всем руководителям муниципальных учреждений культуры  при проведении новогодних мероприятий с массовым пребыванием людей в закрытых помещениях применение различного рода фейерверков и пиротехнических издел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тделу     потребительского     рынка     и    услуг    администрации муниципального     образования      город     Новотроицк      (Грачева  В.Ю.) организовать  на   площади  возле  здания администрации муниципального образования город Новотроицк выездную торговлю 25 декабря 2015 года с 16.00 ча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комендовать    отделу    Министерства внутренних дел Российской Федерации по городу Новотроицку  (Смолков А.А.)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3.1. Обеспечить    усиленную охрану    правопорядка на территории муниципального образования город Новотроицк в период проведения праздничных  новогодних мероприятий и рождественских каникул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3.2. Включить   с    07.12.2015    по    15.01.2016   в    маршрут экипажей патрульно-постовой    службы     отдела     Министерства     внутренних     дел Российской    Федерации    по   городу   Новотроицку   следующие    объекты: площадь   возле  здания   администрации  и  площадь  Металлургов муниципального образования город Новотроиц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3. Обеспечить          беспрепятственный         проезд              грузовому автотранспорту       по       улице     Советской     к    площади    возле    здания администрации  и  к  площади  Металлургов муниципального    образования    город    Новотроицк для  перевозки   конструкций   из  металла   и   льда    при   монтаже    и   демонтаже специальных  новогодних    комплексов.   </w:t>
      </w:r>
    </w:p>
    <w:p>
      <w:pPr>
        <w:pStyle w:val="3"/>
        <w:tabs>
          <w:tab w:val="clear" w:pos="708"/>
          <w:tab w:val="left" w:pos="1183" w:leader="none"/>
        </w:tabs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Рекомендовать    начальнику    отдела     надзорной    деятельности по </w:t>
      </w:r>
    </w:p>
    <w:p>
      <w:pPr>
        <w:pStyle w:val="3"/>
        <w:tabs>
          <w:tab w:val="clear" w:pos="708"/>
          <w:tab w:val="left" w:pos="1183" w:leader="none"/>
        </w:tabs>
        <w:spacing w:before="0" w:after="0"/>
        <w:ind w:left="0" w:right="-47" w:hanging="0"/>
        <w:jc w:val="both"/>
        <w:rPr/>
      </w:pPr>
      <w:r>
        <w:rPr>
          <w:sz w:val="28"/>
          <w:szCs w:val="28"/>
        </w:rPr>
        <w:t>городу Новотроицку Управления надзорной деятельностью Главного Управления Министерства по чрезвычайным ситуациям России по Оренбургской  области  Шелепе С.В. принять  усиленные  меры  по обеспечению пожарной безопасности во время проведения праздничных новогодних мероприятий с массовым пребыванием людей на территории муниципального образования город Новотроицк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5. Отделу        по       связям      с       общественностью    администрации  муниципального       образования     город     Новотроицк       (Рогожина  Н.Ф.) опубликовать     настоящее      постановление     в       газете  «Гвардеец труда»  и размещение  на  официальном  сайте  администрации  муниципального образования  город  Новотроицк  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novotroitsk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  в  сети  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исполнением  данного постановления возложить на заместителя главы муниципального образования город Новотроицк по социальным вопросам Буфетова Д.В.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7. Постановление  вступает  в силу  со  дня  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город Новотроицк                                                                              Ю.Г. Арас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1308" w:hanging="13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310" w:hanging="1310"/>
        <w:jc w:val="both"/>
        <w:rPr/>
      </w:pPr>
      <w:r>
        <w:rPr>
          <w:sz w:val="28"/>
          <w:szCs w:val="28"/>
        </w:rPr>
        <w:t xml:space="preserve">Разослано:  в    дело,      Буфетову   Д.В.,      ОАО      «Уральская      Сталь»,      </w:t>
      </w:r>
    </w:p>
    <w:p>
      <w:pPr>
        <w:pStyle w:val="TextBodyIndent"/>
        <w:spacing w:before="0" w:after="0"/>
        <w:ind w:left="1310" w:hanging="131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Рогожиной Н.Ф.,  Грачевой В.Ю., Смолкову А.А., Шелепе С.В.</w:t>
      </w:r>
    </w:p>
    <w:p>
      <w:pPr>
        <w:pStyle w:val="TextBodyIndent"/>
        <w:spacing w:before="0" w:after="0"/>
        <w:ind w:left="1310" w:hanging="131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</w:p>
    <w:p>
      <w:pPr>
        <w:pStyle w:val="TextBodyIndent"/>
        <w:ind w:left="1308" w:hanging="13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тарк В.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7 54 75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4 экз.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8:51:00Z</dcterms:created>
  <dc:creator>Машбюро</dc:creator>
  <dc:description/>
  <cp:keywords/>
  <dc:language>en-US</dc:language>
  <cp:lastModifiedBy>123</cp:lastModifiedBy>
  <cp:lastPrinted>2015-12-03T14:56:00Z</cp:lastPrinted>
  <dcterms:modified xsi:type="dcterms:W3CDTF">2015-12-08T04:37:00Z</dcterms:modified>
  <cp:revision>18</cp:revision>
  <dc:subject/>
  <dc:title/>
</cp:coreProperties>
</file>