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12.2015</w:t>
        <w:tab/>
      </w:r>
      <w:r>
        <w:rPr>
          <w:sz w:val="28"/>
          <w:szCs w:val="28"/>
        </w:rPr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2300-п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 от 18.08.2014 №1399- п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Во исполнение Федерального закона от 05.04.2013 № 44-ФЗ                               «О контрактной системе в сфере закупок товаров, работ, услуг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.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 Внести в постановление администрации муниципального образования город Новотроицк от 18.08.2014 №1399- п «О порядке приемки товаров, работ, услуг по муниципальным контрактам муниципального образования город Новотроицк» (далее – постановление)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  Дополнить вторым абзацем пункт 4.6.2 раздела 4 постановл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«В случае, если предметом контракта является выполнение работ по текущему ремонту, ремонту, капитальному ремонту, приемочная комиссия по приеме товаров, работ, услуг обязана приложить к отчету фотоматериал с отражением начального вида объекта, динамики проведения и результата выполненных работ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2.  </w:t>
      </w:r>
      <w:r>
        <w:rPr>
          <w:color w:val="000000"/>
          <w:sz w:val="26"/>
          <w:szCs w:val="26"/>
        </w:rPr>
        <w:t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финансово – экономической политике  Китибаеву Б.Т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город Новотроицк</w:t>
        <w:tab/>
        <w:t xml:space="preserve">                                                                                   Ю.Г. Араскин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: Главный специалист отдела </w:t>
      </w:r>
    </w:p>
    <w:p>
      <w:pPr>
        <w:pStyle w:val="Normal"/>
        <w:jc w:val="both"/>
        <w:rPr/>
      </w:pPr>
      <w:r>
        <w:rPr>
          <w:sz w:val="26"/>
          <w:szCs w:val="26"/>
        </w:rPr>
        <w:t>организационно – контрольной рабо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 делопроизводства </w:t>
        <w:tab/>
        <w:tab/>
        <w:tab/>
        <w:tab/>
        <w:tab/>
        <w:tab/>
        <w:tab/>
        <w:t xml:space="preserve">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sz w:val="27"/>
          <w:szCs w:val="27"/>
        </w:rPr>
        <w:t>Разослано: в дело, Китибаевой Б.Т., структурным подразделениям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/>
      </w:pPr>
      <w:r>
        <w:rPr>
          <w:bCs/>
          <w:sz w:val="27"/>
          <w:szCs w:val="27"/>
        </w:rPr>
        <w:t>Б.Т. Китибаева  62-09-06.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Р.А.М.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color w:val="000000"/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3:19:00Z</dcterms:created>
  <dc:creator>Машбюро</dc:creator>
  <dc:description/>
  <cp:keywords/>
  <dc:language>en-US</dc:language>
  <cp:lastModifiedBy>AnnaPC</cp:lastModifiedBy>
  <cp:lastPrinted>2015-12-02T11:10:00Z</cp:lastPrinted>
  <dcterms:modified xsi:type="dcterms:W3CDTF">2015-12-07T08:23:00Z</dcterms:modified>
  <cp:revision>9</cp:revision>
  <dc:subject/>
  <dc:title/>
</cp:coreProperties>
</file>