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2.2015</w:t>
        <w:tab/>
        <w:tab/>
        <w:tab/>
        <w:t xml:space="preserve">   г. Новотроицк</w:t>
        <w:tab/>
        <w:tab/>
        <w:tab/>
        <w:tab/>
        <w:t>№  2293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Об объявлении Благодарности администрации муниципального</w:t>
      </w:r>
    </w:p>
    <w:p>
      <w:pPr>
        <w:pStyle w:val="Heading1"/>
        <w:jc w:val="center"/>
        <w:rPr/>
      </w:pPr>
      <w:r>
        <w:rPr/>
        <w:t>образования город Новотроиц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вязи с проведением </w:t>
      </w:r>
      <w:r>
        <w:rPr>
          <w:sz w:val="28"/>
          <w:lang w:val="en-US"/>
        </w:rPr>
        <w:t>I</w:t>
      </w:r>
      <w:r>
        <w:rPr>
          <w:sz w:val="28"/>
        </w:rPr>
        <w:t xml:space="preserve">Х городского конкурса женщин-матерей «Сердце Матери – сердце Отчизны!», </w:t>
      </w:r>
      <w:r>
        <w:rPr/>
        <w:t xml:space="preserve"> </w:t>
      </w:r>
      <w:r>
        <w:rPr>
          <w:sz w:val="28"/>
          <w:szCs w:val="28"/>
        </w:rPr>
        <w:t xml:space="preserve">на основании  положения об объявлении Благодарности администрации города Новотроицка, утвержденного   распоряжением Главы города Новотроицка от 02.12.2004 № 1940-р, </w:t>
      </w:r>
      <w:r>
        <w:rPr>
          <w:sz w:val="28"/>
        </w:rPr>
        <w:t>представленного  ходатайства председателя комитета по культуре администрации муниципального образования город Новотроицк Штарка В.А., учитывая решение комиссии по Дню матери (протокол от 13.11.2015)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1. Объявить Благодарность</w:t>
      </w:r>
      <w:r>
        <w:rPr>
          <w:sz w:val="28"/>
          <w:szCs w:val="28"/>
        </w:rPr>
        <w:t xml:space="preserve"> администрации муниципального образования город Новотроицк победителя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городского конкурса женщин-матерей «Сердце Матери – сердце Отчизны!» в следующих номинаци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номинации «Мама – мастер своего дел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Стрижовой Ирине Алексеевне, учителю химии муниципального общеобразовательного автономного учреждения «Лицей № 1 г.Новотроицка Оренбург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2. Родионовой Ирине Николаевне, преподавателю профессионального цикла государственного автономного профессионального образовательного учреждения «Новотроицкий политехнический колледж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3. Ивановой Ирине Викторовне, тренеру-преподавателю оздоровительных групп муниципального образовательного автономного учрежде-   ния дополнительного образования детей «Детско-юношеская спортивная школа № 1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4. Брыкиной Наталье Александровне, заместителю директора по воспитательной работе муниципального общеобразовательного автономного учреждения «Средняя общеобразовательная школа № 23 г.Новотроицка Оренбург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5. Ожогиной Анастасии Александровне, санитарке выездной бригады государственного автономного учреждения здравоохранения «Станция скорой медицинской помощи» г.Новотроиц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6. Полозовой Ирине Александровне, учителю начальных классов муниципального общеобразовательного автономного учреждения «Средняя общеобразовательная школа № 13 г.Новотроицка Оренбург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7. Шахматовой Светлане Владиславовне, помощнику начальника доменного цеха открытого акционерного общества «Уральская Сталь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8. Александровой Наталье Владимировне, мастеру участка «Загрузка доменных печей» доменного цеха открытого акционерного общества «Уральская Сталь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9. Петкау Инне Петровне, контрольному мастеру управления технического контроля открытого акционерного общества «Уральская Стал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0. Ворониной Наталье Владимировне, тренеру-преподавателю по аэробике муниципального образовательного автономного учреждения дополнительного образования детей «Детско-юношеская спортивная школа «Юность»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 номинации «Мама – творческая личность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Никитиной Ольге Владимировне, заведующей отделом обслуживания Центральной детской библиотеки муниципального автономного уч-реждения культуры «Централизованная библиотечная система г.Ново-троиц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 Альмухаметовой Ларисе Владимировне, машинисту крана цеха ремонта металлургического оборудования № 1 открытого акционерного        общества «Уральская Сталь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3. Петровой Надежде Павловне, учителю изобразительного искусства, основ религиозных культур и светской этики и мировой художественной культуры муниципального общеобразовательного автономного учреждения «Средняя общеобразовательная школа  № 23 г.Новотроицка Оренбургс-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4. Францкевич Антонине Кузьминичне, педагогу дополнительного образования муниципального образовательного автономного учреждения дополнительного образования детей «Станция детского и юношеского туризма и экскурсий (юных туристов) города Новотроицка Оренбург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5. Кангиной Татьяне Сигизмундовне, учителю начальных классов муниципального общеобразовательного автономного учреждения «Средняя общеобразовательная школа № 6 г.Новотроицка Оренбург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6. Иванцовой Татьяне Викторовне, старшей вожатой муниципального общеобразовательного автономного учреждения «Средняя общеобразовательная школа № 18 г.Новотроицка Оренбург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7. Ишмухаметовой Зульфие Миргалимовне, распределителю работ механического цеха открытого акционерного общества «Уральская Сталь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8. Дёровой Ларисе Николаевне, бригадиру цеха эксплуатации управления железнодорожного транспорта  открытого акционерного общества «Уральская Стал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9. Бауковой Марии Николаевне, заведующей столовой цеха питания открытого акционерного общества «Уральская Сталь»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0. Зимоглядовой Надежде Николаевне, электромонтеру теплоэлектроцентрали открытого акционерного общества «Уральская Стал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1. Хаванцевой Надежде Михайловне, машинисту-обходчику по котельному оборудованию теплоэлектроцентрали открытого акционерного общества «Уральская Стал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номинации «Моя мама – деловая женщи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. Гальцевой Наталье Владимировне, заведующей муниципальным дошкольным образовательным автономным учреждением «Детский сад       № 15 «Родничок» общеразвивающего вида с приоритетным осуществлением физического развития воспитанников г.Новотроицка Оренбургской области»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2. Кооп Елене Валерьевне, управляющей магазином общества с ограниченной ответственностью «Рин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3. Маховой Елене Владимировне, педагогу дополнительного образования муниципального образовательного автономного учреждения дополнительного образования детей «Центр развития творчества детей и юношества города Новотроицка Оренбург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4. Горбат Наталье Петровне, директору общества с ограниченной ответственностью «Меридиа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5. Сорокиной Наталье Михайловне, инженеру-технологу цеха питания открытого акционерного общества «Уральская Сталь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6. Кулешовой Елене Владимировне, начальнику участка управления технического контроля открытого акционерного общества «Уральская Стал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7. Ивасенко Галине Николаевне, начальнику строительного бюро Дирекции по инвестициям и капитальному строительству общества с ограниченной ответственностью «Южно-уральская Горно-перерабатывающая Компа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8. Степановой Юлии Владимировне, начальнику участка управления технического контроля открытого акционерного общества «Уральская Ста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номинации «Как хорошо под маминым крылом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1. Шушкановой Юлии Владимировне, инспектору группы по осуществлению административного надзора отдела участковых уполномоченных полиции по делам несовершеннолетних отдела министерства внутренних дел России по городу Новотроиц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2. Майзингер Елене Васильевне, педагогу дополнительного образования, руководителю объединения «Начальное техническое моделирование» муниципального образовательного автономного учреждения дополнительного образования детей «Станция юных техников города Новотроицка Оренбург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3. Князевой Наталье Николаевне, младшему научному сотруднику муниципального культурно-просветительного автономного учреждения «Музейно-выставочный комплекс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4. Трубицыной Зинаиде Федоровне, поэтессе, активному члену городского совета женщ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5. Шмидт Ларисе Геннадьевне, лаборанту химического анализа    аглодоменной экспресс лаборатории центральной лаборатории комбината открытого акционерного  общества «Уральская Стал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В номинации «Свет материнских глаз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1. Бороздиной Зинаиде Денисовне, ветерану педагогического тру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2. Лысенко Татьяне Емельяновне, ветерану Великой Отечественной войны, участнику трудового фронта, ветерану акционерного общества «Новотроицкий цементный зав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3. Каниной Марии Михайловне, вдове погибшего при исполнении служебного долга старшего сержанта милиции, активной участнице Ассоциации семей сотрудников, погибших при исполнении служебных обязан-ностей управления министерства внутренних дел Российской Федерации по Оренбург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4. Афанасьевой Идее Ильиничне, ветерану Великой Отечественной войны, заслуженному учителю Российской Федерации, отличнику народ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5. Урюповой Раисе Михайловне, заместителю директора по административно-хозяйственной части муниципального культурно-просве-тительного автономного учреждения «Музейно-выставочный комплекс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рганизова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      заместителя главы муниципального образования город Новотроицк-руководителя аппарата Филиппова И.А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 xml:space="preserve">   </w:t>
        <w:tab/>
        <w:t xml:space="preserve">         Ю.Г.Арас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. Главный специалист отдела</w:t>
      </w:r>
    </w:p>
    <w:p>
      <w:pPr>
        <w:pStyle w:val="Normal"/>
        <w:rPr>
          <w:sz w:val="28"/>
        </w:rPr>
      </w:pPr>
      <w:r>
        <w:rPr>
          <w:sz w:val="28"/>
        </w:rPr>
        <w:t>организационно-контрольной работы</w:t>
      </w:r>
    </w:p>
    <w:p>
      <w:pPr>
        <w:pStyle w:val="Normal"/>
        <w:rPr>
          <w:sz w:val="28"/>
        </w:rPr>
      </w:pPr>
      <w:r>
        <w:rPr>
          <w:sz w:val="28"/>
        </w:rPr>
        <w:t>и делопроизводства</w:t>
        <w:tab/>
        <w:tab/>
        <w:tab/>
        <w:tab/>
        <w:tab/>
        <w:tab/>
        <w:tab/>
        <w:t xml:space="preserve">     Н.В.Суфия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зослано: в дело, отделу по связям с общественностью, отделу организа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ционно-контрольной работы и делопроизводства, МОАУ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«Лицей № 1», ОАО «Уральская Сталь», ГАПОУ «НПК»,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МДОАУ «Детский сад № 15 «Родничок», ООО «Ринг», МОАУ «СОШ № 23», ГАУЗ «ССМП», МОАУ «СОШ № 13»,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МОАУ «СОШ № 18», МОАУ «СОШ № 6», МОАУ ДОД </w:t>
      </w:r>
    </w:p>
    <w:p>
      <w:pPr>
        <w:pStyle w:val="Normal"/>
        <w:ind w:left="708" w:firstLine="708"/>
        <w:rPr/>
      </w:pPr>
      <w:r>
        <w:rPr>
          <w:sz w:val="28"/>
        </w:rPr>
        <w:t>«ЦРТДЮ»,  МОАУ ДОД «СЮТ»,  МОАУ ДОД «СДЮТиЭ»,</w:t>
      </w:r>
    </w:p>
    <w:p>
      <w:pPr>
        <w:pStyle w:val="Normal"/>
        <w:ind w:left="708" w:firstLine="708"/>
        <w:rPr/>
      </w:pPr>
      <w:r>
        <w:rPr>
          <w:sz w:val="28"/>
        </w:rPr>
        <w:t>МОАУ ДОД «ДЮСШ «Юность», МАУК «ЦБС», ООО «Мериди-</w:t>
      </w:r>
    </w:p>
    <w:p>
      <w:pPr>
        <w:pStyle w:val="Normal"/>
        <w:ind w:left="708" w:firstLine="708"/>
        <w:rPr/>
      </w:pPr>
      <w:r>
        <w:rPr>
          <w:sz w:val="28"/>
        </w:rPr>
        <w:t xml:space="preserve">ан», ООО «ЮУГПК», МКПАУ «МВК», ОМВД России по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г.Новотроицку, Бороздиной З.Д., Лысенко Т.Е., Каниной М.М., Афанасьевой И.И., Урюповой Р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В.Суфиярова 67 50 01</w:t>
      </w:r>
    </w:p>
    <w:p>
      <w:pPr>
        <w:pStyle w:val="Normal"/>
        <w:rPr/>
      </w:pPr>
      <w:r>
        <w:rPr>
          <w:sz w:val="28"/>
          <w:szCs w:val="28"/>
        </w:rPr>
        <w:t>СНФ-30 экз., 24.11.2015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1 Знак Знак Знак Знак Знак Знак Знак"/>
    <w:basedOn w:val="Normal"/>
    <w:next w:val="Normal"/>
    <w:qFormat/>
    <w:pPr>
      <w:spacing w:before="60" w:after="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34:00Z</dcterms:created>
  <dc:creator>Пользователь</dc:creator>
  <dc:description/>
  <cp:keywords/>
  <dc:language>en-US</dc:language>
  <cp:lastModifiedBy>пользователь</cp:lastModifiedBy>
  <cp:lastPrinted>2015-12-03T14:41:00Z</cp:lastPrinted>
  <dcterms:modified xsi:type="dcterms:W3CDTF">2015-12-21T04:55:00Z</dcterms:modified>
  <cp:revision>96</cp:revision>
  <dc:subject/>
  <dc:title>            </dc:title>
</cp:coreProperties>
</file>