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2.2015</w:t>
      </w:r>
      <w:r>
        <w:rPr>
          <w:b/>
          <w:sz w:val="32"/>
          <w:szCs w:val="32"/>
        </w:rPr>
        <w:t xml:space="preserve">                         </w:t>
      </w:r>
      <w:r>
        <w:rPr>
          <w:sz w:val="28"/>
          <w:szCs w:val="28"/>
        </w:rPr>
        <w:t>г. Новотроицк                                  № 228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autoSpaceDE w:val="false"/>
        <w:ind w:right="-2" w:hanging="0"/>
        <w:jc w:val="center"/>
        <w:rPr/>
      </w:pPr>
      <w:r>
        <w:rPr>
          <w:sz w:val="28"/>
          <w:szCs w:val="28"/>
        </w:rPr>
        <w:t>О создании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447, 448, 449 Гражданского кодекса Российской Федерации, пунктом 1 статьи 39.6, статьями 39.2, 39.3, 39.8, 39.11, 39.12, 39.13, 39.18 Земельного кодекса Российской Федерации, Градостроительным кодексом Российской Федерации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 со статьей 3.3 Федерального закона  от 25.10.2001 № 137-ФЗ «О введении в действие земельного кодекса Российской Федерации» (распоряжение земельными участками, государственная собственность на которые не разграничена), Федеральным законом от 06.10.2003 № 131-ФЗ «Об общих принципах организации местного самоуправления в Российской Федерации», Федеральным законом от 24.07.2007 № 221-ФЗ «О государственном кадастре недвижимости», Федеральным законом от 29.07.1998 № 135-ФЗ «Об оценочной деятельности в Российской Федерации», с целью осуществления функций уполномоченного органа согласно статьи 39.2 Земельного кодекса Российской Федерации, подпунктом 3 пункта 1 статьи 6, статьями 28, 3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става муниципального образования город Новотроиц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firstLine="8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ть </w:t>
      </w:r>
      <w:r>
        <w:rPr>
          <w:sz w:val="28"/>
          <w:szCs w:val="28"/>
        </w:rPr>
        <w:t>постоянную комиссию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firstLine="8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оложение о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 (приложение № 1)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firstLine="8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остав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 (приложение № 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ind w:left="0" w:firstLine="8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читать постоянную комиссию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 организатором аукционов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1. Постановление главы муниципального образования город Новотроицк от 23.12.2009 № 2076-п «О создании </w:t>
      </w:r>
      <w:r>
        <w:rPr>
          <w:sz w:val="28"/>
          <w:szCs w:val="28"/>
        </w:rPr>
        <w:t>постоянной комиссии по проведению торгов (конкурсов, аукционов)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 Постановление администрации муниципального образования город Новотроицк от 24.02.2011 № 294-п «О внесении изменений в постановление администрации муниципального образования город Новотроицк от 23.12.2009 № 2076-п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 Постановление администрации муниципального образования город Новотроицк от 20.07.2011 № 1165-п «О внесении изменений в постановление администрации муниципального образования город Новотроицк от 23.12.2009 № 2076-п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 Постановление администрации муниципального образования город Новотроицк от 02.03.2012 № 268-п «О внесении изменений в постановление администрации муниципального образования город Новотроицк от 23.12.2009 № 2076-п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 Постановление администрации муниципального образования город Новотроицк от 10.08.2012 № 1632-п «О внесении изменений в постановление администрации муниципального образования город Новотроицк от 23.12.2009 № 2076-п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bCs/>
          <w:sz w:val="28"/>
          <w:szCs w:val="28"/>
        </w:rPr>
        <w:t>5.6.Постановление администрации муниципального образования город Новотроицк от 23.09.2014 № 1638-п «О внесении изменений в постановление администрации муниципального образования город Новотроицк от 23.12.2009 № 2076-п».</w:t>
      </w:r>
    </w:p>
    <w:p>
      <w:pPr>
        <w:pStyle w:val="TextBodyIndent"/>
        <w:ind w:firstLine="851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Рогожина Н.Ф.) обеспечить 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>.</w:t>
      </w:r>
    </w:p>
    <w:p>
      <w:pPr>
        <w:pStyle w:val="TextBodyIndent"/>
        <w:ind w:firstLine="851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 Контроль за   исполнением    данного   постановления    возложить  на первого заместителя главы муниципального образования город Новотроицк Немашкалова В.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right="-2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8. Постановление   вступает  в силу  после его официального опубликования.</w:t>
      </w:r>
    </w:p>
    <w:p>
      <w:pPr>
        <w:pStyle w:val="22"/>
        <w:tabs>
          <w:tab w:val="clear" w:pos="708"/>
          <w:tab w:val="left" w:pos="709" w:leader="none"/>
        </w:tabs>
        <w:ind w:left="11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tabs>
          <w:tab w:val="clear" w:pos="708"/>
          <w:tab w:val="left" w:pos="709" w:leader="none"/>
        </w:tabs>
        <w:ind w:left="11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11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но. Главный специалист отдел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1276" w:leader="none"/>
          <w:tab w:val="left" w:pos="7515" w:leader="none"/>
        </w:tabs>
        <w:ind w:left="1418" w:right="-185" w:hanging="1418"/>
        <w:jc w:val="both"/>
        <w:rPr/>
      </w:pPr>
      <w:r>
        <w:rPr>
          <w:color w:val="000000"/>
          <w:sz w:val="28"/>
          <w:szCs w:val="28"/>
        </w:rPr>
        <w:t>и делопроизводства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15" w:leader="none"/>
        </w:tabs>
        <w:ind w:left="1418" w:right="-185" w:hanging="141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7515" w:leader="none"/>
        </w:tabs>
        <w:ind w:right="-185" w:hanging="14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ослано: в дело –5, КУМИ -4, юридический отдел, УАиКС, ОПРиУ, ОКХТиС,  В.А. Немашкалов </w:t>
      </w:r>
    </w:p>
    <w:p>
      <w:pPr>
        <w:pStyle w:val="Heading1"/>
        <w:jc w:val="both"/>
        <w:rPr>
          <w:szCs w:val="28"/>
        </w:rPr>
      </w:pPr>
      <w:r>
        <w:rPr>
          <w:bCs/>
          <w:szCs w:val="28"/>
        </w:rPr>
        <w:t>А.Н. Куряев 62 00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.Ф. Петина (160)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1.12.2015 № 228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ind w:left="1211" w:right="-143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211" w:right="-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 (далее - комиссия) является постоянно действующим совещательным органом, обеспечивающим рассмотрение и решение всех вопросов по продаже земельных участков, права на заключение договоров аренды земельных участков, в том числе проведения аукционов на право заключения договоров аренды земельных участков для комплексного освоения территории или ведения дачного хозяйства на торгах.</w:t>
      </w:r>
    </w:p>
    <w:p>
      <w:pPr>
        <w:pStyle w:val="Normal"/>
        <w:widowControl w:val="false"/>
        <w:shd w:fill="FFFFFF" w:val="clear"/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в своей деятельности руководствуется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 статьей 3.3 Федерального закона  от 25.10.2001 № 137-ФЗ «О введении в действие земельного кодекса Российской Федерации» (распоряжение земельными участками, государственная собственность на которые не разграничена), Федеральным законом от 06.10.2003 № 131-ФЗ «Об общих принципах организации местного самоуправления в Российской Федерации», Федеральным законом от 24.07.2007 № 221-ФЗ «О государственном кадастре недвижимости», Федеральным законом от 29.07.1998 № 135-ФЗ «Об оценочной деятельности в Российской Федерации», Уставом муниципального образования город Новотроицк Оренбургской области и настоящим Положением. </w:t>
      </w:r>
    </w:p>
    <w:p>
      <w:pPr>
        <w:pStyle w:val="Normal"/>
        <w:widowControl w:val="false"/>
        <w:shd w:fill="FFFFFF" w:val="clear"/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определяет полномочия и порядок работы комиссии по подготовке аукционной документации и проведении аукционов по продаже земельных участков, права на заключение договоров аренды земельных участков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4. Комиссия собирается по мере необходимости появления  вопросов в сфере продажи находящихся в государственной или муниципальной собственности земельных участков или на право заключения договоров аренды таких земельных участков по инициативе председателя, членов комиссии, но не реже одного раза в месяц каждую вторую среду месяца в 14 часов 00 минут местного времени.</w:t>
      </w:r>
    </w:p>
    <w:p>
      <w:pPr>
        <w:pStyle w:val="Normal"/>
        <w:shd w:fill="FFFFFF" w:val="clear"/>
        <w:ind w:left="851"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ind w:left="1211" w:right="-143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лномочия комиссии</w:t>
      </w:r>
    </w:p>
    <w:p>
      <w:pPr>
        <w:pStyle w:val="Normal"/>
        <w:shd w:fill="FFFFFF" w:val="clear"/>
        <w:ind w:left="1211" w:right="-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2.1. Комиссия  принимает решение о проведении аукциона по продаже земельного участка, находящегося в государственной или муниципальной собственности или аукциона на право заключения договора аренды земельного участка, находящегося в государственной или муниципальной собственности, в том числе  по заявлениям граждан или юридических лиц. В отношении последних, комиссия изначально проверяет наличие или отсутствие оснований, предусмотренных пунктом 8 статьи 39.11 Земельного кодекса Российской Федерации и  по результатам проверки, в срок не более чем два месяца со дня поступления соответствующего заявления, принимает решения о проведении аукциона либо решения об отказе в проведении аукциона, при наличии хотя бы одного из указанных оснований.</w:t>
      </w:r>
    </w:p>
    <w:p>
      <w:pPr>
        <w:pStyle w:val="ConsPlusNormal"/>
        <w:ind w:firstLine="851"/>
        <w:jc w:val="both"/>
        <w:rPr/>
      </w:pPr>
      <w:r>
        <w:rPr/>
        <w:t>2.2. Комиссия в сроки, устанавливаемые извещениями о проведении аукционов: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Рассматривает принятые от претендентов заявки с прилагаемыми к ним документами,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опубликованному в извещении о проведении аукционов, устанавливает факт поступления от претендентов задатков на основании выписки (выписок) с соответствующего счета. 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2. Принимает решение о признании претендентов участниками аукциона, либо об отказе в допуске к участию в аукционе по основаниям, предусмотренным действующим законодательством. 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3. Определяет победителя аукциона. 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Решения комиссии о результатах рассмотрения заявок претендентов оформляются протоколами приема заявок на участие в аукционе (о признании претендентов участниками аукциона). 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 результатах аукциона с определением его победителя оформляются протоколами аукциона (протоколами о результатах аукциона)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околы подписываются членами комиссии, присутствующими на заседании комиссии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 Протоколы комиссии утверждаются главой муниципального образования город Новотроицк путем визирования в правом верхнем углу первой страницы протокола комисс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 Комиссия несет ответственность за обеспечение сохранности предоставленных документов во время работы комиссии, а также конфиденциальность сведений о лицах, подавших заявки, и содержание предоставленных документов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боты комиссии</w:t>
      </w:r>
    </w:p>
    <w:p>
      <w:pPr>
        <w:pStyle w:val="Normal"/>
        <w:shd w:fill="FFFFFF" w:val="clear"/>
        <w:ind w:left="851" w:right="-14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 Комиссия является коллегиальным органом, создаваемым для проведения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843" w:leader="none"/>
        </w:tabs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Заседания комиссии проводятся в сроки, установленные извещением о проведении аукциона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омиссия правомочна осуществлять возложенные на нее функции, если на заседании комиссии присутствует не менее пятидесяти процентов общего числа ее состава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 Руководство комиссией осуществляется председателем комиссии. При отсутствии председателя комиссии руководство комиссией осуществляется заместителем председателя комиссии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я комиссии проводятся в отдельном помещении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 Члены комиссии лично участвуют в заседаниях и подписывают протоколы заседаний комиссии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Заседания комиссии открываются и закрываются ее председателе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 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право одного голоса. 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Комиссия обеспечивает сохранность предоставленных документов во время работы, а также конфиденциальность сведений о лицах, подавших заявки, и содержания предоставленных документов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 Решения комиссии оформляются соответствующими протоколами. Оригиналы протоколов хранятся у организатора аукциона.</w:t>
      </w:r>
    </w:p>
    <w:p>
      <w:pPr>
        <w:pStyle w:val="Normal"/>
        <w:shd w:fill="FFFFFF" w:val="clear"/>
        <w:ind w:right="-143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51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4. Функции комиссии</w:t>
      </w:r>
    </w:p>
    <w:p>
      <w:pPr>
        <w:pStyle w:val="Normal"/>
        <w:shd w:fill="FFFFFF" w:val="clear"/>
        <w:ind w:left="851" w:right="-14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воих задач комиссия выполняет следующие функции: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 Вносит главе муниципального образования город Новотроицк Оренбургской области предложения о проведении аукцион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 Определяет по выбору начальную цену предмета аукциона по продаже земельного участка на основании отчета независимого оценщика об оценке рыночной стоимости такого земельного участка, составленного в соответствии с законодательством Российской Федерации об оценочной деятельности или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 Определяет по выбору начальную цену предмета аукциона на право заключения договора аренды земельного участка на основании отчета независимого оценщика об оценке рыночной стоимости годовой арендной платы, составленного в соответствии с законодательством Российской Федерации об оценочной деятельности или 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 Определяет начальную цену предмета аукциона на право заключения договора аренды земельного участка для комплексного освоения территории или ведения дачного хозяйства в размере первого арендного платежа, определенного отчетом независимого оценщика, об оценке рыночной стоимости годовой арендной платы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   </w:t>
      </w:r>
      <w:r>
        <w:rPr/>
        <w:t>4.3. Устанавливает время, место и порядок проведения аукциона, сроки подачи заявок на участие в аукционе, порядок внесения и возврата задатка, величину повышения начальной цены предмета аукциона («шаг аукциона»). «Шаг аукциона» устанавливается в пределах трех процентов начальной цены предмета аукциона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 Определяет величину задатка в размере двадцати процентов  начальной цены предмета аукциона и порядок его внесения.</w:t>
      </w:r>
    </w:p>
    <w:p>
      <w:pPr>
        <w:pStyle w:val="Normal"/>
        <w:shd w:fill="FFFFFF" w:val="clear"/>
        <w:ind w:right="-143" w:firstLine="851"/>
        <w:jc w:val="both"/>
        <w:rPr/>
      </w:pPr>
      <w:r>
        <w:rPr>
          <w:sz w:val="28"/>
          <w:szCs w:val="28"/>
        </w:rPr>
        <w:t>4.5. Организует подготовку и публикацию извещения о проведении аукциона: на официальном сайте Российской Федерации в информационно-телекоммуникационной сети «Интернет», определенном Правительством Российской Федерации; в средствах массовой информации, установленных для официального опубликования (обнародования) муниципальных правовых актов уставом городского округа, по месту нахождения земельного участка; на официальном сайте администрации муниципального образования город Новотроицк в информационно-телекоммуникационной сети «Интернет» не менее чем за тридцать дней до дня проведения аукциона. Указанное извещение должно быть доступно для ознакомления всем заинтересованным лицам без взимания платы.</w:t>
      </w:r>
    </w:p>
    <w:p>
      <w:pPr>
        <w:pStyle w:val="ConsPlusNormal"/>
        <w:ind w:firstLine="851"/>
        <w:jc w:val="both"/>
        <w:rPr/>
      </w:pPr>
      <w:r>
        <w:rPr/>
        <w:t>4.6.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 и при этом: размещает на официальном сайте администрации муниципального образования город Новотроицк в информационно-телекоммуникационной сети «Интернет» извещение об отказе в проведении аукциона в течение трех дней со дня принятия данного решения;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7. Организует подготовку и публикацию извещения об отказе в проведении аукциона: в средствах массовой информации, установленных для официального опубликования (обнародования) муниципальных правовых актов уставом городского округа, по месту нахождения земельного участка; на официальном сайте администрации муниципального образования город Новотроицк в информационно-телекоммуникационной сети «Интернет» в течение трех дней со дня принятия данного решения, а также информации о результатах аукциона, которая оформляется в форме протокола. Протокол о результатах аукциона составляется в двух экземплярах, один из которых передается победителю аукциона. Протокол о результатах аукциона размещается на официальном сайте администрации муниципального образования город Новотроицк в информационно-телекоммуникационной сети «Интернет» в течение одного рабочего дня со дня подписания данного протокола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 Выдает необходимые материалы и соответствующие документы юридическим и физическим лицам, намеревающимся принять участие в аукционе (далее именуются – претенденты)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Организует осмотр земельных участков на местности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0.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одписывает протокол рассмотрения заявок на участие в аукционе не позднее чем в течение одного дня со дня их рассмотрения и размещает на официальном сайте администрации муниципального образования город Новотроицк в информационно-телекоммуникационной сети «Интернет» не позднее, чем на следующий день после дня подписания протокола.</w:t>
      </w:r>
    </w:p>
    <w:p>
      <w:pPr>
        <w:pStyle w:val="ConsPlusNormal"/>
        <w:ind w:firstLine="851"/>
        <w:jc w:val="both"/>
        <w:rPr/>
      </w:pPr>
      <w:r>
        <w:rPr/>
        <w:t>4.11. Направляет заявителям, признанным участниками аукциона, и заявителям, не допущенным к участию в аукционе,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2. Определяет победителей аукциона, принимает по результатам аукциона решение о признании аукциона не состоявшимся и оформляет протокол о результатах аукциона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3. Выбранный из состава комиссии аукционист оглашает результаты аукциона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4. Возвращает: в течение трех рабочих дней со дня оформления протокола приема заявок на участие в аукционе претенденту, не допущенному к участию в аукционе, внесенный им задаток; в течение трех дней со дня принятого решения об отказе в проведении аукциона участникам аукциона внесенные задатки; в течение трех рабочих дней со дня подписания протокола о результатах аукциона задатки лицам, участвовавшим в аукционе, но не победившим в нем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5. Рассматривает жалобы участников аукциона.</w:t>
      </w:r>
    </w:p>
    <w:p>
      <w:pPr>
        <w:pStyle w:val="Normal"/>
        <w:shd w:fill="FFFFFF" w:val="clear"/>
        <w:ind w:right="-143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ind w:left="1185" w:right="-143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shd w:fill="FFFFFF" w:val="clear"/>
        <w:ind w:left="1185" w:right="-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5.1. Комиссия создается постановлением администрации муниципального образования город Новотроицк в количестве не менее восьми человек. Комиссия состоит из председателя комиссии, заместителя председателя комиссии, и секретаря комиссии, являющихся муниципальными служащими, а также членов комиссии, которые могут быть как муниципальные служащие, так и депутаты городского Совета депутатов муниципального образования город Новотроицк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 Членами комиссии не могут быть лица, заинтересованные в результатах аукциона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 При проведении аукциона по продаже, находящихся в государственной или муниципальной собственности земельных участков или права на заключение договоров аренды таких земельных участков комиссия из своего состава определяет аукциониста и отражает это в протоколе.</w:t>
      </w:r>
    </w:p>
    <w:p>
      <w:pPr>
        <w:pStyle w:val="Normal"/>
        <w:shd w:fill="FFFFFF" w:val="clear"/>
        <w:ind w:right="-143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51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6. Права комиссии.</w:t>
      </w:r>
    </w:p>
    <w:p>
      <w:pPr>
        <w:pStyle w:val="Normal"/>
        <w:shd w:fill="FFFFFF" w:val="clear"/>
        <w:ind w:left="851" w:right="-14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выполнения возложенных на нее функций имеет право: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 Запрашивать и получать необходимые документы, материалы и информацию от структурных подразделений администрации муниципального образования город Новотроицк Оренбургской области, государственных органов, предприятий и организаций по вопросам, отнесенным к сфере ее деятельности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 Принимать решение об отказе в проведении аукциона по основаниям, предусмотренным действующим законодательством. 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 Принимать решение о признании претендентов аукциона участниками аукциона или принимает решение об отказе в их допуске к участию в аукционе, при этом отказ в допуске претендентов к участию в аукционе по основаниям, не предусмотренным действующим законодательством, не допускается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в следующих случаях: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поступление задатка на дату рассмотрения заявок на участие в аукционе;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6.4. Принимать решения о признании аукциона несостоявшимся в случаях, предусмотренных действующим законодательством: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ConsPlusNormal"/>
        <w:tabs>
          <w:tab w:val="clear" w:pos="708"/>
          <w:tab w:val="left" w:pos="851" w:leader="none"/>
        </w:tabs>
        <w:ind w:right="-171" w:firstLine="540"/>
        <w:jc w:val="both"/>
        <w:rPr/>
      </w:pPr>
      <w:r>
        <w:rPr/>
        <w:t xml:space="preserve">    </w:t>
      </w:r>
      <w:r>
        <w:rPr/>
        <w:t>-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;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    </w:t>
      </w:r>
      <w:r>
        <w:rPr/>
        <w:t>6.5. 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или проекта договора аренды земельного участка, а в случае проведения аукциона в целях предоставления земельного участка в аренду для комплексного освоения территории а, также проекта договора о комплексном освоении территории,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both"/>
        <w:rPr/>
      </w:pPr>
      <w:bookmarkStart w:id="0" w:name="Par1"/>
      <w:bookmarkEnd w:id="0"/>
      <w:r>
        <w:rPr/>
        <w:t xml:space="preserve"> </w:t>
      </w:r>
      <w:r>
        <w:rPr/>
        <w:t xml:space="preserve">6.6. Направлять в течение пяти рабочих дней в уполномоченный Правительством Российской Федерации федеральный орган исполнительной власти сведения о победителях аукциона, уклонившихся от заключения договора купли-продажи или договора аренды земельного участка, являющегося предметом аукциона, или договора о комплексном освоении, и об иных лицах, с которыми указанные договоры заключаются в случаях, предусмотренных действующим законодательством и которые уклонились от их заключения для включения в реестр недобросовестных участников аукциона.  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6.7. Протокол комиссии о результатах аукциона с победителями является основанием для заключения договора купли-продажи или договора аренды земельного участка, подписываемого главой муниципального образования город Новотроицк Оренбургской области.</w:t>
      </w:r>
    </w:p>
    <w:p>
      <w:pPr>
        <w:pStyle w:val="Normal"/>
        <w:shd w:fill="FFFFFF" w:val="clear"/>
        <w:ind w:right="-143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51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7. Обязанности членов комиссии.</w:t>
      </w:r>
    </w:p>
    <w:p>
      <w:pPr>
        <w:pStyle w:val="Normal"/>
        <w:shd w:fill="FFFFFF" w:val="clear"/>
        <w:ind w:left="851"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Члены комиссии обязаны: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1. Руководствоваться в своей деятельности требованиями настоящего Положения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2. Лично присутствовать на заседаниях комиссии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3. Соблюдать конфиденциальность информации, ставшей известной им при исполнении своих обязанностей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 Председатель, заместитель председателя и члены комиссии подписывают протокол о признании претендентов участниками торгов и несут ответственность за соответствие действующему законодательству принимаемых решений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Председатель комиссии: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1. Осуществляет общее руководство работой комиссии и несет персональную ответственность за выполнение возложенных на комиссию задач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2. Осуществляет контроль за процедурой проведения аукциона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3. Подписывает договора задатка с претендентами для участия в аукционе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4. Заместитель председателя Комиссии осуществляет полномочия председателя в его отсутствие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5. Секретарь комиссии: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5.1. Извещает членов комиссии о дне, месте и времени проведения заседания комиссии за один день до дня заседания комиссии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5.2. Ведет протоколы заседаний комиссии и обеспечивает их надлежащее оформление и размещение: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мещение протокола рассмотрения заявок на участие в аукционе на официальном сайте администрации муниципального образования город Новотроицк в информационно-телекоммуникационной сети «Интернет» не позднее, чем на следующий день после дня подписания протокола организатором аукциона;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мещение протокола о результатах аукциона на официальном сайте администрации муниципального образования город Новотроицк в информационно-телекоммуникационной сети «Интернет» в течение одного рабочего дня со дня подписания данного протокола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5.3. Уведомляет претендентов аукциона о принятых комиссией решениях.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4. Принимает заявки и документы от претендентов при проведении аукциона. Прекращает прием документов не ранее чем за пять дней до дня проведения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. Организует регистрацию заявок в журнале приема заявок. 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5.5. Готовит проекты договоров купли-продажи земельных участков  или проекты договоров аренды земельных участков и в течение десяти дней: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 дня подписания протокола рассмотрения заявок на участие в аукционе, в случае, если аукцион признан несостоявшимся и только один заявитель признан участником, направляет заявителю три экземпляра подписанного проекта договора купли-продажи или проекта договора аренды земельного участка;</w:t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 дня составления протокола о результатах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или проекта договора аренды земельного участка.</w:t>
      </w:r>
    </w:p>
    <w:p>
      <w:pPr>
        <w:pStyle w:val="Normal"/>
        <w:shd w:fill="FFFFFF" w:val="clear"/>
        <w:ind w:right="-143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51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бжалование решений комиссии.</w:t>
      </w:r>
    </w:p>
    <w:p>
      <w:pPr>
        <w:pStyle w:val="Normal"/>
        <w:shd w:fill="FFFFFF" w:val="clear"/>
        <w:ind w:left="851"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могут быть обжалованы в порядке, установленном действующим законодательством.</w:t>
      </w:r>
    </w:p>
    <w:p>
      <w:pPr>
        <w:pStyle w:val="Normal"/>
        <w:shd w:fill="FFFFFF" w:val="clear"/>
        <w:ind w:left="851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  <w:tab/>
        <w:tab/>
        <w:tab/>
        <w:t xml:space="preserve">                     </w:t>
        <w:tab/>
        <w:t>А.Н. Куряев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1.12.2015 № 228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янной комиссии по проведению торгов, проводимых в форме аукционов по продаже земельных участков, находящихся в государственной или муниципальной собственности или на право заключения договор аренды таких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шкалов В.А.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вый заместитель главы муниципального образования город Новотроицк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яев А.Н.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ина Л.Ф.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комитета по управлению                        муниципальным имуществом администрации                                  муниципального образования город Новотроицк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.А.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юридического отдела администрации   муниципального образования город Новотроицк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 В.Б.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чальник управления  архитектуры и капитального строительства администрации муниципального образования город Новотроицк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а В.Ю.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требительской торговли и услуг муниципального образования город Новотроицк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згалов О.В.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коммунального хозяйства, транспорта и связи муниципального образования город Новотроицк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ев А.Б.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депутат  городского Совета депутатов муниципального образования город Новотроицк Оренбургской области по избирательному    округу № 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 xml:space="preserve">          </w:t>
        <w:tab/>
        <w:t>А.Н. Куря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1:00Z</dcterms:created>
  <dc:creator>Пользователь</dc:creator>
  <dc:description/>
  <cp:keywords/>
  <dc:language>en-US</dc:language>
  <cp:lastModifiedBy>пользователь</cp:lastModifiedBy>
  <cp:lastPrinted>2015-12-02T08:35:00Z</cp:lastPrinted>
  <dcterms:modified xsi:type="dcterms:W3CDTF">2015-12-02T07:20:00Z</dcterms:modified>
  <cp:revision>10</cp:revision>
  <dc:subject/>
  <dc:title>            </dc:title>
</cp:coreProperties>
</file>