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5</w:t>
        <w:tab/>
        <w:tab/>
        <w:tab/>
        <w:t xml:space="preserve">   г. Новотроицк</w:t>
        <w:tab/>
        <w:tab/>
        <w:tab/>
        <w:tab/>
        <w:t>№ 2280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/>
        <w:t>О награждении Благодарственным письмом администрации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муниципального образования </w:t>
      </w:r>
      <w:r>
        <w:rPr>
          <w:szCs w:val="28"/>
        </w:rPr>
        <w:t>город Новотроицк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высокие достижения в профессиональной деятельности, большой личный вклад в музыкально-эстетическое просвещение жителей муниципального образования город Новотроицк и в связи с 20-летним юбилеем    муниципального оркестра народных инструментов «Сударушка», на основании положения о Благодарственном письме администрации города Новотроицка», утвержденного распоряжением Главы города Новотроицка от 12.04.2004 № 536-р, представленного ходатайства председателя комитета по культуре администрации муниципального образования город Новотроицк Штарка В.А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ывая решение комиссии по муниципальным наградам (протокол от 20.11.2015 № 23), в соответствии со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Наградить Благодарственным письмом администрации муници-пального образования город  Новотроицк Журавлеву Елену Анатольевну,  артистку  муниципального оркестра народных инструментов «Сударушка»   муниципального автономного учреждения культуры «Дворец культуры      металлургов г.Новотроиц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Отделу по связям с общественностью администрации муниципального образования город Новотроицк (Рогожина Н.Ф.) организовать размещение настоящего постановления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roit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исполнением настоящего постановления возложить на заместителя главы муниципального образования город Новотроицк -руководителя аппарата Филиппова И.А.</w:t>
      </w:r>
    </w:p>
    <w:p>
      <w:pPr>
        <w:pStyle w:val="Normal"/>
        <w:jc w:val="both"/>
        <w:rPr/>
      </w:pPr>
      <w:r>
        <w:rPr>
          <w:sz w:val="28"/>
        </w:rPr>
        <w:tab/>
        <w:t>4. Постановление вступает в силу со дня его подписа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</w:rPr>
        <w:t>город Новотроицк</w:t>
        <w:tab/>
        <w:tab/>
        <w:tab/>
        <w:tab/>
        <w:t xml:space="preserve">  </w:t>
        <w:tab/>
        <w:t xml:space="preserve">                            Ю.Г.Араски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25:00Z</dcterms:created>
  <dc:creator>Пользователь</dc:creator>
  <dc:description/>
  <cp:keywords/>
  <dc:language>en-US</dc:language>
  <cp:lastModifiedBy>пользователь</cp:lastModifiedBy>
  <cp:lastPrinted>2015-11-20T15:24:00Z</cp:lastPrinted>
  <dcterms:modified xsi:type="dcterms:W3CDTF">2015-12-02T07:26:00Z</dcterms:modified>
  <cp:revision>18</cp:revision>
  <dc:subject/>
  <dc:title>            </dc:title>
</cp:coreProperties>
</file>