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30.11.2015                      г. Новотроицк</w:t>
      </w:r>
      <w:r>
        <w:rPr>
          <w:sz w:val="27"/>
          <w:szCs w:val="27"/>
        </w:rPr>
        <w:t xml:space="preserve">                          №  2277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6.03.2015 № 316-п «О порядке предоставления субсидий социально ориентированным  некоммерческим организациям»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</w:rPr>
        <w:t xml:space="preserve">Руководствуясь </w:t>
      </w:r>
      <w:r>
        <w:rPr>
          <w:sz w:val="27"/>
          <w:szCs w:val="27"/>
        </w:rPr>
        <w:t xml:space="preserve">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>1. Внести в постановление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администрации муниципального образования город Новотроицк от 06.03.2015 № 316-п «О порядке предоставления субсидий социально ориентированным  некоммерческим организациям» (далее - постановление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В приложении № 2 к  постановлению слова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eastAsia="Calibr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«Грачев Э.В. - заместитель главы муниципального образования город Новотроицк – руководитель аппарата»  заменить словами «Филиппов И.А. - заместитель главы муниципального образования город Новотроицк – руководитель аппарата».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rFonts w:eastAsia="Calibri"/>
          <w:sz w:val="27"/>
          <w:szCs w:val="27"/>
        </w:rPr>
        <w:t>«Рудометов О.Б. – начальник управления архитектуры и капитального строительства администрации муниципального образования город Новотроицк» заменить словами «Грачев В.Б. - начальник управления архитектуры и капитального строительства администрации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r>
        <w:rPr>
          <w:sz w:val="27"/>
          <w:szCs w:val="27"/>
          <w:u w:val="single"/>
        </w:rPr>
        <w:t>www.novotroitsk.org.ru</w:t>
      </w:r>
      <w:r>
        <w:rPr>
          <w:sz w:val="27"/>
          <w:szCs w:val="27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Ю.Г. Арас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организационно-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рольной работы и делопроизводства                                              Н.В. Суфияро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2:00Z</dcterms:created>
  <dc:creator>Пользователь</dc:creator>
  <dc:description/>
  <cp:keywords/>
  <dc:language>en-US</dc:language>
  <cp:lastModifiedBy>пользователь</cp:lastModifiedBy>
  <cp:lastPrinted>2015-12-04T15:18:00Z</cp:lastPrinted>
  <dcterms:modified xsi:type="dcterms:W3CDTF">2015-12-14T04:37:00Z</dcterms:modified>
  <cp:revision>5</cp:revision>
  <dc:subject/>
  <dc:title>            </dc:title>
</cp:coreProperties>
</file>