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24.11.2015       </w:t>
      </w:r>
      <w:r>
        <w:rPr>
          <w:sz w:val="28"/>
          <w:szCs w:val="28"/>
        </w:rPr>
        <w:t xml:space="preserve">                    г. Новотроицк                                №  </w:t>
      </w:r>
      <w:r>
        <w:rPr>
          <w:sz w:val="28"/>
          <w:szCs w:val="28"/>
          <w:u w:val="single"/>
        </w:rPr>
        <w:t xml:space="preserve">2235-п </w:t>
      </w:r>
    </w:p>
    <w:p>
      <w:pPr>
        <w:pStyle w:val="TextBody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создании комиссии по рассмотрению тарифов на услуг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ых предприятий и учреждений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арифов организаций, осуществляющих регулируемые виды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 в сфере водоснабжения и водоот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территории   муниципального  образования  город  Новотроиц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 </w:t>
      </w:r>
      <w:hyperlink r:id="rId3">
        <w:r>
          <w:rPr>
            <w:rStyle w:val="InternetLink"/>
            <w:sz w:val="28"/>
            <w:szCs w:val="28"/>
          </w:rPr>
          <w:t xml:space="preserve"> Федеральным </w:t>
        </w:r>
      </w:hyperlink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  Федеральным законом от 07.12.2011 № 416-ФЗ «О водоснабжении и водоотведении»,  Законом Оренбургской области от 28.09.2010 № 3822/88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ОЗ «О наделении органов местного самоуправления Оренбургской области отдельными государственными полномочиями в области регулирования тарифов на товары и услуги организаций коммунального комплекса»,  на основании решения городского Совета депутатов муниципального образования город Новотроицк  от 31 июля 2007 года №  95 «О Порядке  принятия решений об установлении  тарифов  на услуги муниципальных    предприятий     и      учреждений        на     территории муниципального       образования город Новотроицк» и на основании решения городского Совета депутатов муниципального образования город Новотроицк от 23 апреля 2009 года  № 37 «О Положении «Об органах регулирования тарифов и надбавок к тарифам организаций коммунального комплекса муниципального образования город Новотроицк», руководствуясь статьями 28, 38 Устава муниципального образования город Новотроицк: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здать   комиссию   по  рассмотрению  тарифов  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  положение    о комиссии    по    рассмотрению  тарифов  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(приложение 1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твердить   состав  комиссии  по    рассмотрению  тарифов  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(приложение 2).</w:t>
      </w:r>
    </w:p>
    <w:p>
      <w:pPr>
        <w:pStyle w:val="Normal"/>
        <w:ind w:firstLine="720"/>
        <w:jc w:val="both"/>
        <w:rPr/>
      </w:pPr>
      <w:r>
        <w:rPr>
          <w:sz w:val="28"/>
        </w:rPr>
        <w:t>4. Считать   утратившими   силу:</w:t>
      </w:r>
    </w:p>
    <w:p>
      <w:pPr>
        <w:pStyle w:val="Normal"/>
        <w:ind w:firstLine="720"/>
        <w:jc w:val="both"/>
        <w:rPr/>
      </w:pPr>
      <w:r>
        <w:rPr>
          <w:sz w:val="28"/>
        </w:rPr>
        <w:t>4.1. Постановление    главы  муниципального  образования город Новотроицк от 24.07.2009 № 1327-п «О</w:t>
      </w:r>
      <w:r>
        <w:rPr>
          <w:sz w:val="28"/>
          <w:szCs w:val="28"/>
        </w:rPr>
        <w:t xml:space="preserve"> создании комиссии по рассмотрению тарифов на услуги муниципальных предприятий и учреждений и по регулированию   тарифов и надбавок к тарифам организаций коммунального комплекса муниципального образования город Новотроиц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>Постановление   главы муниципального образования город Новотроицк</w:t>
      </w:r>
      <w:r>
        <w:rPr>
          <w:sz w:val="28"/>
          <w:szCs w:val="28"/>
        </w:rPr>
        <w:t xml:space="preserve">   от 31.12.2009 № 2175-п «О внесении  изменения в  приложение  № 2  к постановлению главы муниципального образования город Новотроицк от 24.07.2009  </w:t>
      </w:r>
      <w:r>
        <w:rPr>
          <w:sz w:val="28"/>
        </w:rPr>
        <w:t>№ 1327-п «О</w:t>
      </w:r>
      <w:r>
        <w:rPr>
          <w:sz w:val="28"/>
          <w:szCs w:val="28"/>
        </w:rPr>
        <w:t xml:space="preserve"> создании комиссии по рассмотрению тарифов на услуги муниципальных предприятий и учреждений и по регулированию   тарифов и надбавок к тарифам организаций коммунального комплекса муниципального образования город Новотроиц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 </w:t>
      </w:r>
      <w:r>
        <w:rPr>
          <w:sz w:val="28"/>
        </w:rPr>
        <w:t xml:space="preserve">Постановление   администрации муниципального образования город Новотроицк </w:t>
      </w:r>
      <w:r>
        <w:rPr>
          <w:sz w:val="28"/>
          <w:szCs w:val="28"/>
        </w:rPr>
        <w:t xml:space="preserve"> от 27.10.2010 № 1686-п «О внесении изменения в приложение № 2 к постановлению главы муниципального образования город Новотроицк от 24.07.2009  </w:t>
      </w:r>
      <w:r>
        <w:rPr>
          <w:sz w:val="28"/>
        </w:rPr>
        <w:t>№ 1327-п «О</w:t>
      </w:r>
      <w:r>
        <w:rPr>
          <w:sz w:val="28"/>
          <w:szCs w:val="28"/>
        </w:rPr>
        <w:t xml:space="preserve"> создании комиссии по рассмотрению тарифов на услуги муниципальных предприятий и учреждений и по регулированию   тарифов и надбавок к тарифам организаций коммунального комплекса муниципального образования город Новотроиц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 </w:t>
      </w:r>
      <w:r>
        <w:rPr>
          <w:sz w:val="28"/>
        </w:rPr>
        <w:t>Постановление   администрации муниципального образования город Новотроицк</w:t>
      </w:r>
      <w:r>
        <w:rPr>
          <w:sz w:val="28"/>
          <w:szCs w:val="28"/>
        </w:rPr>
        <w:t xml:space="preserve"> от 30.11.2010 № 1853-п «О внесении изменения в постановление администрации муниципального образования город Новотроицк от 24.07.2009 № 1327-п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5. </w:t>
      </w:r>
      <w:r>
        <w:rPr>
          <w:sz w:val="28"/>
        </w:rPr>
        <w:t>Постановление   администрации муниципального образования город Новотроицк</w:t>
      </w:r>
      <w:r>
        <w:rPr>
          <w:sz w:val="28"/>
          <w:szCs w:val="28"/>
        </w:rPr>
        <w:t xml:space="preserve">  от 20.07.2011 № 1170-п  «О внесении изменений в постановление администрации муниципального образования город Новотроицк от 24.07.2009 № 1327-п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sz w:val="28"/>
        </w:rPr>
        <w:t>Постановление   администрации муниципального образования город Новотроицк</w:t>
      </w:r>
      <w:r>
        <w:rPr>
          <w:sz w:val="28"/>
          <w:szCs w:val="28"/>
        </w:rPr>
        <w:t xml:space="preserve">   от 06.10.2011 № 1688-п «О  внесении изменения в постановление администрации муниципального образования город Новотроицк от 24.07.2009 № 1327-п (в редакции постановления администрации муниципального образования город Новотроицк от 20.07.2011 № 1170-п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7. </w:t>
      </w:r>
      <w:r>
        <w:rPr>
          <w:sz w:val="28"/>
        </w:rPr>
        <w:t>Постановление   администрации муниципального образования город Новотроицк</w:t>
      </w:r>
      <w:r>
        <w:rPr>
          <w:sz w:val="28"/>
          <w:szCs w:val="28"/>
        </w:rPr>
        <w:t xml:space="preserve">  от 06.08.2012  № 1566-п «О внесении изменения  в постановление администрации муниципального образования город Новотроицк от 24.07.2009  </w:t>
      </w:r>
      <w:r>
        <w:rPr>
          <w:sz w:val="28"/>
        </w:rPr>
        <w:t>№ 1327-п «О</w:t>
      </w:r>
      <w:r>
        <w:rPr>
          <w:sz w:val="28"/>
          <w:szCs w:val="28"/>
        </w:rPr>
        <w:t xml:space="preserve"> создании комиссии по рассмотрению тарифов на услуги муниципальных предприятий и учреждений и по регулированию   тарифов и надбавок к тарифам организаций коммунального комплекса муниципального образования город Новотроицк»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spacing w:val="6"/>
          <w:sz w:val="26"/>
          <w:szCs w:val="26"/>
        </w:rPr>
        <w:t xml:space="preserve"> </w:t>
      </w:r>
      <w:r>
        <w:rPr>
          <w:spacing w:val="6"/>
          <w:sz w:val="28"/>
          <w:szCs w:val="28"/>
        </w:rPr>
        <w:t xml:space="preserve">Отделу   по   связям    с общественностью     администрации муниципального образования город Новотроицк (Рогожина Н.Ф.) обеспечить 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8"/>
          <w:szCs w:val="28"/>
          <w:lang w:val="en-US"/>
        </w:rPr>
        <w:t>www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novotroitsk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org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ru</w:t>
      </w:r>
      <w:r>
        <w:rPr>
          <w:spacing w:val="6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по  управлению муниципальным  имуществом,  финансам и экономике  Маутханову Г.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</w:t>
        <w:tab/>
        <w:t xml:space="preserve">                                                   Ю. Г. Араск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–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в дело, Маутхановой Г.В., аппарату городского Совета депутатов,   отделу по ценам и регулированию тарифов, юридическому отделу, отделу по связям с общественностью. 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С.А. Зени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75295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 xml:space="preserve">     от </w:t>
      </w:r>
      <w:r>
        <w:rPr>
          <w:sz w:val="28"/>
          <w:szCs w:val="28"/>
          <w:u w:val="single"/>
        </w:rPr>
        <w:t>24.11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23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О Л О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ссмотрению тарифов на услуги муниципальных предприятий и учреждений и тарифов организаций,  осуществляющих регулируемые виды деятельности в сфере водоснабжения и водоотведения на территории 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Комиссия  по рассмотрению тарифов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  (далее - Комиссия) утверждается постановлением  администрации муниципального образования город Новотроицк и является постоянно действующим коллегиальным органом администрации муниципального образования город Новотроицк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Комиссия в своей работе руководствуется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 «О водоснабжении и водоотведении», Законом Оренбургской области от 28.09.2010 № 3822/887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ОЗ «О наделении органов местного самоуправления Оренбургской области отдельными государственными полномочиями в области регулирования тарифов на товары и услуги организаций коммунального комплекса»,  нормативно-правовыми актами Российской Федерации, Оренбургской области, органов местного самоуправления, отраслевыми методическими рекомендациями, а также настоящим Положением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Комиссия в   части    рассмотрения   тарифов организаций, осуществляющих регулируемые виды деятельности в сфере водоснабжения и водоотведения,  организует свою деятельность во взаимодействии с органом регулирования Оренбургской области, организациями различных форм собственности, осуществляющими регулируемые виды деятельности и другими заинтересованными лицам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4. Осуществление полномочий, указанных в </w:t>
      </w:r>
      <w:hyperlink r:id="rId5">
        <w:r>
          <w:rPr>
            <w:rStyle w:val="InternetLink"/>
            <w:sz w:val="28"/>
            <w:szCs w:val="28"/>
          </w:rPr>
          <w:t xml:space="preserve"> пункте 2.2.2 раздела 2</w:t>
        </w:r>
      </w:hyperlink>
      <w:r>
        <w:rPr>
          <w:sz w:val="28"/>
          <w:szCs w:val="28"/>
        </w:rPr>
        <w:t xml:space="preserve">, в пункте 3.2 раздела 3 и </w:t>
      </w:r>
      <w:hyperlink r:id="rId6">
        <w:r>
          <w:rPr>
            <w:rStyle w:val="InternetLink"/>
            <w:sz w:val="28"/>
            <w:szCs w:val="28"/>
          </w:rPr>
          <w:t>пункте 4.1 раздела 4</w:t>
        </w:r>
      </w:hyperlink>
      <w:r>
        <w:rPr>
          <w:sz w:val="28"/>
          <w:szCs w:val="28"/>
        </w:rPr>
        <w:t xml:space="preserve"> настоящего Положения производится при условии введения в действие закона Оренбургской области об областном бюджете на очередной финансовый год и на плановый период, предусматривающего предоставление субвенций на осуществление указанны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и функци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1. В части установления (изменения) тарифов на услуги муниципальных предприятий и учреждений:  </w:t>
      </w:r>
    </w:p>
    <w:p>
      <w:pPr>
        <w:pStyle w:val="2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1.1. Достижение   баланса   интересов     потребителей     услуг, предоставляемых  муниципальными предприятиями и учреждениями и интересов указанных предприятий и учреждений, обеспечивающего доступность этих услуг для потребителей и эффективное функционирование муниципальных предприятий и учреждений.</w:t>
      </w:r>
    </w:p>
    <w:p>
      <w:pPr>
        <w:pStyle w:val="2"/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1.2. Обеспечение доступности информации о формировании тарифов для потребителей.</w:t>
      </w:r>
    </w:p>
    <w:p>
      <w:pPr>
        <w:pStyle w:val="2"/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2.  В части регулирования тарифов организаций, осуществляющих регулируемые виды деятельности в сфере водоснабжения и водоот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2.1. Достижение   и соблюдение   баланса экономических интересов организаций, осуществляющих водоснабжение и водоотведение, и их абонентов.</w:t>
      </w:r>
    </w:p>
    <w:p>
      <w:pPr>
        <w:pStyle w:val="ConsPlusNormal"/>
        <w:widowControl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2.2. Установление     тарифов,     обеспечивающих    финансовые потребности организаций, осуществляющих регулируемые виды деятельности, необходимые для реализации их производственных и инвестиционных программ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2.3. Стимулирование снижения производственных затрат, повышения экономической эффективности оказания услуг и применения энергосберегающих технологий организациями, осуществляющими регулируемые виды деятельности в сфере водоснабжения и водоотве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2.4. Содействие созданию благоприятных экономических условий для привлечения инвестиций в организации, осуществляющие регулируемые виды деятельности в сфере водоснабжения и водоотведения, в целях развития и модернизации коммунальной инфраструктуры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2.5.  Защита      социально-экономических     интересов    потребителей  от необоснованного увеличения  тарифов в сфере водоснабжения и водоотведения.</w:t>
      </w:r>
    </w:p>
    <w:p>
      <w:pPr>
        <w:pStyle w:val="ConsPlusNormal"/>
        <w:widowControl/>
        <w:tabs>
          <w:tab w:val="clear" w:pos="708"/>
          <w:tab w:val="left" w:pos="1620" w:leader="none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2.6. Обеспечение   доступности   для  потребителей  и  иных  лиц информации о формировании тарифов на услуги организаций, осуществляющих регулируемые виды деятельности в сфере водоснабжения и водоотве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2.7. Проведение   единой   политики    в   области    ценообразования организаций, осуществляющих регулируемые виды деятельности  в сфере водоснабжения и водоот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 В целях выполнения возложенных задач Комиссия осуществляет следующие функции: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1. В части  установления  (изменения)  тарифов на услуги муниципальных предприятий и учреждений:  </w:t>
      </w:r>
    </w:p>
    <w:p>
      <w:pPr>
        <w:pStyle w:val="2"/>
        <w:ind w:left="0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.1. Рассматривает обращения предприятий и учреждений, поручения главы муниципального образования город Новотроицк, запросы постоянных комиссий городского Совета депутатов о внесении изменений в действующие тарифы на услуги муниципальных предприятий и учреждений.</w:t>
      </w:r>
    </w:p>
    <w:p>
      <w:pPr>
        <w:pStyle w:val="TextBodyIndent"/>
        <w:tabs>
          <w:tab w:val="clear" w:pos="708"/>
          <w:tab w:val="left" w:pos="1620" w:leader="none"/>
        </w:tabs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1.2. Проводит   оценку   экономической обоснованности расходов, включаемых в тарифы на услуги муниципальных предприятий и учреждений.</w:t>
      </w:r>
    </w:p>
    <w:p>
      <w:pPr>
        <w:pStyle w:val="2"/>
        <w:tabs>
          <w:tab w:val="clear" w:pos="708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1.3. Учитывает    социальные    последствия    для    населения муниципального образования город Новотроицк при установлении (изменении) тарифов на услуги муниципальных предприятий, учреждений.</w:t>
      </w:r>
    </w:p>
    <w:p>
      <w:pPr>
        <w:pStyle w:val="2"/>
        <w:tabs>
          <w:tab w:val="clear" w:pos="708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1.4. Принимает   решения,   оформляемые  протоколами,   в части рекомендаций по установлению тарифов на услуги муниципальных предприятий и учреждений.</w:t>
      </w:r>
    </w:p>
    <w:p>
      <w:pPr>
        <w:pStyle w:val="2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2. В части регулирования тарифов организаций, осуществляющих регулируемые виды деятельности в сфере водоснабжения и водоотведения:     </w:t>
      </w:r>
    </w:p>
    <w:p>
      <w:pPr>
        <w:pStyle w:val="ConsPlusNormal"/>
        <w:widowControl/>
        <w:tabs>
          <w:tab w:val="clear" w:pos="708"/>
          <w:tab w:val="left" w:pos="16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2.2.1. Рассматривает  и  согласовывает  производственные программы организаций, осуществляющих регулируемые виды деятельност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2.2. Рассматривает проекты инвестиционных программ организаций, осуществляющих регулируемые виды деятельности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2.3. В  случае   несоответствия  рассчитанных  тарифов  на услуги организаций, осуществляющих регулируемые виды деятельности, финансовым потребностям этих организаций, необходимым для реализации их производственных программ, Комиссия вправе самостоятельно произвести расчет указанных тари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2.4. Проводит  анализ  доступности для потребителей услуг тарифов организаций, осуществляющих регулируемые виды деятельности в сфере водоснабжения и водоотведения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2.2.5. Принимает   решения,  оформляемые  протоколами,   в  части рекомендаций по установлению тарифов на услуги организаций, осуществляющих регулируемые виды деятельно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1.  В  части   установления   (изменения)  тарифов на услуги муниципальных предприятий и учреждений: 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. Определять порядок подачи предложений по изменению величины тарифов на услуги муниципальных предприятий и учреждений, а также порядок их рассмотрения.</w:t>
      </w:r>
    </w:p>
    <w:p>
      <w:pPr>
        <w:pStyle w:val="Normal"/>
        <w:tabs>
          <w:tab w:val="clear" w:pos="708"/>
          <w:tab w:val="left" w:pos="1440" w:leader="none"/>
        </w:tabs>
        <w:ind w:firstLine="4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2. Устанавливать  для муниципальных  предприятий и учреждений перечень предоставляемых документов для рассмотрения вопросов об обоснованности установления (изменения) тарифов на услуги.</w:t>
      </w:r>
    </w:p>
    <w:p>
      <w:pPr>
        <w:pStyle w:val="Normal"/>
        <w:tabs>
          <w:tab w:val="clear" w:pos="708"/>
          <w:tab w:val="left" w:pos="1440" w:leader="none"/>
        </w:tabs>
        <w:ind w:firstLine="4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3. Определять   методы     регулирования   тарифов  на  услуги муниципальных предприятий и учреждений.</w:t>
      </w:r>
    </w:p>
    <w:p>
      <w:pPr>
        <w:pStyle w:val="Normal"/>
        <w:tabs>
          <w:tab w:val="clear" w:pos="708"/>
          <w:tab w:val="left" w:pos="1440" w:leader="none"/>
        </w:tabs>
        <w:ind w:firstLine="4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4. Выдавать   рекомендации   муниципальным    предприятиям  и учреждениям по порядку формирования тарифов на услуги.</w:t>
      </w:r>
    </w:p>
    <w:p>
      <w:pPr>
        <w:pStyle w:val="Normal"/>
        <w:tabs>
          <w:tab w:val="clear" w:pos="708"/>
          <w:tab w:val="left" w:pos="1440" w:leader="none"/>
        </w:tabs>
        <w:ind w:firstLine="4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5. Приглашать   на  свои заседания  представителей  структурных подразделений администрации муниципального образования город Новотроицк, предприятий и учреждений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6. Рассматривать и рекомендовать к установлению тарифы на услуги  муниципальных предприятий и учреждений для подготовки  соответствующего проекта постановления администрации муниципального образования об установлении данных тарифов.</w:t>
      </w:r>
    </w:p>
    <w:p>
      <w:pPr>
        <w:pStyle w:val="2"/>
        <w:tabs>
          <w:tab w:val="clear" w:pos="708"/>
          <w:tab w:val="left" w:pos="0" w:leader="none"/>
          <w:tab w:val="left" w:pos="144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2.   В части  регулирования тарифов  организаций, осуществляющих регулируемые виды деятельности в сфере водоснабжения и водоотведения: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1. Запрашивать необходимую для принятия решения информацию от организаций, осуществляющих регулируемые виды деятельности, предусмотренную Федеральным законом «О водоснабжении и водоотведении», нормативными актами Российской Федерации и настоящим Положением.</w:t>
      </w:r>
    </w:p>
    <w:p>
      <w:pPr>
        <w:pStyle w:val="ConsPlusNormal"/>
        <w:widowControl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2. Приглашать  на  свои заседания  представителей регулируемых организаций.</w:t>
      </w:r>
    </w:p>
    <w:p>
      <w:pPr>
        <w:pStyle w:val="ConsPlusNormal"/>
        <w:widowControl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3. Создавать   рабочие   группы  по отдельным   направлениям деятельности Комиссии.</w:t>
      </w:r>
    </w:p>
    <w:p>
      <w:pPr>
        <w:pStyle w:val="ConsPlusNormal"/>
        <w:widowControl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4. Привлекать  соответствующие   организации  для  проведения экспертизы обоснованности производственных программ, проверки обоснованности расчета соответствующих тарифов, а также для определения доступности для потребителей услуг  регулируемых организаций.</w:t>
      </w:r>
    </w:p>
    <w:p>
      <w:pPr>
        <w:pStyle w:val="ConsPlusNormal"/>
        <w:widowControl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5.  Устанавливать  перечень и порядок предоставляемых документов и материалов для рассмотрения тарифов, которые должны содержать информацию, необходимую для принятия обоснованного реше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6. Рассматривать и рекомендовать к установлению тарифы на услуги  регулируемых организаций для подготовки  соответствующего проекта постановления администрации муниципального образования об установлении данных тари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язан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 Публиковать информацию о тарифах, производственных и инвестиционных программах организаций, осуществляющих регулируемые виды деятельности в сфере водоснабжения и водоотведения, в средствах массовой информации.</w:t>
      </w:r>
    </w:p>
    <w:p>
      <w:pPr>
        <w:pStyle w:val="ConsPlusNormal"/>
        <w:widowControl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Решения, затрагивающие интересы конкретных регулируемых организаций, муниципальных предприятий и учреждений, доводить до сведения и рассматривать  в присутствии представителей данных организаций.</w:t>
      </w:r>
    </w:p>
    <w:p>
      <w:pPr>
        <w:pStyle w:val="ConsPlusNormal"/>
        <w:widowControl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3.  Взаимодействовать с Департаментом по ценам и регулированию тарифов правительства  Оренбургской области при установлении  тарифов организаций, осуществляющих регулируемые виды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   Комиссия создается в составе 9 человек и состоит из Председателя, заместителя Председателя и членов Комиссии.</w:t>
      </w:r>
    </w:p>
    <w:p>
      <w:pPr>
        <w:pStyle w:val="ConsPlusNormal"/>
        <w:widowControl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2.  В состав  Комиссии  включаются представители администрации муниципального образования город Новотроицк, структурных подразделений администрации муниципального образования город Новотроицк, не менее трех депутатов  городского Совета депутатов. </w:t>
      </w:r>
    </w:p>
    <w:p>
      <w:pPr>
        <w:pStyle w:val="ConsPlusNormal"/>
        <w:widowControl/>
        <w:tabs>
          <w:tab w:val="clear" w:pos="708"/>
          <w:tab w:val="left" w:pos="14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    Председателем   Комиссии     является      заместитель        главы по управлению муниципальным имуществом, финансам  и экономике (далее - Председатель комисс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1.  Регламент  и порядок  работы Комиссии определяются самой Комисс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2.    Работу Комиссии возглавляет Председатель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3.    Председатель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3.1. Осуществляет общее руководство Комисси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3.2. Представляет      Комиссию    во    взаимоотношениях     с    другими организациями и  органами государственной власти Оренбург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3.3. Распределяет обязанности между членами Комиссии.</w:t>
      </w:r>
    </w:p>
    <w:p>
      <w:pPr>
        <w:pStyle w:val="ConsPlusNormal"/>
        <w:widowControl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3.4. Подписывает   протоколы    заседаний   и   решения,    принимаемые Комисс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3.5. Планирует работу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3.6. Контролирует исполнение протоколов и решений Комиссии.</w:t>
      </w:r>
    </w:p>
    <w:p>
      <w:pPr>
        <w:pStyle w:val="ConsPlusNormal"/>
        <w:widowControl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4.   В   случае      отсутствия      Председателя,   Комиссией руководит заместитель Председателя.</w:t>
      </w:r>
    </w:p>
    <w:p>
      <w:pPr>
        <w:pStyle w:val="ConsPlusNormal"/>
        <w:widowControl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5.  Основанием  для  заседания  Комиссии являются документы и материалы, предоставляемые  муниципальными предприятиями и учреждениями,  организациями, осуществляющими регулируемые виды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6.  Заседания  Комиссии  считаются  правомочными, если на них присутствует не менее половины членов Комиссии.</w:t>
      </w:r>
    </w:p>
    <w:p>
      <w:pPr>
        <w:pStyle w:val="ConsPlusNormal"/>
        <w:widowControl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7.    Члены Комиссии участвуют в ее заседаниях без права передоверия.</w:t>
      </w:r>
    </w:p>
    <w:p>
      <w:pPr>
        <w:pStyle w:val="ConsPlusNormal"/>
        <w:widowControl/>
        <w:tabs>
          <w:tab w:val="clear" w:pos="708"/>
          <w:tab w:val="left" w:pos="126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8.   В случае отсутствия члена Комиссии на заседании,  он имеет право изложить свое мнение по рассматриваемым вопросам в письменной форме.</w:t>
      </w:r>
    </w:p>
    <w:p>
      <w:pPr>
        <w:pStyle w:val="ConsPlusNormal"/>
        <w:widowControl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9.  Заседания    Комиссии    организует    секретарь,   назначаемый председателем Комиссии. На секретаря Комиссии  возлагаются обязанности по ведению и оформлению протоколов и решений, а также по контролю рассмотрения материалов и иных документов согласно определяемому Комиссией порядку. В случае отсутствия секретаря Комиссии его обязанности исполняет член Комиссии, назначенный Председателем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10. Решения Комиссии принимаются простым большинством голосов присутствующих на заседании членов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11. Протокол и решения Комиссии подписываются председателем и секретарем  Комиссии. При необходимости решения Комиссии оформляются отдельными докумен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12. Решения Комиссии являются основанием для подготовки проектов постановлений администрации муниципального образования город Новотроицк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по це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гулированию тарифов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город Новотроицк                                                               С.А. Зенина 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/>
        <w:t xml:space="preserve">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город Новотроицк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 xml:space="preserve">     от </w:t>
      </w:r>
      <w:r>
        <w:rPr>
          <w:sz w:val="28"/>
          <w:szCs w:val="28"/>
          <w:u w:val="single"/>
        </w:rPr>
        <w:t>24.11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2235-п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С О С Т А 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 по рассмотрению тарифов на услуги муниципальных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й   и     учреждений   и    по  регулированию тариф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надбавок  к тарифам  организаций  коммунального компле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   комиссии     -   заместитель     главы       муниципального образования город   Новотроицк   по управлению муниципальным                                               имуществом, финансам и экономике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ь председателя комиссии -  </w:t>
      </w:r>
      <w:r>
        <w:rPr>
          <w:b/>
        </w:rPr>
        <w:t xml:space="preserve"> </w:t>
      </w:r>
      <w:r>
        <w:rPr>
          <w:sz w:val="28"/>
          <w:szCs w:val="28"/>
        </w:rPr>
        <w:t>депутат городского Совета депутатов</w:t>
      </w:r>
      <w:r>
        <w:rPr>
          <w:b/>
        </w:rPr>
        <w:t xml:space="preserve">  </w:t>
      </w:r>
      <w:r>
        <w:rPr>
          <w:sz w:val="28"/>
          <w:szCs w:val="28"/>
        </w:rPr>
        <w:t>муниципального образования город Новотроицк                                              (по согласованию);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кретарь комиссии </w:t>
        <w:tab/>
        <w:t xml:space="preserve">- главный  специалист отдела  по  ценам и регулированию тарифов администрации муниципального образования город Новотроицк; 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меститель главы муниципального образования город Новотроицк по социальным вопросам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чальник отдела по  ценам и регулированию   тарифов   администрации муниципального  образования  город  Новотроицк; 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ьник юридического отдела   администрации муниципального образования   город Новотроицк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чальник отдела коммунального хозяйства, транспорта и связи администрации муниципального образования город Новотроицк; </w:t>
      </w:r>
    </w:p>
    <w:p>
      <w:pPr>
        <w:pStyle w:val="Normal"/>
        <w:tabs>
          <w:tab w:val="clear" w:pos="708"/>
          <w:tab w:val="left" w:pos="324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путат городского Совета депутатов   муниципального образования город Новотроицк  (по согласованию);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24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путат городского Совета депутатов   муниципального образования город Новотроицк 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по це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гулированию тарифов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город Новотроицк                                                               С.А. Зенина  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1D5B5CB2C6135B9EFF625A2F2920C959B5D0AE124E75992C8443159A0992AD6C466165594BD1A7V3j1J" TargetMode="External"/><Relationship Id="rId4" Type="http://schemas.openxmlformats.org/officeDocument/2006/relationships/hyperlink" Target="consultantplus://offline/ref=8C1D5B5CB2C6135B9EFF625A2F2920C959B7D4AD134B75992C8443159A0992AD6C466165594AD1A0V3j3J" TargetMode="External"/><Relationship Id="rId5" Type="http://schemas.openxmlformats.org/officeDocument/2006/relationships/hyperlink" Target="consultantplus://offline/main?base=RLAW390;n=32773;fld=134;dst=100015" TargetMode="External"/><Relationship Id="rId6" Type="http://schemas.openxmlformats.org/officeDocument/2006/relationships/hyperlink" Target="consultantplus://offline/main?base=RLAW390;n=33043;fld=134;dst=10005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20:00Z</dcterms:created>
  <dc:creator>Машбюро</dc:creator>
  <dc:description/>
  <cp:keywords/>
  <dc:language>en-US</dc:language>
  <cp:lastModifiedBy>Бережная</cp:lastModifiedBy>
  <cp:lastPrinted>2015-11-18T08:02:00Z</cp:lastPrinted>
  <dcterms:modified xsi:type="dcterms:W3CDTF">2015-11-25T04:11:00Z</dcterms:modified>
  <cp:revision>65</cp:revision>
  <dc:subject/>
  <dc:title>            </dc:title>
</cp:coreProperties>
</file>