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9110" cy="537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53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pt;height:42.3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17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2015</w:t>
      </w:r>
      <w:r>
        <w:rPr>
          <w:sz w:val="28"/>
          <w:szCs w:val="28"/>
        </w:rPr>
        <w:tab/>
        <w:tab/>
        <w:tab/>
        <w:t xml:space="preserve">   г. Новотроицк</w:t>
        <w:tab/>
        <w:tab/>
        <w:tab/>
        <w:tab/>
        <w:t>№  2183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муниципального образования город Новотроицк от 09.09.2014 № 1546-п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2"/>
        <w:ind w:firstLine="709"/>
        <w:rPr/>
      </w:pPr>
      <w:r>
        <w:rPr>
          <w:szCs w:val="28"/>
        </w:rPr>
        <w:t>В соответствии со статьями 28, 38 Устава муниципального образования город Новотроицк Оренбургской област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в постановление администрации муниципального образования город Новотроицк от 09.09.2014 № 1546-п «</w:t>
      </w:r>
      <w:r>
        <w:rPr>
          <w:bCs/>
          <w:sz w:val="28"/>
          <w:szCs w:val="28"/>
        </w:rPr>
        <w:t xml:space="preserve">Об утверждении  муниципальной программы </w:t>
      </w:r>
      <w:r>
        <w:rPr>
          <w:sz w:val="28"/>
          <w:szCs w:val="28"/>
        </w:rPr>
        <w:t>«Развитие транспортной системы муниципального образования город Новотроицк на 2015-2020 годы»» (далее – постановление)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1. В приложении № 1 к постановлению в муниципальной программе «Развитие транспортной системы муниципального образования город Новотроицк на 2015-2020 годы»,   в приложении № 1 «Перечень основных мероприятий муниципальной программы «Развитие транспортной системы муниципального образования город Новотроицк на 2015-2020 годы» и ресурсное обеспечение» </w:t>
      </w:r>
      <w:r>
        <w:rPr>
          <w:bCs/>
          <w:sz w:val="28"/>
          <w:szCs w:val="28"/>
        </w:rPr>
        <w:t>в пункте 1.2 слова «Проектно-изыскательские работы  и обследование путепроводов, расположенных  на  территории  МО г. Новотроицк», заменить словами «Проектно-изыскательские работы, обследование и строительный контроль за выполнением строительно-монтажных работ путепроводов, мостов, расположенных на территории МО г. Новотроицк»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1.2. В приложении № 2 </w:t>
      </w:r>
      <w:r>
        <w:rPr>
          <w:sz w:val="28"/>
          <w:szCs w:val="28"/>
        </w:rPr>
        <w:t>к постановлению в муниципальной программе «Развитие транспортной системы муниципального образования город Новотроицк на 2015-2020 годы», в  приложение № 2 к подпрограмме «Дорожное хозяйство муниципального образования город Новотроицк</w:t>
      </w:r>
      <w:r>
        <w:rPr>
          <w:bCs/>
          <w:sz w:val="28"/>
          <w:szCs w:val="28"/>
        </w:rPr>
        <w:t>» в пункте 1.2 слова «Проектно-изыскательские работы и обследование путепроводов, расположенных на территории МО г. Новотроицк», заменить словами  «Проектно-изыскательские работы, обследование и строительный контроль за выполнением строительно-монтажных работ путепроводов, мостов, расположенных на территории МО г. Новотроицк»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делу по связям с общественностью администрации муниципального образования город Новотроицк (Рогожина Н.Ф.) обеспечить официальное опубликование настоящего постановления в городской газете «Гвардеец труда»  и размещение на официальном сайте администрации муниципального образования город Новотроицк в сети Интернет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Контроль за исполнением настоящего постановления возложить на первого заместителя главы муниципального образования город Новотроицк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емашкалова В.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после его официального опубликования в городской газете «Гвардеец труда» и распространяется на правоотношения, возникшие с 01.01.2015 года.</w:t>
      </w:r>
    </w:p>
    <w:p>
      <w:pPr>
        <w:pStyle w:val="Normal"/>
        <w:tabs>
          <w:tab w:val="clear" w:pos="709"/>
          <w:tab w:val="left" w:pos="0" w:leader="none"/>
        </w:tabs>
        <w:ind w:right="140"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tabs>
          <w:tab w:val="clear" w:pos="709"/>
          <w:tab w:val="left" w:pos="7513" w:leader="none"/>
        </w:tabs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ерно. Главный специалист отдела</w:t>
      </w:r>
    </w:p>
    <w:p>
      <w:pPr>
        <w:pStyle w:val="Normal"/>
        <w:ind w:firstLine="705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ab/>
        <w:tab/>
        <w:tab/>
        <w:tab/>
        <w:tab/>
        <w:tab/>
        <w:t xml:space="preserve">        Ю.Г. Арас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но: ОКХТиС, ФУ, ОБУиО, ОСО, юр. отдел, дело , ОПР и ЭМ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2-09-39(244)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kern w:val="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hanging="0"/>
    </w:pPr>
    <w:rPr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8:59:00Z</dcterms:created>
  <dc:creator>User</dc:creator>
  <dc:description/>
  <cp:keywords/>
  <dc:language>en-US</dc:language>
  <cp:lastModifiedBy>пользователь</cp:lastModifiedBy>
  <cp:lastPrinted>2015-10-16T08:38:00Z</cp:lastPrinted>
  <dcterms:modified xsi:type="dcterms:W3CDTF">2015-12-15T08:14:00Z</dcterms:modified>
  <cp:revision>18</cp:revision>
  <dc:subject/>
  <dc:title> </dc:title>
</cp:coreProperties>
</file>