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7.11.2015</w:t>
        <w:tab/>
        <w:tab/>
        <w:tab/>
        <w:t xml:space="preserve">   г. Новотроицк</w:t>
        <w:tab/>
        <w:tab/>
        <w:tab/>
        <w:tab/>
        <w:t>№ 2169-п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б организации ёлочных базаров в 2015 году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здания населению муниципального образования город Новотроицк условий для приобретения новогодних ёлок и удо</w:t>
      </w:r>
      <w:r>
        <w:rPr>
          <w:spacing w:val="-1"/>
          <w:sz w:val="28"/>
          <w:szCs w:val="28"/>
        </w:rPr>
        <w:t xml:space="preserve">влетворения потребительского спроса, </w:t>
      </w:r>
      <w:r>
        <w:rPr>
          <w:sz w:val="28"/>
          <w:szCs w:val="28"/>
        </w:rPr>
        <w:t xml:space="preserve">руководствуясь статьёй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 статьями 28, 38 Устава муниципального образования город Новотроицк Оренбургской област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Организовать в период с 19 декабря по 31 декабря 2015 года работу городских ёлочных базаров с привлечением предприятий, организаций, учреждений независимо от организационно-правовых форм и форм собственности, а также индивидуальных предпринимателей для реализации населению новогодних елей, сосен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2. Утвердить дислокацию размещения елочных базаров согласно приложению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pacing w:val="-1"/>
          <w:sz w:val="28"/>
          <w:szCs w:val="28"/>
        </w:rPr>
        <w:tab/>
        <w:t>3</w:t>
      </w:r>
      <w:r>
        <w:rPr>
          <w:sz w:val="28"/>
          <w:szCs w:val="28"/>
        </w:rPr>
        <w:t xml:space="preserve">. Отделу   потребительского  рынка и </w:t>
        <w:tab/>
        <w:t xml:space="preserve">услуг администрации муниципального образования  город Новотроицк  (Грачёва В.Ю.)  провести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работу по привлечению к участию в ёлочных базарах юридических лиц и индивидуальных предпринимателей, занимающихся поставкой и реализацией новогодних елей, ёлочных украшений и праздничной атрибутики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. Рекомендовать отделу Министерства внутренних дел РФ по городу Новотроицк (Смолков А.А.) пресекать  торговлю новогодними елями, ёлочными украшениями и праздничной атрибутики в неустановленных местах, а также</w:t>
      </w:r>
      <w:r>
        <w:rPr>
          <w:rFonts w:cs="Verdana" w:ascii="Verdana" w:hAnsi="Verdana"/>
          <w:sz w:val="28"/>
          <w:szCs w:val="28"/>
        </w:rPr>
        <w:t xml:space="preserve">  </w:t>
      </w:r>
      <w:r>
        <w:rPr>
          <w:sz w:val="28"/>
          <w:szCs w:val="28"/>
        </w:rPr>
        <w:t>торговлю петардами, ракетами, хлопушками и другими пиротехническими изделиями на ёлочных базарах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Verdana" w:ascii="Verdana" w:hAnsi="Verdana"/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тделу по связям с общественностью администрации</w:t>
        <w:br/>
      </w:r>
      <w:r>
        <w:rPr>
          <w:spacing w:val="-1"/>
          <w:sz w:val="28"/>
          <w:szCs w:val="28"/>
        </w:rPr>
        <w:t xml:space="preserve">муниципального образования город Новотроицк (Рогожина Н.Ф.) обеспечить официальное опубликование настоящего постановления </w:t>
      </w:r>
      <w:r>
        <w:rPr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 w:eastAsia="ru-RU" w:bidi="ar-SA"/>
          </w:rPr>
          <w:t>www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novotroitsk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org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становление вступает в силу после его официального опубликования в городской газете «Гвардеец труда».</w:t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Разослано: в дело, Немашкалову В.А., ОПРиУ, юр. отделу, отделу по связям с общественностью, ОМВД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Юдина У.В. (21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5640" w:right="0" w:hanging="0"/>
        <w:jc w:val="center"/>
        <w:rPr/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5640" w:right="0" w:hanging="0"/>
        <w:jc w:val="center"/>
        <w:rPr/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5640" w:right="0" w:hanging="0"/>
        <w:jc w:val="center"/>
        <w:rPr/>
      </w:pPr>
      <w:r>
        <w:rPr>
          <w:sz w:val="28"/>
          <w:szCs w:val="28"/>
        </w:rPr>
        <w:t>от 17.11.2015  №  2169-п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Дислок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азмещения елочных базар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.Район остановки «Винокурова», нечетная сторона ул.Советская, северо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адная часть кадастрового квартала, часть земельного участка с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дастровым номером 56:42:0230002:357 (на основании договора на право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мещения нестационарного торгового объекта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.Район остановки «3-я Уральская», нечетная сторона ул.Уральская, в южной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асти кадастрового квартала, часть земельного участка с кадастровым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мером 56:42:0000000:87 (на основании договора на право размеще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тационарного торгового объекта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3.Переулок Студенческий, за границами земельного участка ОА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Уральская сталь», юго-восточная часть кадастрового квартала, часть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ого участка с кадастровым номером 56:42:0226009:43 (на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и договора на право размещения нестационарного торгового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а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.Улица Мира, д. 24 «А», юго-западная часть кадастрового квартала, часть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ого участка с кадастровым номером 56:42:0218001:28 (н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и договора на право размещения нестационарного торгов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а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.На территории прилегающей к Торговому комплексу «Западный», ул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тбаева, д. 2 (земельный участок находится в частной собственности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6.На территории прилегающей к Торговому комплексу «Люкс», пр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сомольский, д. 1 (на основании договора на право размеще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тационарного торгового объекта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ачальник ОПРиУ                                                                          В.Ю.Грачева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54</Words>
  <Characters>4866</Characters>
  <CharactersWithSpaces>4421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41:00Z</dcterms:created>
  <dc:creator>Машбюро</dc:creator>
  <dc:description/>
  <dc:language>en-US</dc:language>
  <cp:lastModifiedBy/>
  <cp:lastPrinted>2015-11-11T14:11:00Z</cp:lastPrinted>
  <dcterms:modified xsi:type="dcterms:W3CDTF">2015-11-19T16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