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13.11.2015</w:t>
        <w:tab/>
        <w:tab/>
        <w:t xml:space="preserve">                          г.Новотроицк                          №      2160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роекта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муниципального образования город Новотроицк на 201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rPr/>
      </w:pPr>
      <w:r>
        <w:rPr>
          <w:sz w:val="28"/>
        </w:rPr>
        <w:t>На основании пункта 2 статьи 6 Положения «О публичных слушаниях на территории муниципального образования город Новотроицк», утвержденного решением городского Совета депутатов от 21.11.2005  № 38, и руководствуясь статьями 14, 28 и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</w:rPr>
        <w:t>1. Назначить проведение публичных слушаний проекта  бюджета муниципального образования город Новотроицк на 2016 год на 2 декабря 2015 года в 15.00 часов в кабинете № 30 зда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2. Предложить  жителям  муниципального 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3. Утвердить Порядок проведения публичных слушаний проекта  бюджета муниципального образования город Новотроицк на 2016 год согласно прилож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4.  Поручить финансовому управлению администрации муниципаль- ного образования город Новотроицк (Танаева Л.В.) определить предварительный состав участников публичных слушаний проекта бюджета муниципального образования город Новотроицк на 2016 год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</w:t>
      </w:r>
      <w:r>
        <w:rPr>
          <w:sz w:val="28"/>
          <w:szCs w:val="28"/>
        </w:rPr>
        <w:t xml:space="preserve">.  </w:t>
      </w:r>
      <w:r>
        <w:rPr>
          <w:sz w:val="28"/>
        </w:rPr>
        <w:t xml:space="preserve">Отделу по связям с общественностью администрации муниципаль-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ovotroit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ab/>
        <w:t>6. 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 экономике – Маутханову Г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7.  Постановление вступает в силу со дня его подписания и подлежит официальному опубликованию в городской газете «Гвардеец труда»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Ю.Г.Арас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  <w:bookmarkStart w:id="0" w:name="sub_11"/>
      <w:bookmarkStart w:id="1" w:name="sub_11"/>
      <w:bookmarkEnd w:id="1"/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sub_11"/>
      <w:bookmarkStart w:id="3" w:name="sub_11"/>
      <w:bookmarkEnd w:id="3"/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1620" w:hanging="1620"/>
        <w:rPr/>
      </w:pPr>
      <w:r>
        <w:rPr>
          <w:sz w:val="28"/>
        </w:rPr>
        <w:t>Разослано: в дело</w:t>
      </w:r>
      <w:r>
        <w:rPr>
          <w:sz w:val="28"/>
          <w:szCs w:val="28"/>
        </w:rPr>
        <w:t>,</w:t>
      </w:r>
      <w:r>
        <w:rPr>
          <w:sz w:val="28"/>
        </w:rPr>
        <w:t xml:space="preserve"> заместителям главы, финансовому управлению,   руководителям структурных подразделений администрации МО г.Новотроицк, юридическому отделу, Рогожиной Н.Ф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ае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-09-06(115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>13.11.2015</w:t>
      </w:r>
      <w:r>
        <w:rPr>
          <w:sz w:val="28"/>
        </w:rPr>
        <w:t xml:space="preserve">____ № </w:t>
      </w:r>
      <w:r>
        <w:rPr>
          <w:sz w:val="28"/>
          <w:u w:val="single"/>
        </w:rPr>
        <w:t>2160-п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публичных слушаний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Новотроицк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Публичные слушания проекта  бюджета муниципального образования  город  Новотроицк н</w:t>
      </w:r>
      <w:r>
        <w:rPr>
          <w:bCs/>
          <w:sz w:val="28"/>
          <w:szCs w:val="28"/>
        </w:rPr>
        <w:t>а 2016 год,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2 декабря  2015 года в 15.00 часов. Регистрация участников публичных слушаний проводится с 14.30 часо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Председательствующим на публичных слушаниях является глава муниципального образования город Новотроицк Араскин Ю.Г., либо - в его отсутствие - заместитель главы муниципального образования город Новотроицк, уполномоченный главой муниципального образования город Новотроиц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>
          <w:sz w:val="28"/>
          <w:szCs w:val="28"/>
        </w:rPr>
        <w:tab/>
        <w:t>5. С основным докладом по проекту бюджета муниципального образования город Новотроицк н</w:t>
      </w:r>
      <w:r>
        <w:rPr>
          <w:bCs/>
          <w:sz w:val="28"/>
          <w:szCs w:val="28"/>
        </w:rPr>
        <w:t xml:space="preserve">а 2016 </w:t>
      </w:r>
      <w:r>
        <w:rPr>
          <w:sz w:val="28"/>
          <w:szCs w:val="28"/>
        </w:rPr>
        <w:t>продолжительностью не более 30 минут выступает заместитель главы муниципального образования город Новотроицк, уполномоченный главой муниципального образования город Новотроицк, либо начальник финансового управления администрации муниципального образования город Новотроиц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. После основного докладчика следуют вопросы участников публичных слушаний по существу, которые могут быть заданы  как в устной, так и  в письменной форм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атем слово для выступлений предоставляется участникам публичных слушаний до 5 минут в порядке поступления заявок на выступления.</w:t>
      </w:r>
    </w:p>
    <w:p>
      <w:pPr>
        <w:pStyle w:val="TextBody"/>
        <w:rPr/>
      </w:pPr>
      <w:r>
        <w:rPr>
          <w:sz w:val="28"/>
          <w:szCs w:val="28"/>
        </w:rPr>
        <w:tab/>
        <w:t>7. Замечания и предложения по проекту  бюджета муниципального образования город Новотроицк н</w:t>
      </w:r>
      <w:r>
        <w:rPr>
          <w:bCs/>
          <w:sz w:val="28"/>
          <w:szCs w:val="28"/>
        </w:rPr>
        <w:t xml:space="preserve">а 2016 год </w:t>
      </w:r>
      <w:r>
        <w:rPr>
          <w:sz w:val="28"/>
          <w:szCs w:val="28"/>
        </w:rPr>
        <w:t>могут быть поданы председательствующему как в устной, так и в письменной форм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Л.В.Та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4:00Z</dcterms:created>
  <dc:creator>nedorezova</dc:creator>
  <dc:description/>
  <cp:keywords/>
  <dc:language>en-US</dc:language>
  <cp:lastModifiedBy>пользователь</cp:lastModifiedBy>
  <cp:lastPrinted>2015-11-12T14:01:00Z</cp:lastPrinted>
  <dcterms:modified xsi:type="dcterms:W3CDTF">2015-11-16T07:17:00Z</dcterms:modified>
  <cp:revision>39</cp:revision>
  <dc:subject/>
  <dc:title>            </dc:title>
</cp:coreProperties>
</file>