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11.2015                            г.Новотроицк                                  № 2153-п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 изменений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sz w:val="27"/>
          <w:szCs w:val="27"/>
        </w:rPr>
        <w:t>образования город Новотроицк от 09.09.2014 № 1551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pacing w:val="-6"/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и </w:t>
      </w:r>
      <w:r>
        <w:rPr>
          <w:spacing w:val="-6"/>
          <w:sz w:val="27"/>
          <w:szCs w:val="27"/>
        </w:rPr>
        <w:t>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1. Внести в постановление администрации муниципального образования город Новотроицк от 09.09.2014 № 1551-п «Об утверждении муниципальной Программы «Развитие системы образования на территории муниципального образования город Новотроицк на 2015-2020 годы» (далее – постановление, муниципальная программа) следующие изменения:</w:t>
      </w:r>
    </w:p>
    <w:p>
      <w:pPr>
        <w:pStyle w:val="Normal"/>
        <w:rPr/>
      </w:pPr>
      <w:r>
        <w:rPr>
          <w:sz w:val="27"/>
          <w:szCs w:val="27"/>
        </w:rPr>
        <w:tab/>
        <w:t>1.1. В приложении к постановлению:</w:t>
      </w:r>
    </w:p>
    <w:p>
      <w:pPr>
        <w:pStyle w:val="Normal"/>
        <w:rPr/>
      </w:pPr>
      <w:r>
        <w:rPr>
          <w:sz w:val="27"/>
          <w:szCs w:val="27"/>
        </w:rPr>
        <w:tab/>
        <w:t>1.1.1. В паспорте муниципальной программы раздел «Объемы финансирования за счет средств местного бюджета (тыс. руб.) с разбивкой по годам и подпрограммам» изложить в следующей редакции:</w:t>
      </w:r>
    </w:p>
    <w:p>
      <w:pPr>
        <w:pStyle w:val="Normal"/>
        <w:rPr/>
      </w:pPr>
      <w:r>
        <w:rPr>
          <w:sz w:val="27"/>
          <w:szCs w:val="27"/>
        </w:rPr>
        <w:tab/>
        <w:t>«4 518 242,43 тыс. руб.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5 год - 750 720,03 тыс. руб.;</w:t>
      </w:r>
    </w:p>
    <w:p>
      <w:pPr>
        <w:pStyle w:val="Normal"/>
        <w:rPr/>
      </w:pPr>
      <w:r>
        <w:rPr>
          <w:sz w:val="27"/>
          <w:szCs w:val="27"/>
        </w:rPr>
        <w:tab/>
        <w:t>2016 год - 735 919,90 тыс. руб.;</w:t>
      </w:r>
    </w:p>
    <w:p>
      <w:pPr>
        <w:pStyle w:val="Normal"/>
        <w:rPr/>
      </w:pPr>
      <w:r>
        <w:rPr>
          <w:sz w:val="27"/>
          <w:szCs w:val="27"/>
        </w:rPr>
        <w:tab/>
        <w:t>2017 год - 730 588,70 тыс. руб.;</w:t>
      </w:r>
    </w:p>
    <w:p>
      <w:pPr>
        <w:pStyle w:val="Normal"/>
        <w:rPr/>
      </w:pPr>
      <w:r>
        <w:rPr>
          <w:sz w:val="27"/>
          <w:szCs w:val="27"/>
        </w:rPr>
        <w:tab/>
        <w:t>2018 год - 767 004,60 тыс. руб.;</w:t>
      </w:r>
    </w:p>
    <w:p>
      <w:pPr>
        <w:pStyle w:val="Normal"/>
        <w:rPr/>
      </w:pPr>
      <w:r>
        <w:rPr>
          <w:sz w:val="27"/>
          <w:szCs w:val="27"/>
        </w:rPr>
        <w:tab/>
        <w:t>2019 год - 767 004,60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20 год - 767 004.60 тыс. руб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</w:rPr>
        <w:t>1.</w:t>
        <w:tab/>
        <w:t>«Обеспечение доступности и качества дошкольного образования» -                   2 045 031,648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</w:rPr>
        <w:t>2.</w:t>
        <w:tab/>
        <w:t>«Обеспечение доступности и качества начального общего, основного общего и среднего общего образования» - 2 149 370,682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</w:rPr>
        <w:t>3.</w:t>
        <w:tab/>
        <w:t>«Обеспечение доступности и качества дополнительного образования» - 240 686,3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7"/>
          <w:szCs w:val="27"/>
        </w:rPr>
        <w:t>4.</w:t>
        <w:tab/>
        <w:t xml:space="preserve">«Организация отдыха детей в каникулярный период» - </w:t>
        <w:br/>
        <w:t>62 281,6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5.</w:t>
        <w:tab/>
        <w:t>«Безопасность образовательных учреждений» - 20 872,20 тыс. рублей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1.1.2. Раздел 4 «Объемы финансирования Программы» изложить в следующей редакции:</w:t>
      </w:r>
    </w:p>
    <w:p>
      <w:pPr>
        <w:pStyle w:val="Normal"/>
        <w:rPr/>
      </w:pPr>
      <w:r>
        <w:rPr>
          <w:sz w:val="27"/>
          <w:szCs w:val="27"/>
        </w:rPr>
        <w:t>«Объемы финансирования за счет средств местного бюджета (тыс. руб.) с разбивкой по годам и подпрограммам:</w:t>
      </w:r>
    </w:p>
    <w:p>
      <w:pPr>
        <w:pStyle w:val="Normal"/>
        <w:rPr/>
      </w:pPr>
      <w:r>
        <w:rPr>
          <w:sz w:val="27"/>
          <w:szCs w:val="27"/>
        </w:rPr>
        <w:tab/>
        <w:t>4 518 242,43 тыс. руб.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5 год - 750 720,03 тыс. руб.;</w:t>
      </w:r>
    </w:p>
    <w:p>
      <w:pPr>
        <w:pStyle w:val="Normal"/>
        <w:rPr/>
      </w:pPr>
      <w:r>
        <w:rPr>
          <w:sz w:val="27"/>
          <w:szCs w:val="27"/>
        </w:rPr>
        <w:tab/>
        <w:t>2016 год - 735 919,90 тыс. руб.;</w:t>
      </w:r>
    </w:p>
    <w:p>
      <w:pPr>
        <w:pStyle w:val="Normal"/>
        <w:rPr/>
      </w:pPr>
      <w:r>
        <w:rPr>
          <w:sz w:val="27"/>
          <w:szCs w:val="27"/>
        </w:rPr>
        <w:tab/>
        <w:t>2017 год - 730 588,70 тыс. руб.;</w:t>
      </w:r>
    </w:p>
    <w:p>
      <w:pPr>
        <w:pStyle w:val="Normal"/>
        <w:rPr/>
      </w:pPr>
      <w:r>
        <w:rPr>
          <w:sz w:val="27"/>
          <w:szCs w:val="27"/>
        </w:rPr>
        <w:tab/>
        <w:t>2018 год - 767 004,60 тыс. руб.;</w:t>
      </w:r>
    </w:p>
    <w:p>
      <w:pPr>
        <w:pStyle w:val="Normal"/>
        <w:rPr/>
      </w:pPr>
      <w:r>
        <w:rPr>
          <w:sz w:val="27"/>
          <w:szCs w:val="27"/>
        </w:rPr>
        <w:tab/>
        <w:t>2019 год - 767 004,60 тыс. руб.;</w:t>
      </w:r>
    </w:p>
    <w:p>
      <w:pPr>
        <w:pStyle w:val="Normal"/>
        <w:rPr/>
      </w:pPr>
      <w:r>
        <w:rPr>
          <w:sz w:val="27"/>
          <w:szCs w:val="27"/>
        </w:rPr>
        <w:tab/>
        <w:t>2020 год - 767 004,60 тыс. руб.;</w:t>
      </w:r>
    </w:p>
    <w:p>
      <w:pPr>
        <w:pStyle w:val="Normal"/>
        <w:ind w:firstLine="708"/>
        <w:rPr/>
      </w:pPr>
      <w:r>
        <w:rPr>
          <w:sz w:val="27"/>
          <w:szCs w:val="27"/>
        </w:rPr>
        <w:t>Иных средств Программой не предусмотрено».</w:t>
      </w:r>
    </w:p>
    <w:p>
      <w:pPr>
        <w:pStyle w:val="Normal"/>
        <w:rPr/>
      </w:pPr>
      <w:r>
        <w:rPr>
          <w:sz w:val="27"/>
          <w:szCs w:val="27"/>
        </w:rPr>
        <w:tab/>
        <w:t>1.2. В приложении № 1 к муниципальной программе:</w:t>
      </w:r>
    </w:p>
    <w:p>
      <w:pPr>
        <w:pStyle w:val="Normal"/>
        <w:rPr/>
      </w:pPr>
      <w:r>
        <w:rPr>
          <w:sz w:val="27"/>
          <w:szCs w:val="27"/>
        </w:rPr>
        <w:tab/>
        <w:t>1.2.1. В паспорте подпрограммы «Обеспечение доступности и качества дошкольного образования» раздел «Объемы финансирования за счет средств местного бюджета (тыс. руб.) с разбивкой по годам» изложить в следующей редакции:</w:t>
      </w:r>
    </w:p>
    <w:p>
      <w:pPr>
        <w:pStyle w:val="Normal"/>
        <w:rPr/>
      </w:pPr>
      <w:r>
        <w:rPr>
          <w:sz w:val="27"/>
          <w:szCs w:val="27"/>
        </w:rPr>
        <w:tab/>
        <w:t>«2 045 031,648 тыс. рублей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5 год - 340 355,748 тыс. руб.;</w:t>
      </w:r>
    </w:p>
    <w:p>
      <w:pPr>
        <w:pStyle w:val="Normal"/>
        <w:rPr/>
      </w:pPr>
      <w:r>
        <w:rPr>
          <w:sz w:val="27"/>
          <w:szCs w:val="27"/>
        </w:rPr>
        <w:tab/>
        <w:t>2016 год - 336 536,15 тыс. руб.;</w:t>
      </w:r>
    </w:p>
    <w:p>
      <w:pPr>
        <w:pStyle w:val="Normal"/>
        <w:rPr/>
      </w:pPr>
      <w:r>
        <w:rPr>
          <w:sz w:val="27"/>
          <w:szCs w:val="27"/>
        </w:rPr>
        <w:tab/>
        <w:t>2017 год - 339 220,15 тыс. руб.;</w:t>
      </w:r>
    </w:p>
    <w:p>
      <w:pPr>
        <w:pStyle w:val="Normal"/>
        <w:rPr/>
      </w:pPr>
      <w:r>
        <w:rPr>
          <w:sz w:val="27"/>
          <w:szCs w:val="27"/>
        </w:rPr>
        <w:tab/>
        <w:t>2018 год - 342 973,20 тыс. руб.;</w:t>
      </w:r>
    </w:p>
    <w:p>
      <w:pPr>
        <w:pStyle w:val="Normal"/>
        <w:rPr/>
      </w:pPr>
      <w:r>
        <w:rPr>
          <w:sz w:val="27"/>
          <w:szCs w:val="27"/>
        </w:rPr>
        <w:tab/>
        <w:t>2019 год - 342 973,20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20 год - 342 973,20 тыс. руб.».</w:t>
      </w:r>
    </w:p>
    <w:p>
      <w:pPr>
        <w:pStyle w:val="Normal"/>
        <w:rPr/>
      </w:pPr>
      <w:r>
        <w:rPr>
          <w:sz w:val="27"/>
          <w:szCs w:val="27"/>
        </w:rPr>
        <w:tab/>
        <w:t>1.2.2. Раздел № 4 «Объемы финансирования Подпрограммы № 1» изло-жить в следующей редакции:</w:t>
      </w:r>
    </w:p>
    <w:p>
      <w:pPr>
        <w:pStyle w:val="Normal"/>
        <w:ind w:firstLine="708"/>
        <w:rPr/>
      </w:pPr>
      <w:r>
        <w:rPr>
          <w:sz w:val="27"/>
          <w:szCs w:val="27"/>
        </w:rPr>
        <w:t>«Объемы финансирования за счет средств местного бюджета (тыс. руб.) с разбивкой по годам:</w:t>
      </w:r>
    </w:p>
    <w:p>
      <w:pPr>
        <w:pStyle w:val="Normal"/>
        <w:rPr/>
      </w:pPr>
      <w:r>
        <w:rPr>
          <w:sz w:val="27"/>
          <w:szCs w:val="27"/>
        </w:rPr>
        <w:tab/>
        <w:t>2 045 031,648 тыс. рублей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5 год - 340 355,748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6 год - 336 536,15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7 год - 339 220,15 тыс. руб.;</w:t>
      </w:r>
    </w:p>
    <w:p>
      <w:pPr>
        <w:pStyle w:val="Normal"/>
        <w:rPr/>
      </w:pPr>
      <w:r>
        <w:rPr>
          <w:sz w:val="27"/>
          <w:szCs w:val="27"/>
        </w:rPr>
        <w:tab/>
        <w:t>2018 год - 342 973,20 тыс. руб.;</w:t>
      </w:r>
    </w:p>
    <w:p>
      <w:pPr>
        <w:pStyle w:val="Normal"/>
        <w:rPr/>
      </w:pPr>
      <w:r>
        <w:rPr>
          <w:sz w:val="27"/>
          <w:szCs w:val="27"/>
        </w:rPr>
        <w:tab/>
        <w:t>2019 год - 342 973,20 тыс. руб.;</w:t>
      </w:r>
    </w:p>
    <w:p>
      <w:pPr>
        <w:pStyle w:val="Normal"/>
        <w:rPr/>
      </w:pPr>
      <w:r>
        <w:rPr>
          <w:sz w:val="27"/>
          <w:szCs w:val="27"/>
        </w:rPr>
        <w:tab/>
        <w:t>2020 год - 342 973,20 тыс. 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Иных средств Программой не предусмотрено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1.2.3. Приложение № 2 к Подпрограмме № 1 «Перечень основных мероприятий Подпрограммы № 1 Обеспечение доступности и качества дошкольного образования» изложить в новой редакции согласно приложению 1.</w:t>
      </w:r>
    </w:p>
    <w:p>
      <w:pPr>
        <w:pStyle w:val="Normal"/>
        <w:rPr/>
      </w:pPr>
      <w:r>
        <w:rPr>
          <w:sz w:val="27"/>
          <w:szCs w:val="27"/>
        </w:rPr>
        <w:tab/>
        <w:t>1.3. В приложении № 2 к муниципальной программе:</w:t>
      </w:r>
    </w:p>
    <w:p>
      <w:pPr>
        <w:pStyle w:val="Normal"/>
        <w:rPr/>
      </w:pPr>
      <w:r>
        <w:rPr>
          <w:sz w:val="27"/>
          <w:szCs w:val="27"/>
        </w:rPr>
        <w:tab/>
        <w:t>1.3.1. В паспорте подпрограммы «Обеспечение доступности и качества начального общего, основного общего и среднего общего образования» раздел «Объемы финансирования за счет средств местного бюджета (тыс. руб.) с разбивкой по годам» изложить в следующей редакции:</w:t>
      </w:r>
    </w:p>
    <w:p>
      <w:pPr>
        <w:pStyle w:val="Normal"/>
        <w:rPr/>
      </w:pPr>
      <w:r>
        <w:rPr>
          <w:sz w:val="27"/>
          <w:szCs w:val="27"/>
        </w:rPr>
        <w:tab/>
        <w:t>«2 149 370,682 тыс. рублей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5 год - 353 708,282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016 год - 342 952,55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7 год - 335 024,15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8 год - 372 561,9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9 год - 372 561,9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20 год - 372 561,9 тыс. руб.».</w:t>
      </w:r>
    </w:p>
    <w:p>
      <w:pPr>
        <w:pStyle w:val="Normal"/>
        <w:rPr/>
      </w:pPr>
      <w:r>
        <w:rPr>
          <w:sz w:val="27"/>
          <w:szCs w:val="27"/>
        </w:rPr>
        <w:tab/>
        <w:t>1.3.2. Раздел № 4 «Объемы финансирования Подпрограммы № 2» изло-жить в следующей редакци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«Объемы финансирования за счет средств местного бюджета (тыс. руб.) с разбивкой по годам:</w:t>
      </w:r>
    </w:p>
    <w:p>
      <w:pPr>
        <w:pStyle w:val="Normal"/>
        <w:rPr/>
      </w:pPr>
      <w:r>
        <w:rPr>
          <w:sz w:val="27"/>
          <w:szCs w:val="27"/>
        </w:rPr>
        <w:tab/>
        <w:t>«2 149 370,682 тыс. рублей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5 год - 353 708,282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6 год - 342 952,55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7 год - 335 024,15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8 год - 372 561,9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19 год - 372 561,9 тыс. 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2020 год - 372 561,9 тыс. руб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Иных средств Программой не предусмотрено».</w:t>
      </w:r>
    </w:p>
    <w:p>
      <w:pPr>
        <w:pStyle w:val="Normal"/>
        <w:rPr/>
      </w:pPr>
      <w:r>
        <w:rPr>
          <w:sz w:val="27"/>
          <w:szCs w:val="27"/>
        </w:rPr>
        <w:tab/>
        <w:t>1.3.3. Приложение № 2 к Подпрограмме № 2 «Перечень основных мероприятий Подпрограммы № 2 Обеспечение доступности и качества начального общего, основного общего и среднего общего образования» изложить в новой редакции согласно приложению 2.</w:t>
      </w:r>
    </w:p>
    <w:p>
      <w:pPr>
        <w:pStyle w:val="Normal"/>
        <w:rPr/>
      </w:pPr>
      <w:r>
        <w:rPr>
          <w:sz w:val="27"/>
          <w:szCs w:val="27"/>
        </w:rPr>
        <w:tab/>
        <w:t>1.4. Приложение № 2 к Подпрограмме № 3 «Перечень основных меро-приятий Подпрограммы № 3 Обеспечение доступности и качества допол-нительного образования» изложить в редакции согласно приложению 3.</w:t>
      </w:r>
    </w:p>
    <w:p>
      <w:pPr>
        <w:pStyle w:val="Normal"/>
        <w:rPr/>
      </w:pPr>
      <w:r>
        <w:rPr>
          <w:sz w:val="27"/>
          <w:szCs w:val="27"/>
        </w:rPr>
        <w:tab/>
        <w:t>1.5. Приложение № 2 к Подпрограмме № 4 «Перечень основных мероприятий Подпрограммы № 4 Организация отдыха детей в каникулярный период» изложить в  редакции согласно приложению 4.</w:t>
      </w:r>
    </w:p>
    <w:p>
      <w:pPr>
        <w:pStyle w:val="Normal"/>
        <w:rPr/>
      </w:pPr>
      <w:r>
        <w:rPr>
          <w:sz w:val="27"/>
          <w:szCs w:val="27"/>
        </w:rPr>
        <w:tab/>
        <w:t>1.6. Приложение № 2 к Подпрограмме № 5 «Перечень основных мероприятий Подпрограммы № 5 Безопасность образовательных учреждений» изложить в редакции согласно приложению 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 город  Новотроицк  (Рогожина Н.Ф.)  обеспечить 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Ю.Г.Арас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 Н.В.Суфиярова</w:t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  <w:t>Разослано: дело, управление образования, финансовое управление, юридический отдел,  Буфетову Д.В., отдел по связям с общественностью, ОПР и Э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>Недорезова О.П. 62-03-26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11.2015  № 215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1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23"/>
        <w:gridCol w:w="995"/>
        <w:gridCol w:w="995"/>
        <w:gridCol w:w="1377"/>
        <w:gridCol w:w="1268"/>
        <w:gridCol w:w="1050"/>
        <w:gridCol w:w="916"/>
        <w:gridCol w:w="916"/>
        <w:gridCol w:w="924"/>
        <w:gridCol w:w="916"/>
        <w:gridCol w:w="916"/>
        <w:gridCol w:w="916"/>
      </w:tblGrid>
      <w:tr>
        <w:trPr>
          <w:trHeight w:val="28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1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6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1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75 431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8 963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>191 507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 963,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</w:tr>
      <w:tr>
        <w:trPr>
          <w:trHeight w:val="14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793 864,9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2 140,1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5 763,40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5 763,4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</w:tr>
      <w:tr>
        <w:trPr>
          <w:trHeight w:val="17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по воспитанию и обучению детей-инвалидов в образовательных организациях, реализующих программу дошкольного образования, а также предоставлению компенсации затрат родителей на воспитание и обучение детей инвалидов на дом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26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 684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397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21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21,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</w:tr>
      <w:tr>
        <w:trPr>
          <w:trHeight w:val="7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дошкольных образовательных учреждений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Приобретение и установка технологического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6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дошкольного образ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Приобретение металлических беседок</w:t>
            </w:r>
            <w:r>
              <w:rPr>
                <w:color w:val="FF0000"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- Капитальные, текущие и аварийные ремонты (обследова-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ние объекта, составление и госэкспертиза проектно-сметной документации, осуществление стройконтроля, ремонты, приобретение строительных материалов для ремонта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3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 410,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10,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1 900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1 900,00   </w:t>
            </w:r>
          </w:p>
        </w:tc>
      </w:tr>
      <w:tr>
        <w:trPr>
          <w:trHeight w:val="11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тизация дошкольного образ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350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8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и проведение в дошкольных 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5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тодическое обеспечение образовательного процесса в дошкольных образовательных учреждениях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Участие в конкурсах;                                              - Единовременные выплаты молодым специалистам, окончившим педагогические ВУЗы в текущем году и прибывшим на работу;                    - Премия Главы муниципального образования город Новотроицк педагогическим работник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045 031,6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340 355,748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6 536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9220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7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11.2015  № 215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2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2</w:t>
      </w:r>
    </w:p>
    <w:p>
      <w:pPr>
        <w:pStyle w:val="Normal"/>
        <w:jc w:val="center"/>
        <w:rPr/>
      </w:pPr>
      <w:r>
        <w:rPr/>
        <w:t>Обеспечение доступности и качества начального общего, основного общего и среднего общего образования</w:t>
      </w:r>
    </w:p>
    <w:tbl>
      <w:tblPr>
        <w:tblW w:w="14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471"/>
        <w:gridCol w:w="995"/>
        <w:gridCol w:w="995"/>
        <w:gridCol w:w="1732"/>
        <w:gridCol w:w="1268"/>
        <w:gridCol w:w="1014"/>
        <w:gridCol w:w="993"/>
        <w:gridCol w:w="879"/>
        <w:gridCol w:w="879"/>
        <w:gridCol w:w="906"/>
        <w:gridCol w:w="906"/>
        <w:gridCol w:w="906"/>
      </w:tblGrid>
      <w:tr>
        <w:trPr>
          <w:trHeight w:val="288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5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1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20 681,1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36 564,3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941,0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406,9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</w:tr>
      <w:tr>
        <w:trPr>
          <w:trHeight w:val="134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общего образовани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802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78 45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92 415,8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 951,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6" w:right="-5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79 610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</w:tr>
      <w:tr>
        <w:trPr>
          <w:trHeight w:val="61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0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72,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45,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45,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</w:tr>
      <w:tr>
        <w:trPr>
          <w:trHeight w:val="50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3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26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4,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 081,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 081,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</w:tr>
      <w:tr>
        <w:trPr>
          <w:trHeight w:val="151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 за счет средств областного бюджета в рамках государственной программы «Развитие системы образования Оренбургской области» на 2014–2020 г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80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97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48,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63,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63,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</w:tr>
      <w:tr>
        <w:trPr>
          <w:trHeight w:val="41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атериально-технической базы общеобразовательных учреждений:                                          - Приобретение и установка технологического оборудования для пищеблоков в общеобразовательных учреждениях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2702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000,00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</w:tr>
      <w:tr>
        <w:trPr>
          <w:trHeight w:val="9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здание условий для повышения качества начального общего, основного общего и среднего  общего образования:                    - Приведение территорий общеобразовательных учреждений в соответствие с требованиями к содержанию школьных дворов;                              </w:t>
            </w:r>
            <w:r>
              <w:rPr>
                <w:color w:val="FF0000"/>
                <w:sz w:val="16"/>
                <w:szCs w:val="16"/>
              </w:rPr>
              <w:t>- Капитальные, текущие и аварийные ремонты (обследование объекта, составление и госэкспертиза проектно-сметной документации, осуществление стройконтроля, ремонты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Ремонт мягкой кровли здания МОАУ «СОШ № 5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270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32 4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5 700,0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3 300,0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 3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</w:tr>
      <w:tr>
        <w:trPr>
          <w:trHeight w:val="12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тизация среднего (полного) общего образования:                   - 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и проведение в обще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5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методических условий для повышения качества начального общего, основного общего и среднего  общего образования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роведение итоговой аттестации учащихся (установка и сопровождение видеонаблюдения, приобретение оборудования для видеонаблюдения, генераторов, металлоискателей и другие расходы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обретение канцелярских, хозяйственных товаров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ые расход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лата труда учителям-экспертам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дение городских конкурсов, фестивалей и других массовых мероприятий для школьников;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39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40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</w:tr>
      <w:tr>
        <w:trPr>
          <w:trHeight w:val="43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Талантливые дети: (Организация и проведение мероприятий по чествованию одаренной молодежи: победителей и призеров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лимпиад, выпускников-медалистов и т.д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мия педагогическим работникам, подготовившим 100-бальников ЕГЭ;                          Премия Главы муниципального образования город Новотроицк педагогическим работникам; Поощрение одаренных детей премией Главы города; Единовременные выплаты молодым специалистам, окончившим педагогические ВУЗы в текущем году и прибывшим на работу; Ежемесячные выплаты педагогическим работникам, прибывшим на работу, за аренду жилья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ческое обеспечение образовательного процесс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ополнение городской библиотеки периодическими изданиями, медиатеки – видеоматериалами различных источников, интернетресурсами. Функционирование сайта ИМДЦ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я и проведение муниципальных мероприятий  и конкурсов для педагогов; организация творческих групп, городских методических объединений педагогов по предметам и направлениям; организация участия в региональных конкурсах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иссеминация передового педагогического опыта, его оформление (фильмы, печать, музе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, МКУ «ИМДЦ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3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 xml:space="preserve">1 740,00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</w:tr>
      <w:tr>
        <w:trPr>
          <w:trHeight w:val="31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формированию сети общеобра-зовательных организаций , в которых созданы условия для инклюзивного образования детей-инвали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5 год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декабря 2015 го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7159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0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28084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50,6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right="-10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49 370,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353 708,2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 952,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5 024,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образования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11.2015  № 215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29"/>
        <w:gridCol w:w="995"/>
        <w:gridCol w:w="995"/>
        <w:gridCol w:w="1377"/>
        <w:gridCol w:w="1268"/>
        <w:gridCol w:w="954"/>
        <w:gridCol w:w="992"/>
        <w:gridCol w:w="992"/>
        <w:gridCol w:w="992"/>
        <w:gridCol w:w="993"/>
        <w:gridCol w:w="850"/>
        <w:gridCol w:w="992"/>
      </w:tblGrid>
      <w:tr>
        <w:trPr>
          <w:trHeight w:val="7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7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  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370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 70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117,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416,7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357,9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</w:tr>
      <w:tr>
        <w:trPr>
          <w:trHeight w:val="82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конкурсов, фестивалей, соревнований и других массовых мероприят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ершенствование материально-технической базы в учреждениях дополнительного образования:                        - </w:t>
            </w:r>
            <w:r>
              <w:rPr>
                <w:color w:val="7030A0"/>
                <w:sz w:val="16"/>
                <w:szCs w:val="16"/>
              </w:rPr>
              <w:t>Приобретение и установка оборуд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7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повышения качества дополнительного образования :                                         - </w:t>
            </w:r>
            <w:r>
              <w:rPr>
                <w:color w:val="7030A0"/>
                <w:sz w:val="16"/>
                <w:szCs w:val="16"/>
              </w:rPr>
              <w:t>Приведение территорий  в соответствие с требованиями к содержанию дворов;                              - Текущие и аварийные ремонты в учреждениях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3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8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и проведение в учреждениях дополнительного образования детей аттестации рабочих мест по условиям тру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2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тодических условий для повышения качества дополнительного образования:                       - </w:t>
            </w:r>
            <w:r>
              <w:rPr>
                <w:color w:val="7030A0"/>
                <w:sz w:val="16"/>
                <w:szCs w:val="16"/>
              </w:rPr>
              <w:t>Премия Главы муниципального образования город Новотроицк педагогическим работникам;                              - Единовременные выплаты молодым специалистам, окончившим педагогические ВУЗы в текущем году и прибывшим на работ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39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</w:tr>
      <w:tr>
        <w:trPr>
          <w:trHeight w:val="28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 68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50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8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79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 № 4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11.2015  № 215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4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каникуляр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58"/>
        <w:gridCol w:w="995"/>
        <w:gridCol w:w="995"/>
        <w:gridCol w:w="1732"/>
        <w:gridCol w:w="1268"/>
        <w:gridCol w:w="936"/>
        <w:gridCol w:w="901"/>
        <w:gridCol w:w="991"/>
        <w:gridCol w:w="856"/>
        <w:gridCol w:w="989"/>
        <w:gridCol w:w="849"/>
        <w:gridCol w:w="990"/>
      </w:tblGrid>
      <w:tr>
        <w:trPr>
          <w:trHeight w:val="8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636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отдыха детей в загородных детских оздоровительных лагерях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color w:val="7030A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Текущие и аварийные ремонты, профилактические измерения электрооборудова-ния, планировка территории и устройство ограждения зоны санитарной охраны источника водоснабжения и водопровода питьевого назначе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- Проведение профильной смены учебы актива союза детских и молодежных организаций "Единство Плюс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О, МАУ ДОЛ «Чай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470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 728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7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5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4,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</w:tr>
      <w:tr>
        <w:trPr>
          <w:trHeight w:val="636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отдыха детей в лагерях дневного пребывания:                          - </w:t>
            </w:r>
            <w:r>
              <w:rPr>
                <w:color w:val="7030A0"/>
                <w:sz w:val="16"/>
                <w:szCs w:val="16"/>
              </w:rPr>
              <w:t>Услуги питания для организации отдыха детей в лагерях дневного пребы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7091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702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</w:tr>
      <w:tr>
        <w:trPr>
          <w:trHeight w:val="17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Осуществление переданных полномочий по финансовому обеспечению мероприятий по отдыху детей в каникулярное время в рамках государственной программы "Социальная поддержка граждан Оренбургской области" на 2014--2020 годы: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Оплата стоимости набора продуктов питания для детей в лагерях с дневным пребыванием из расчета стоимости набора продуктов питания, установленного Правительством Оренбургской области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= Субсидии автономным учреждениям на выполнение муниципального задания по сертификатам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Субсидии юридическим лицам (за исключением субсидий государственным (муниципальным) учреждениям, индивидуальным предпринимателям, имеющим во владении и (или) пользовании имущество на базе которого созданы организации отдыха детей и их оздоровления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Компенсация части затрат хозяйствующим субъектам самостоятельно приобретенные путевки для детей своих работников в организации, включенные в региональный центр учреждений и организаций, предоставляющих услуги в сфере отдыха и оздоровле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8053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 851,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698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>13 076,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>13 076,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2281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72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7148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7067,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11.2015  № 215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5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70"/>
        <w:gridCol w:w="995"/>
        <w:gridCol w:w="995"/>
        <w:gridCol w:w="1377"/>
        <w:gridCol w:w="1268"/>
        <w:gridCol w:w="906"/>
        <w:gridCol w:w="1052"/>
        <w:gridCol w:w="899"/>
        <w:gridCol w:w="899"/>
        <w:gridCol w:w="899"/>
        <w:gridCol w:w="899"/>
        <w:gridCol w:w="899"/>
      </w:tblGrid>
      <w:tr>
        <w:trPr>
          <w:trHeight w:val="28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77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ы автоматической пожарной сигнализации и оповещения людей о пожар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обретение и монтаж АПС, Стрелец-Мониторин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</w:tr>
      <w:tr>
        <w:trPr>
          <w:trHeight w:val="92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1,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2,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</w:tr>
      <w:tr>
        <w:trPr>
          <w:trHeight w:val="7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ивопожарные мероприятия в зданиях образовательных организаций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иведение объектов в образовательных учреждениях в соответствии с требуемым пределом огнестойк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 Приведение выходов из лестничных клеток на кровлю в образовательных учреждениях в соответствии с требуемым пределом огнестойк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74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,24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</w:tr>
      <w:tr>
        <w:trPr>
          <w:trHeight w:val="6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обеспечению электробезопасности  в образовательных учреждениях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Установка аварийного освещения на лестничных клеток и путях эвакуации образовательных учрежде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существление регулярного контроля и обеспечение проведения измерения сопротивления изоляции электросетей и токоведущего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8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</w:tr>
      <w:tr>
        <w:trPr>
          <w:trHeight w:val="789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ивопожарное водоснабжени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я работ по проверке пожарных гидрантов 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</w:tr>
      <w:tr>
        <w:trPr>
          <w:trHeight w:val="909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единичные мероприятия, направленные на выполнение требований правил пожарной безопасности Российской Федераци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бработка деревянных конструкций чердачных помещений образовательных учреждений огнезащитным составом в соответствии с требованиями ППБ-01-03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беспечение образовательных учреждений первичными средствами пожаротуш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5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,0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</w:tr>
      <w:tr>
        <w:trPr>
          <w:trHeight w:val="288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5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872,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78,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>О.П. Недоре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6:00Z</dcterms:created>
  <dc:creator>nedorezova</dc:creator>
  <dc:description/>
  <cp:keywords/>
  <dc:language>en-US</dc:language>
  <cp:lastModifiedBy>пользователь</cp:lastModifiedBy>
  <cp:lastPrinted>2015-11-10T12:54:00Z</cp:lastPrinted>
  <dcterms:modified xsi:type="dcterms:W3CDTF">2015-11-24T06:14:00Z</dcterms:modified>
  <cp:revision>35</cp:revision>
  <dc:subject/>
  <dc:title>            </dc:title>
</cp:coreProperties>
</file>