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03.</w:t>
      </w:r>
      <w:r>
        <w:rPr>
          <w:rFonts w:eastAsia="Arial Unicode MS"/>
          <w:bCs/>
          <w:sz w:val="28"/>
          <w:szCs w:val="28"/>
          <w:lang w:val="en-US"/>
        </w:rPr>
        <w:t>11.2015</w:t>
      </w:r>
      <w:r>
        <w:rPr>
          <w:rFonts w:eastAsia="Arial Unicode MS"/>
          <w:bCs/>
          <w:sz w:val="28"/>
          <w:szCs w:val="28"/>
        </w:rPr>
        <w:tab/>
        <w:tab/>
        <w:tab/>
        <w:t xml:space="preserve">   г. Новотроицк</w:t>
        <w:tab/>
        <w:tab/>
        <w:tab/>
        <w:t xml:space="preserve">         № </w:t>
      </w:r>
      <w:r>
        <w:rPr>
          <w:rFonts w:eastAsia="Arial Unicode MS"/>
          <w:bCs/>
          <w:sz w:val="28"/>
          <w:szCs w:val="28"/>
          <w:lang w:val="en-US"/>
        </w:rPr>
        <w:t>2119-</w:t>
      </w:r>
      <w:r>
        <w:rPr>
          <w:rFonts w:eastAsia="Arial Unicode MS"/>
          <w:bCs/>
          <w:sz w:val="28"/>
          <w:szCs w:val="28"/>
        </w:rPr>
        <w:t>п</w:t>
      </w:r>
    </w:p>
    <w:p>
      <w:pPr>
        <w:pStyle w:val="Normal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3.04.2015 № 570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статьями 28, 38  Устава муниципального образования город Новотроицк Оренбургской обла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13.04.2015 № 570-п «Об аттестации руководителей образовательных учреждений муниципального образования город Новотроицк» (далее – постановление) следующие изменения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 к постановлению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1.1. Пункт 2.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3. В состав аттестационной комиссии входят: заместитель главы муниципального образования город Новотроицк по социальным вопросам,  представители управления образования администрации муниципального образования город Новотроицк, Новотроицкой городской организации профсоюза работников народного образования и науки и представителей   муниципального казенного учреждения «Информационный методико-диагностический центр муниципального образования город Новотроицк» (по согласованию)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1.2. Пункт 2.15 изложить в следующей редакции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5. Решение аттестационной комиссии о результатах аттестации руководителя образовательного учреждения муниципального образования город Новотроицк оформляется протоколом аттестационной комиссии»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1.3. Пункт 2.16 изложить в следующей редакции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6. Выписка из протокола аттестационной комиссии в срок не позднее 14 календарных дней с даты принятия решения аттестационной комиссии предъявляется для ознакомления с ним работнику под роспись. По итогам аттестации работодатель принимает решение в соответствии с Трудовым кодексом Российской Федерации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4. Пункт 2.17 изложить в следующей редакции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«2.17. Выписка из протокола аттестационной комиссии хранится в личном деле руководителя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утвердить в новой редакции согласно приложению.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 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5"/>
        <w:rPr/>
      </w:pPr>
      <w:r>
        <w:rPr/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01.10.2015 г.</w:t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>в дело-5, Буфетову Д.В., Рогожиной Н.Ф., управлению образования,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</w:r>
      <w:r>
        <w:rPr>
          <w:sz w:val="28"/>
          <w:szCs w:val="28"/>
        </w:rPr>
        <w:t>юр.отделу, членам комиссии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резова О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3-26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8 экз.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 03.11.2015 № 2119-п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4"/>
        <w:shd w:fill="auto" w:val="clear"/>
        <w:tabs>
          <w:tab w:val="clear" w:pos="708"/>
          <w:tab w:val="left" w:pos="1109" w:leader="none"/>
        </w:tabs>
        <w:spacing w:lineRule="exact" w:line="322" w:before="0" w:after="0"/>
        <w:ind w:right="23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13.04.20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57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31"/>
        <w:keepNext w:val="true"/>
        <w:keepLines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аттестационной комиссии по проведению аттестации руководителя образовательных учреждений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Буфетов Д.В.</w:t>
        <w:tab/>
        <w:t>- заместитель главы муниципального образования город Новотроицк по социальным вопросам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Недорезова О.П.</w:t>
        <w:tab/>
        <w:t>- начальник управления образования администрации     муниципального образования город Новотроицк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лева Т.В.</w:t>
        <w:tab/>
        <w:tab/>
        <w:t xml:space="preserve">- методист    муниципального  казенного </w:t>
        <w:tab/>
        <w:t xml:space="preserve">учреждения 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ab/>
        <w:t>«Информационный методико-диагностический центр муниципального образования город Новотроицк»                   (по согласованию)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Фирсова Е.Н.</w:t>
        <w:tab/>
        <w:t>- заместитель начальника управления образования администрации муниципального образования город Новотроицк;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Саитова А.П.</w:t>
        <w:tab/>
        <w:t>- заместитель начальника управления образования администрации муниципального образования город Новотроицк;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  <w:t>Ковцун Е.А.</w:t>
        <w:tab/>
        <w:t>- ведущий специалист управления образования администрации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>Аксенова Т.Г.</w:t>
        <w:tab/>
        <w:tab/>
        <w:t xml:space="preserve">- директор муниципального казенного   </w:t>
        <w:tab/>
        <w:t xml:space="preserve">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«Информационный методико-диагностический центр </w:t>
        <w:tab/>
        <w:tab/>
        <w:tab/>
        <w:tab/>
        <w:t xml:space="preserve">муниципального образования город Новотроицк»                           </w:t>
        <w:tab/>
        <w:tab/>
        <w:tab/>
        <w:tab/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Плаван Т.Р.</w:t>
        <w:tab/>
        <w:tab/>
        <w:tab/>
        <w:t>- методист по дошкольному воспитанию муниципа-</w:t>
        <w:tab/>
        <w:tab/>
        <w:tab/>
        <w:tab/>
        <w:tab/>
        <w:t xml:space="preserve">льного казенного   учреждения «Информационный </w:t>
        <w:tab/>
        <w:tab/>
        <w:tab/>
        <w:tab/>
        <w:tab/>
        <w:t xml:space="preserve">методико- диагностический центр муниципального </w:t>
        <w:tab/>
        <w:tab/>
        <w:tab/>
        <w:tab/>
        <w:tab/>
        <w:t>образования город Новотроицк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зиенко Н.И.</w:t>
        <w:tab/>
        <w:tab/>
        <w:t xml:space="preserve">- председатель Новотроицкой городской организации </w:t>
        <w:tab/>
        <w:tab/>
        <w:tab/>
        <w:tab/>
        <w:t xml:space="preserve">профсоюза работников народного образования и </w:t>
        <w:tab/>
        <w:tab/>
        <w:tab/>
        <w:tab/>
        <w:tab/>
        <w:t>нау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О.П. Недорезова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№3_"/>
    <w:basedOn w:val="Style11"/>
    <w:qFormat/>
    <w:rPr>
      <w:sz w:val="27"/>
      <w:szCs w:val="27"/>
      <w:shd w:fill="FFFFFF" w:val="clear"/>
      <w:lang w:bidi="ar-SA"/>
    </w:rPr>
  </w:style>
  <w:style w:type="character" w:styleId="Style12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5-11-02T13:52:00Z</cp:lastPrinted>
  <dcterms:modified xsi:type="dcterms:W3CDTF">2015-11-09T05:26:00Z</dcterms:modified>
  <cp:revision>69</cp:revision>
  <dc:subject/>
  <dc:title>                                                        </dc:title>
</cp:coreProperties>
</file>