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02.11.2015</w:t>
      </w:r>
      <w:r>
        <w:rPr>
          <w:sz w:val="28"/>
          <w:szCs w:val="28"/>
        </w:rPr>
        <w:tab/>
        <w:tab/>
        <w:tab/>
        <w:t xml:space="preserve">   г. Новотроицк</w:t>
        <w:tab/>
        <w:tab/>
        <w:tab/>
        <w:tab/>
        <w:t>№</w:t>
      </w:r>
      <w:r>
        <w:rPr>
          <w:sz w:val="28"/>
          <w:szCs w:val="28"/>
          <w:lang w:val="en-US"/>
        </w:rPr>
        <w:t xml:space="preserve"> 2101-</w:t>
      </w:r>
      <w:r>
        <w:rPr>
          <w:sz w:val="28"/>
          <w:szCs w:val="28"/>
        </w:rPr>
        <w:t>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" w:hanging="0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09.09.2014 № 1543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В соответствии со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-ния город Новотроицк от 09.09.2014 № 1543-п «</w:t>
      </w:r>
      <w:r>
        <w:rPr>
          <w:bCs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>«Улучшение состояния жилищного фонда на территории муниципального образования город Новотроицк на 2015-2020 годы»» в редакции постановления администрации муниципального образования город Новотроицк от 25.02.2015 № 274-п (далее – постановление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риложении к постановлению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1. В разделе 1 «Паспорт муниципальной программы» пункт  «Объёмы финансирования за счёт средств бюджета муниципального образования (тыс. руб.) с разбивкой по годам и подпрограммам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щий объем финансирования программы за счет средств местного бюджета составляет 76 600,0 тыс. руб,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2015г. –5 00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. – 8 00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. – 13 00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 .- 17 20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. – 16 70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. – 16 700,0 тыс. руб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2. В разделе 2 «Содержание муниципальной Программы» пункт 2.4 «Объем финансирования за счет средств бюджета муниципального образования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щий объем финансирования программы за счет средств местного бюджета составляет 76 600,0 тыс. руб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2015г. – 5 00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. – 8 00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. – 13 00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 .- 17 20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. – 16 70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. – 16 700,0 тыс. руб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риложение № 2 к муниципальной программе «Улучшение состояния жилищного фонда на территории муниципального образования город Новотроицк на 2015-2020 годы»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www.novotroitsk.org.ru в сети Интернет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3600</wp:posOffset>
                </wp:positionH>
                <wp:positionV relativeFrom="paragraph">
                  <wp:posOffset>91440</wp:posOffset>
                </wp:positionV>
                <wp:extent cx="465455" cy="2070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6.3pt;mso-wrap-distance-left:9.05pt;mso-wrap-distance-right:9.05pt;mso-wrap-distance-top:0pt;mso-wrap-distance-bottom:0pt;margin-top:7.2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1188720" cy="5321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7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УАКС, ФУ, ОБУиО, ОСО, юр. отдел, дело, ОПР и Э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анкова Т.Н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67-51-19(271)</w:t>
      </w:r>
    </w:p>
    <w:tbl>
      <w:tblPr>
        <w:tblW w:w="15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658"/>
        <w:gridCol w:w="1622"/>
        <w:gridCol w:w="372"/>
        <w:gridCol w:w="510"/>
        <w:gridCol w:w="648"/>
        <w:gridCol w:w="866"/>
        <w:gridCol w:w="506"/>
        <w:gridCol w:w="906"/>
        <w:gridCol w:w="544"/>
        <w:gridCol w:w="966"/>
        <w:gridCol w:w="494"/>
        <w:gridCol w:w="1033"/>
        <w:gridCol w:w="494"/>
        <w:gridCol w:w="1039"/>
        <w:gridCol w:w="494"/>
        <w:gridCol w:w="1021"/>
        <w:gridCol w:w="494"/>
        <w:gridCol w:w="966"/>
        <w:gridCol w:w="494"/>
      </w:tblGrid>
      <w:tr>
        <w:trPr>
          <w:trHeight w:val="300" w:hRule="atLeast"/>
        </w:trPr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9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к постановлению администрации муниципального образования город Новотроицк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9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 02.11.2015  № 2101-п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9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№ 2 к муниципальной программе «Улучшение состояния жилищного фонда на территории муниципального образования город Новотроицк в 2015-2020 годах»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72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основных мероприятий муниципальной программы    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172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  ресурсное обеспечение 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 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программы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венный исполнитель (соисполнитель)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0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расходов на реализацию</w:t>
              <w:br/>
              <w:t xml:space="preserve"> мероприятий, тыс.рублей</w:t>
            </w:r>
          </w:p>
        </w:tc>
      </w:tr>
      <w:tr>
        <w:trPr>
          <w:trHeight w:val="63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23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</w:t>
            </w:r>
          </w:p>
        </w:tc>
      </w:tr>
      <w:tr>
        <w:trPr>
          <w:trHeight w:val="51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>
          <w:trHeight w:val="156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аварийного  жилищного фонда и разработка проектно-сметной документ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КС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14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государственной экспертизы проектно-сметной документации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КС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14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униципального жилого фон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КС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14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,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,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00,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аварийных жилых здан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КС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14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,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,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0,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0,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0,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00,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72" w:type="dxa"/>
            <w:gridSpan w:val="18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сполняющий обязанности начальника  управления архитектуры и капитального строительства                                                                                                                                  муниципального образования город Новотроицк                                                                                                                         Д.Т.Светлаков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72" w:type="dxa"/>
            <w:gridSpan w:val="1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72" w:type="dxa"/>
            <w:gridSpan w:val="1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-540" w:firstLine="540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9550</wp:posOffset>
                </wp:positionH>
                <wp:positionV relativeFrom="paragraph">
                  <wp:posOffset>113030</wp:posOffset>
                </wp:positionV>
                <wp:extent cx="455295" cy="3282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5400" cy="328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16.5pt;margin-top:8.9pt;width:35.8pt;height:25.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2820</wp:posOffset>
                </wp:positionH>
                <wp:positionV relativeFrom="paragraph">
                  <wp:posOffset>2590800</wp:posOffset>
                </wp:positionV>
                <wp:extent cx="388620" cy="8864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88800" cy="88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6.6pt;margin-top:204pt;width:30.55pt;height:69.75pt;mso-wrap-style:non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43180</wp:posOffset>
                </wp:positionH>
                <wp:positionV relativeFrom="paragraph">
                  <wp:posOffset>3957955</wp:posOffset>
                </wp:positionV>
                <wp:extent cx="148463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4pt;margin-top:87.8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</wp:posOffset>
                </wp:positionH>
                <wp:positionV relativeFrom="paragraph">
                  <wp:posOffset>3705860</wp:posOffset>
                </wp:positionV>
                <wp:extent cx="1401445" cy="3816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38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1,25 мм прямая стро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5pt;height:30.05pt;mso-wrap-distance-left:9.05pt;mso-wrap-distance-right:9.05pt;mso-wrap-distance-top:0pt;mso-wrap-distance-bottom:0pt;margin-top:291.8pt;mso-position-vertical-relative:text;margin-left: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18"/>
                        </w:rPr>
                        <w:t>1,25 мм прямая стро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567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5:23:00Z</dcterms:created>
  <dc:creator>User</dc:creator>
  <dc:description/>
  <cp:keywords/>
  <dc:language>en-US</dc:language>
  <cp:lastModifiedBy>пользователь</cp:lastModifiedBy>
  <cp:lastPrinted>2015-10-16T13:28:00Z</cp:lastPrinted>
  <dcterms:modified xsi:type="dcterms:W3CDTF">2015-11-09T05:31:00Z</dcterms:modified>
  <cp:revision>7</cp:revision>
  <dc:subject/>
  <dc:title> </dc:title>
</cp:coreProperties>
</file>