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</w:t>
      </w:r>
      <w:r>
        <w:rPr>
          <w:sz w:val="20"/>
        </w:rPr>
        <w:t>14.01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                      №  </w:t>
      </w:r>
      <w:r>
        <w:rPr>
          <w:sz w:val="28"/>
          <w:szCs w:val="28"/>
          <w:lang w:val="en-US"/>
        </w:rPr>
        <w:t>21-</w:t>
      </w:r>
      <w:r>
        <w:rPr>
          <w:sz w:val="28"/>
          <w:szCs w:val="28"/>
        </w:rPr>
        <w:t>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зования  земельного участк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54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заявления генерального директора общества с ограниченной ответственностью Строительная корпорация «Горизонт» Искандерова С.Н. о предоставлении разрешения на условно разрешенный вид   использования земельного участка   с  кадастровым номером  56:42:0230008:0024, с место-положением: участок находится примерно в 70 метрах по направлению на запад от ориентира (жилой дом), расположенного за пределами участка, адрес ориентира: Оренбургская область, г. Новотроицк, ул. Уральская, 30 - «открытые стоянки для хранения легковых автомобилей», принимая во внимание результаты публичных слушаний (протокол публичных слушаний от 11.12.2014), в соответствии со статьёй 39 Градостроительного кодекса Российской Федерации, </w:t>
      </w:r>
      <w:r>
        <w:rPr>
          <w:bCs/>
          <w:sz w:val="26"/>
          <w:szCs w:val="26"/>
        </w:rPr>
        <w:t xml:space="preserve">и статьи 2 том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6"/>
          <w:szCs w:val="26"/>
        </w:rPr>
        <w:t>статьями 34, 35 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  с  кадастровым номером  56:42:0230008:0024, с местопо-ложением: участок находится примерно в 70 метрах по направлению на запад от ориентира (жилой дом), расположенного за пределами участка, адрес ориентира: Оренбургская область, г. Новотроицк, ул. Уральская, 30 - «открытые стоянки для хранения легковых автомобилей».</w:t>
      </w:r>
    </w:p>
    <w:p>
      <w:pPr>
        <w:pStyle w:val="1"/>
        <w:tabs>
          <w:tab w:val="clear" w:pos="708"/>
          <w:tab w:val="left" w:pos="54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сайте     администрации    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. Контроль   за    исполнением     настоящего    постановления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 Постановление вступает в силу со дня его опубликования в газете       «Гвардеец труда».  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  муниципального 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 город Новотроицк</w:t>
        <w:tab/>
        <w:t xml:space="preserve">      </w:t>
        <w:tab/>
        <w:t xml:space="preserve">                                                            Г.Д.Чижова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sz w:val="26"/>
          <w:szCs w:val="26"/>
        </w:rPr>
        <w:t>Разослано:   УАКС,  ООО СК «Горизонт», юридический  отдел,  Немашкалов В.А.,                     ОСО, дело.</w:t>
      </w:r>
    </w:p>
    <w:p>
      <w:pPr>
        <w:pStyle w:val="Heading1"/>
        <w:ind w:left="18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ind w:left="180" w:hanging="360"/>
        <w:rPr>
          <w:sz w:val="26"/>
          <w:szCs w:val="26"/>
        </w:rPr>
      </w:pPr>
      <w:r>
        <w:rPr>
          <w:sz w:val="26"/>
          <w:szCs w:val="26"/>
        </w:rPr>
        <w:t>Рудометов О.Б. 62 09 38</w:t>
      </w:r>
    </w:p>
    <w:p>
      <w:pPr>
        <w:pStyle w:val="Normal"/>
        <w:ind w:left="180" w:hanging="360"/>
        <w:rPr/>
      </w:pPr>
      <w:r>
        <w:rPr>
          <w:sz w:val="26"/>
          <w:szCs w:val="26"/>
        </w:rPr>
        <w:t>Г.М. 24.12.2014</w:t>
      </w:r>
    </w:p>
    <w:p>
      <w:pPr>
        <w:pStyle w:val="Heading1"/>
        <w:ind w:left="-18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8:00Z</dcterms:created>
  <dc:creator>comp1</dc:creator>
  <dc:description/>
  <cp:keywords/>
  <dc:language>en-US</dc:language>
  <cp:lastModifiedBy>пользователь</cp:lastModifiedBy>
  <cp:lastPrinted>2015-01-13T13:45:00Z</cp:lastPrinted>
  <dcterms:modified xsi:type="dcterms:W3CDTF">2015-01-14T04:44:00Z</dcterms:modified>
  <cp:revision>3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