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.10.2015</w:t>
        <w:tab/>
      </w:r>
      <w:r>
        <w:rPr>
          <w:sz w:val="28"/>
          <w:szCs w:val="28"/>
        </w:rPr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209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«Казанской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прошения настоятеля прихода храма Святых Апостолов Петра и Павла г.Новотроицка протоиерея Сергия Кваши от 21.10.2015 № 34 о проведении 04.11.2015 крестного хода (шествия) в честь празднования «Казанской» иконы Божией Матери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крестного хода 04.11.2015 с 11:00 до 14:00 часов по маршруту: Петропавловский собор, ул.Винокурова, ул.Зеленая, мимо Федерального Казенного Учреждения Исправительной колонии № 3 до автозаправочной станции «Петрол» направо к мосту, мимо администрации муниципального образования город Новотроицк по ул.Комарова до строящегося храма Благовещение Пресвятой Богородицы по ул.Фрунзе, ул.Зинина, ул.Советская,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200-250 (двести-двести пятьдесят) человек.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Государственному    автономному   учреждению   здравоохранения  «Станция   скорой   медицинской   помощи»  г.Новотроицка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тделу   Министерства   внутренних  дел  Российской Федерации   по городу  Новотроицку  (Смолков А.А.)   назначить   уполномоченного  представителя  органа   внутренних   дел  с  целью  обеспечения 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Святых Апостолов Петра и Павла г.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Отделу  по связям  с общественностью администрации  муниципального  образования  город Новотроицк (Рогожина Н.Ф.) организовать  опубликование  настоящего  постановления   в  газете  «Гвардеец труда»   и   размещение на официальном сайте администрации   муниципального  образования     город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 за   исполнением  настоящего  постановления   возложить  на  заместителя    главы   муниципального   образования   город   Новотроицк – руководителя аппара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заместителю    главы   муниципального   образования   город   Новотроицк – руководителю аппарата, станции скорой  медицинской помощи, отделу  Министерства   внутренних  дел  Российской Федерации   по городу  Новотроицку, храму Святых Апостолов Петра и Павла, Рогожиной Н.Ф., юридическому отдел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10-30T10:04:00Z</cp:lastPrinted>
  <dcterms:modified xsi:type="dcterms:W3CDTF">2015-11-02T04:47:00Z</dcterms:modified>
  <cp:revision>314</cp:revision>
  <dc:subject/>
  <dc:title>            </dc:title>
</cp:coreProperties>
</file>