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.10.2015</w:t>
        <w:tab/>
      </w:r>
      <w:r>
        <w:rPr>
          <w:sz w:val="28"/>
          <w:szCs w:val="28"/>
        </w:rPr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 xml:space="preserve"> 2091-п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честь празднования «Казанской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коны Божией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прошения настоятеля прихода храма Святого Великомученика и Целителя Пантелеимона г.Новотроицка иерея Евгения Селиверстова от 21.10.2015 № 3 о проведении 04.11.2015 крестного хода (шествия) в честь празднования «Казанской» иконы Божией Матери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Назначить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крестного хода 04.11.2015 с 11:00 до 14:00 часов по маршруту: Храм Святого Великомученика и Целителя Пантелеимона, ул.Мичурина, ул.Черемных, ул.Мира направо к мосту, мимо администрации муниципального образования город Новотроицк по ул.Комарова до строящегося храма Благовещение Пресвятой Богородицы по ул.Фрунзе, ул.Зинина, ул.Советская, ул.Комарова, Больничный храм Святого Великомученика и Целителя Пантелеим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– 10-50 (десять-пятьдесят) человек.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ind w:firstLine="720"/>
        <w:rPr/>
      </w:pPr>
      <w:r>
        <w:rPr>
          <w:sz w:val="28"/>
          <w:szCs w:val="28"/>
        </w:rPr>
        <w:t>3.1. Государственному    автономному   учреждению   здравоохранения  «Станция   скорой   медицинской   помощи»  г.Новотроицка  (Поветкин Д.Л.) обеспечить дежурство бригады «Скорой помощи»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тделу   Министерства   внутренних  дел  Российской Федерации   по городу  Новотроицку  (Смолков А.А.)   назначить   уполномоченного  представителя  органа   внутренних   дел  с  целью  обеспечения  общественного порядка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Местной религиозной организации православного прихода храма Святого Великомученика и Целителя Пантелеимона г.Новотроицка (иерей Евгений Селиверстов) обеспечить в пределах своей компетенции общественный порядок и безопасность граждан при проведении крестного хода, сохранность имущества и соблюдение нормы предельного количества участников по всему маршруту в оговоренное врем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 Отделу  по связям  с  общественностью администрации муниципального  образования   город  Новотроицк  (Рогожина Н.Ф.)  организовать  опубликование  настоящего   постановления   в   газете  «Гвардеец труда»  и   размещение на официальном сайте администрации   муниципального  образования  город 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 за   исполнением  настоящего  постановления   возложить  на  заместителя    главы   муниципального   образования   город   Новотроицк – руководителя аппара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 делопроизводства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440" w:hanging="1440"/>
        <w:jc w:val="both"/>
        <w:rPr/>
      </w:pPr>
      <w:r>
        <w:rPr>
          <w:sz w:val="28"/>
          <w:szCs w:val="28"/>
        </w:rPr>
        <w:t>Разослано: в дело, заместителю    главы   муниципального   образования   город   Новотроицк – руководителю аппарата, станции скорой  медицинской помощи, отделу  Министерства   внутренних  дел  Российской Федерации   по городу  Новотроицку, храму Святого Великомученика и Целителя Пантелеимона, Рогожиной Н.Ф., юридическому отдел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5-10-30T10:14:00Z</cp:lastPrinted>
  <dcterms:modified xsi:type="dcterms:W3CDTF">2015-11-02T05:34:00Z</dcterms:modified>
  <cp:revision>309</cp:revision>
  <dc:subject/>
  <dc:title>            </dc:title>
</cp:coreProperties>
</file>