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10.2015</w:t>
        <w:tab/>
        <w:tab/>
        <w:tab/>
        <w:t xml:space="preserve">   г. Новотроицк</w:t>
        <w:tab/>
        <w:tab/>
        <w:tab/>
        <w:tab/>
        <w:t>№ 2033-п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/>
      </w:pPr>
      <w:r>
        <w:rPr/>
        <w:t>О награждении Почетной грамотой администрации, объявл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агодарности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Новотроицк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На основании положения о Почетной грамоте администрации города Новотроицка,  утвержденного распоряжением Главы  города от 13.04.2004  № 547-р</w:t>
      </w:r>
      <w:r>
        <w:rPr/>
        <w:t xml:space="preserve"> </w:t>
      </w:r>
      <w:r>
        <w:rPr>
          <w:sz w:val="28"/>
        </w:rPr>
        <w:t>(в редакции от 10.08.2004 № 1219-р), п</w:t>
      </w:r>
      <w:r>
        <w:rPr>
          <w:sz w:val="28"/>
          <w:szCs w:val="28"/>
        </w:rPr>
        <w:t xml:space="preserve">оложения </w:t>
      </w:r>
      <w:r>
        <w:rPr>
          <w:sz w:val="28"/>
        </w:rPr>
        <w:t>об объявлении Благодарности администрации города Новотроицка, утвержденного распоряжением Главы города от 02.12.2004 № 1940-р,  представленных ходатайств председателя комитета по культуре администрации муниципального образования город Новотроицк Штарка В.А., руководителя Управления Федеральной службы судебных приставов по Оренбургской области – главного судебного пристава Оренбургской области Очкалова А.В., председателя Правления публичного акционерного общества «НИКО-БАНК» Сивелькиной С.В., учитывая решение комиссии по муниципальным наградам (протокол от 23.10.2015 № 21), в соответствии со статьями 28, 38 Устава муниципального образования город Новотроицк Оренбургской обла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1. За высокие достижения в профессиональной деятельности, значительный вклад в социально-культурное развитие муниципального образования город Новотроицк, большой личный вклад в музыкально-эстетическое воспитание горожан и в связи с 20-летним юбилеем муниципального оркестра народных инструментов «Сударушка» муниципального автономного учреждения культуры «Дворец культуры металлургов г.Новотроицка» объявить Благодарность администрации муниципального образования город Новотроицк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 Журавлеву Олегу Анатольевичу, руководителю </w:t>
      </w:r>
      <w:r>
        <w:rPr>
          <w:sz w:val="28"/>
        </w:rPr>
        <w:t>муниципального оркестра народных инструментов «Сударушка» муниципального автономного учреждения культуры «Дворец культуры металлургов г.Новотроицк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2. Шутенко Анастасии Анатольевне, артисту </w:t>
      </w:r>
      <w:r>
        <w:rPr>
          <w:sz w:val="28"/>
        </w:rPr>
        <w:t>муниципального ор-кестра народных инструментов «Сударушка» муниципального автономного учреждения культуры «Дворец культуры металлургов г.Новотроицка».</w:t>
      </w:r>
    </w:p>
    <w:p>
      <w:pPr>
        <w:pStyle w:val="Normal"/>
        <w:ind w:firstLine="708"/>
        <w:jc w:val="both"/>
        <w:rPr/>
      </w:pPr>
      <w:r>
        <w:rPr>
          <w:sz w:val="28"/>
        </w:rPr>
        <w:t>1.3. Шепталиной Ларисе Анатольевне, артисту муниципального ор-кестра народных инструментов «Сударушка» муниципального автономного учреждения культуры «Дворец культуры металлургов г.Новотроицка».</w:t>
      </w:r>
    </w:p>
    <w:p>
      <w:pPr>
        <w:pStyle w:val="Normal"/>
        <w:ind w:firstLine="708"/>
        <w:jc w:val="both"/>
        <w:rPr/>
      </w:pPr>
      <w:r>
        <w:rPr>
          <w:sz w:val="28"/>
        </w:rPr>
        <w:t>1.4. Шарандиной Галине Витальевне, артисту муниципального оркестра народных инструментов «Сударушка» муниципального автономного учреждения культуры «Дворец культуры металлургов г.Новотроицка».</w:t>
      </w:r>
    </w:p>
    <w:p>
      <w:pPr>
        <w:pStyle w:val="Normal"/>
        <w:ind w:firstLine="708"/>
        <w:jc w:val="both"/>
        <w:rPr/>
      </w:pPr>
      <w:r>
        <w:rPr>
          <w:sz w:val="28"/>
        </w:rPr>
        <w:t>1.5. Иноземцевой Ольге Петровне, артисту муниципального оркестра народных инструментов «Сударушка» муниципального автономного учреждения культуры «Дворец культуры металлургов г.Новотроицка»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2. За высокие достижения в профессиональной деятельности, значительный вклад в социально-культурное развитие муниципального образования город Новотроицк и в связи с 70-летним юбилеем Центральной городской библиотеки имени А.М.Горького и 40-летним юбилеем муниципального автономного учреждения культуры «Централизованная библиотечная система муниципального образования город Новотроицк»:</w:t>
      </w:r>
    </w:p>
    <w:p>
      <w:pPr>
        <w:pStyle w:val="Normal"/>
        <w:ind w:firstLine="708"/>
        <w:jc w:val="both"/>
        <w:rPr/>
      </w:pPr>
      <w:r>
        <w:rPr>
          <w:sz w:val="28"/>
        </w:rPr>
        <w:t>2.1. Наградить Почетной грамотой администрации муниципального образования город Новотроицк Богданову Галину Владимировну, заведующую филиалом № 4 муниципального автономного учреждения культуры «Централизованная библиотечная система муниципального образования город Новотроицк»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Рекомендовать произвести выплату премии Богдановой Г.В. в размере 1000 (одна тысяча) рублей за счет </w:t>
      </w:r>
      <w:r>
        <w:rPr>
          <w:sz w:val="28"/>
          <w:szCs w:val="28"/>
        </w:rPr>
        <w:t xml:space="preserve">средств </w:t>
      </w:r>
      <w:r>
        <w:rPr>
          <w:sz w:val="28"/>
        </w:rPr>
        <w:t>муниципального автономного учреждения культуры «Централизованная библиотечная система муниципального образования город Новотроицк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О</w:t>
      </w:r>
      <w:r>
        <w:rPr>
          <w:sz w:val="28"/>
        </w:rPr>
        <w:t>бъявить Благодарность администрации муниципального образования город Новотроицк:</w:t>
      </w:r>
    </w:p>
    <w:p>
      <w:pPr>
        <w:pStyle w:val="Normal"/>
        <w:ind w:firstLine="708"/>
        <w:jc w:val="both"/>
        <w:rPr/>
      </w:pPr>
      <w:r>
        <w:rPr>
          <w:sz w:val="28"/>
        </w:rPr>
        <w:t>2.2.1. Карташовой Светлане Павловне, заведующей сектором автоматизации и компьютерных технологий научно-методического отдела Центральной городской библиотеки имени А.М.Горьког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2. Кульмановой Мирямслу Сиюевне, начальнику отдела по обслуживанию хозяйственной деятельности</w:t>
      </w:r>
      <w:r>
        <w:rPr>
          <w:sz w:val="28"/>
        </w:rPr>
        <w:t xml:space="preserve"> муниципального автономного учреждения культуры «Централизованная библиотечная система муниципального образования город Новотроицк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3. Никитиной Ольге Владимировне, заведующей отделом обслуживания Центральной детской библиоте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4. Сидоренко Оксане Николаевне, заведующей отделом фондов и каталогов Центральной городской библиотеки имени А.М.Горьког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За безупречную службу, инициативу, усердие, отличие при исполнении должностных обязанностей и в связи со 150-летием образования института судебных приставов и празднованием профессионального праздника – Дня судебного пристава </w:t>
      </w:r>
      <w:r>
        <w:rPr>
          <w:sz w:val="28"/>
        </w:rPr>
        <w:t>объявить Благодарность администрации муниципального образования город Новотроицк:</w:t>
      </w:r>
    </w:p>
    <w:p>
      <w:pPr>
        <w:pStyle w:val="Normal"/>
        <w:ind w:firstLine="708"/>
        <w:jc w:val="both"/>
        <w:rPr/>
      </w:pPr>
      <w:r>
        <w:rPr>
          <w:sz w:val="28"/>
        </w:rPr>
        <w:t>3.1. Волкову Юрию Викторовичу, судебному приставу по обеспечению установленного порядка деятельности судов Новотроицкого городского отдела судебных приставов.</w:t>
      </w:r>
    </w:p>
    <w:p>
      <w:pPr>
        <w:pStyle w:val="Normal"/>
        <w:ind w:firstLine="708"/>
        <w:jc w:val="both"/>
        <w:rPr/>
      </w:pPr>
      <w:r>
        <w:rPr>
          <w:sz w:val="28"/>
        </w:rPr>
        <w:t>3.2. Волковой Светлане Анатольевне, судебному приставу-исполни-телю Новотроицкого городского отдела судебных приставов.</w:t>
      </w:r>
    </w:p>
    <w:p>
      <w:pPr>
        <w:pStyle w:val="Normal"/>
        <w:ind w:firstLine="708"/>
        <w:jc w:val="both"/>
        <w:rPr/>
      </w:pPr>
      <w:r>
        <w:rPr>
          <w:sz w:val="28"/>
        </w:rPr>
        <w:t>3.3. Дорониной Елене Викторовне, судебному приставу-исполнителю Новотроицкого городского отдела судебных приставов.</w:t>
      </w:r>
    </w:p>
    <w:p>
      <w:pPr>
        <w:pStyle w:val="Normal"/>
        <w:ind w:firstLine="708"/>
        <w:jc w:val="both"/>
        <w:rPr/>
      </w:pPr>
      <w:r>
        <w:rPr>
          <w:sz w:val="28"/>
        </w:rPr>
        <w:t>3.4. Замаруевой Кристине Юрьевне, судебному приставу-исполнителю Новотроицкого городского отдела судебных приставов.</w:t>
      </w:r>
    </w:p>
    <w:p>
      <w:pPr>
        <w:pStyle w:val="Normal"/>
        <w:ind w:firstLine="708"/>
        <w:jc w:val="both"/>
        <w:rPr/>
      </w:pPr>
      <w:r>
        <w:rPr>
          <w:sz w:val="28"/>
        </w:rPr>
        <w:t>3.5. Калиахметову Марату Амангалеевичу, судебному приставу по обеспечению установленного порядка деятельности судов Новотроицкого городского отдела судебных приставов.</w:t>
      </w:r>
    </w:p>
    <w:p>
      <w:pPr>
        <w:pStyle w:val="Normal"/>
        <w:ind w:firstLine="708"/>
        <w:jc w:val="both"/>
        <w:rPr/>
      </w:pPr>
      <w:r>
        <w:rPr>
          <w:sz w:val="28"/>
        </w:rPr>
        <w:t>3.6. Клейменову Андрею Владимировичу, судебному приставу-испол-нителю Новотроицкого городского отдела судебных приставов.</w:t>
      </w:r>
    </w:p>
    <w:p>
      <w:pPr>
        <w:pStyle w:val="Normal"/>
        <w:ind w:firstLine="708"/>
        <w:jc w:val="both"/>
        <w:rPr/>
      </w:pPr>
      <w:r>
        <w:rPr>
          <w:sz w:val="28"/>
        </w:rPr>
        <w:t>3.7. Клейменовой Анастасии Сергеевне, судебному приставу-испол-нителю Новотроицкого городского отдела судебных приставов.</w:t>
      </w:r>
    </w:p>
    <w:p>
      <w:pPr>
        <w:pStyle w:val="Normal"/>
        <w:ind w:firstLine="708"/>
        <w:jc w:val="both"/>
        <w:rPr/>
      </w:pPr>
      <w:r>
        <w:rPr>
          <w:sz w:val="28"/>
        </w:rPr>
        <w:t>3.8. Попкову Олегу Александровичу, судебному приставу-исполнителю Новотроицкого городского отдела судебных приставов.</w:t>
      </w:r>
    </w:p>
    <w:p>
      <w:pPr>
        <w:pStyle w:val="Normal"/>
        <w:ind w:firstLine="708"/>
        <w:jc w:val="both"/>
        <w:rPr/>
      </w:pPr>
      <w:r>
        <w:rPr>
          <w:sz w:val="28"/>
        </w:rPr>
        <w:t>3.9. Сохарь Наталье Александровне, исполняющей обязанности начальника отдела – заместителю старшего судебного пристава Новотроицкого городского отдела судебных приставов.</w:t>
      </w:r>
    </w:p>
    <w:p>
      <w:pPr>
        <w:pStyle w:val="Normal"/>
        <w:ind w:firstLine="708"/>
        <w:jc w:val="both"/>
        <w:rPr/>
      </w:pPr>
      <w:r>
        <w:rPr>
          <w:sz w:val="28"/>
        </w:rPr>
        <w:t>4. За вклад в развитие экономической системы г.Новотроицка и в связи с 25-летием публичного акционерного общества «НИКО-БАНК» объявить благодарность администрации муниципального образования город Новотроицк коллективу дополнительного офиса публичного акционерного общества «НИКО-БАНК» в г.Новотроицке.</w:t>
      </w:r>
    </w:p>
    <w:p>
      <w:pPr>
        <w:pStyle w:val="Normal"/>
        <w:ind w:firstLine="708"/>
        <w:jc w:val="both"/>
        <w:rPr/>
      </w:pPr>
      <w:r>
        <w:rPr>
          <w:sz w:val="28"/>
        </w:rPr>
        <w:t>5. За добросовестный труд, многолетнюю преданность публичному акционерному обществу «НИКО-БАНК» объявить благодарность администрации муниципального образования город Новотроицк Ковешниковой Ольге Тимофеевне, уборщику дополнительного офиса публичного акционерного общества «НИКО-БАНК» в г.Новотроиц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6.</w:t>
      </w:r>
      <w:r>
        <w:rPr>
          <w:sz w:val="28"/>
          <w:szCs w:val="28"/>
        </w:rPr>
        <w:t xml:space="preserve"> Отделу по связям с общественностью администрации муниципального образования город Новотроицк (Рогожина Н.Ф.) организовать размещение настоящего постановления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 Интерн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7. Контроль за исполнением настоящего постановления возложить на заместителя главы муниципального образования город Новотроицк -руководителя аппарата Грачева Э.В.</w:t>
      </w:r>
    </w:p>
    <w:p>
      <w:pPr>
        <w:pStyle w:val="Normal"/>
        <w:jc w:val="both"/>
        <w:rPr/>
      </w:pPr>
      <w:r>
        <w:rPr>
          <w:sz w:val="28"/>
        </w:rPr>
        <w:tab/>
        <w:t>8. Постановление вступает в силу со дня его подписания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город Новотроицк</w:t>
        <w:tab/>
        <w:tab/>
        <w:tab/>
        <w:tab/>
        <w:t xml:space="preserve">  </w:t>
        <w:tab/>
        <w:t xml:space="preserve">                            Ю.Г.Арас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0:43:00Z</dcterms:created>
  <dc:creator>Пользователь</dc:creator>
  <dc:description/>
  <cp:keywords/>
  <dc:language>en-US</dc:language>
  <cp:lastModifiedBy>пользователь</cp:lastModifiedBy>
  <cp:lastPrinted>2015-11-20T13:27:00Z</cp:lastPrinted>
  <dcterms:modified xsi:type="dcterms:W3CDTF">2015-11-24T08:08:00Z</dcterms:modified>
  <cp:revision>47</cp:revision>
  <dc:subject/>
  <dc:title>            </dc:title>
</cp:coreProperties>
</file>