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/>
        <w:t xml:space="preserve">        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1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12.10.2015                    </w:t>
      </w:r>
      <w:r>
        <w:rPr>
          <w:b w:val="false"/>
          <w:sz w:val="28"/>
          <w:szCs w:val="28"/>
        </w:rPr>
        <w:t xml:space="preserve">г. Новотроицк  </w:t>
      </w:r>
      <w:r>
        <w:rPr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 xml:space="preserve">№ </w:t>
      </w:r>
      <w:r>
        <w:rPr>
          <w:sz w:val="28"/>
          <w:szCs w:val="28"/>
        </w:rPr>
        <w:t xml:space="preserve">1946-п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добрении прогноза социально-экономического развития </w:t>
      </w:r>
    </w:p>
    <w:p>
      <w:pPr>
        <w:pStyle w:val="Normal"/>
        <w:ind w:right="-24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город  Новотроицк на 2016 год и плановый период 2017 и 2018 годо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. 1, п. 3 </w:t>
      </w:r>
      <w:hyperlink r:id="rId3">
        <w:r>
          <w:rPr>
            <w:rStyle w:val="InternetLink"/>
            <w:sz w:val="28"/>
            <w:szCs w:val="28"/>
          </w:rPr>
          <w:t>статьи 17</w:t>
        </w:r>
      </w:hyperlink>
      <w:r>
        <w:rPr>
          <w:sz w:val="28"/>
          <w:szCs w:val="28"/>
        </w:rPr>
        <w:t xml:space="preserve">3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гноз </w:t>
      </w:r>
      <w:r>
        <w:rPr>
          <w:sz w:val="27"/>
          <w:szCs w:val="27"/>
        </w:rPr>
        <w:t>социально-экономического развития муниципального образования город  Новотроицк на 2016 год и плановый период 2017 и 2018 годов</w:t>
      </w:r>
      <w:r>
        <w:rPr>
          <w:sz w:val="28"/>
          <w:szCs w:val="28"/>
        </w:rPr>
        <w:t xml:space="preserve"> (далее – Прогноз) согласно приложени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муниципального образования город Новотроицк по управлению  муниципальным  имуществом,  финансам  и   экономике  Маутханову Г.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вступает в силу после его подписан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 xml:space="preserve">                                 Г.Д. Чижова</w:t>
      </w:r>
    </w:p>
    <w:p>
      <w:pPr>
        <w:pStyle w:val="Normal"/>
        <w:rPr>
          <w:sz w:val="27"/>
          <w:szCs w:val="27"/>
        </w:rPr>
      </w:pPr>
      <w:r>
        <w:rPr>
          <w:color w:val="FFFFFF"/>
          <w:sz w:val="27"/>
          <w:szCs w:val="27"/>
        </w:rPr>
        <w:t xml:space="preserve">Верно. Главный специалист отдела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Верно. Специалист 1-ой категории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дела организационно-контрольной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боты и делопроизводства                                                                     Н.Ф. Седелев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4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417"/>
        <w:gridCol w:w="1418"/>
        <w:gridCol w:w="1276"/>
        <w:gridCol w:w="141"/>
        <w:gridCol w:w="1135"/>
        <w:gridCol w:w="1275"/>
        <w:gridCol w:w="1276"/>
        <w:gridCol w:w="1276"/>
      </w:tblGrid>
      <w:tr>
        <w:trPr>
          <w:trHeight w:val="37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Приложение                                                    к постановлению администрации муниципального образования город Новотроицк    № 1946-п  от 12.10.2015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прогноза социально-экономического развития муниципального образования город Новотроицк на 2016 год и на период 2017 и до 2018 г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7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. Население</w:t>
            </w: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 (среднегодов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36" w:hanging="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население (среднегодов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население (среднегодов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2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население (среднегодов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9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Производство товаров и услуг</w:t>
            </w: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 Промышленн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53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РАЗДЕЛ C: Добыча полезных ископаем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9,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9,05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РАЗДЕЛ C: Добыча полезных ископаем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РАЗДЕЛ D: Обрабатывающ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52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346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51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26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83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26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967,36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РАЗДЕЛ D: 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A: Производство пищевых продуктов, включая напитки, и таба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2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B: Текстильное и швейн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B: Текстильное и швейн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8</w:t>
            </w:r>
          </w:p>
        </w:tc>
      </w:tr>
      <w:tr>
        <w:trPr>
          <w:trHeight w:val="75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6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56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D: Обработка древесины и производство изделий из дер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F: Производство кок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екс производства -Подраздел DF: Производство кокса, нефтепродукт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99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56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G: Химическ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4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6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9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8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1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5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5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1,93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Подраздел DG: Химическое 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2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I: Производство прочих неметаллических минеральных проду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97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31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39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58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1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69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75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1,8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Подраздел DI: Производство прочих неметаллических минеральных проду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418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88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492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661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380,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553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834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94,12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9</w:t>
            </w:r>
          </w:p>
        </w:tc>
      </w:tr>
      <w:tr>
        <w:trPr>
          <w:trHeight w:val="55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2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7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J: Металлургическое производство и производство готовых металл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9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L: Производство электрооборудования, электронного и опт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9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L: Производство электрооборудования, электронного и оптического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1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Подраздел DN: Проч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Подраздел DN: Прочие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1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6,94</w:t>
            </w:r>
          </w:p>
        </w:tc>
      </w:tr>
      <w:tr>
        <w:trPr>
          <w:trHeight w:val="55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2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40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7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9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1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3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6,9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 Сельск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11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6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0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9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07,88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3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 хозяйства в хозяйствах всех категорий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2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97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родукци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5</w:t>
            </w:r>
          </w:p>
        </w:tc>
      </w:tr>
      <w:tr>
        <w:trPr>
          <w:trHeight w:val="41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0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4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нах соответствующих лет;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 по виду деятельности "Строительство" (Раздел F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действие жил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 м. в общей площ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 Индивидуальные жилые дома, построенные населением за свой счет и с помощью креди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 м. в общей площ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жилых домов, построенных нас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Торговля и услуги населению</w:t>
            </w: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 за период с начала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оответствующему периоду предыдущего год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нах соответствующих лет; 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2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3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2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48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4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2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0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80,3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0</w:t>
            </w:r>
          </w:p>
        </w:tc>
      </w:tr>
      <w:tr>
        <w:trPr>
          <w:trHeight w:val="41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0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4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2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отребительских цен на продукцию общественного питания за период с начала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оответствующему периоду предыдущего год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7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3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7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9,35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0</w:t>
            </w:r>
          </w:p>
        </w:tc>
      </w:tr>
      <w:tr>
        <w:trPr>
          <w:trHeight w:val="341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алое и среднее предпринимательство, включая микропредприятия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средних предприятий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исло малых предприятий, включая микропредприятия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несписочная численность работников (без внешних совместителей) малых предприятий включая микро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28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орот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2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1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5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0,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8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6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9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Оборот малых предприятий, включ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0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4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0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5,80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икро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5. Инвестиции</w:t>
            </w: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нах соответствующих лет; 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2,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физического объема инвестиций в основной капи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3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7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8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диты иностранных бан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местных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консолидированного бюджета субъекта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1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9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4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64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7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8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42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фондов, начисленная за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6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1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5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51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2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27,1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рибыль организаций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8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1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2,9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8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3,5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налоговые режим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7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лог на добычу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94,6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573,3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13,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03,7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425,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554,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265,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43,8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ередаваемые на федеральный и областной уровни вла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9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9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3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5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2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0,5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олучаемые от федерального и областного уровне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30</w:t>
            </w:r>
          </w:p>
        </w:tc>
      </w:tr>
      <w:tr>
        <w:trPr>
          <w:trHeight w:val="41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5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5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740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67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17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06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00,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68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42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538,6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консолидированного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рганизаций за счет прибыли, остающейся в их распоряж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71,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21,3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794,7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22,9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287,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349,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974,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080,71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8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8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738,6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951,7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28,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356,2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57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819,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483,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589,81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вышение доходов над расходами (+), или расходов над доходами (-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2</w:t>
            </w:r>
          </w:p>
        </w:tc>
      </w:tr>
      <w:tr>
        <w:trPr>
          <w:trHeight w:val="41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0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41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Денежные доходы и расходы населения</w:t>
            </w: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доход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9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0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10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657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72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3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2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726,9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денежные доходы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5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оходы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4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душевые денежные доходы (в месяц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01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52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7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040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494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5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66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257,07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64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47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64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486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3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46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947,4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евышение доходов над расходами (+), или расходов над доходами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94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62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5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79,59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Труд и занятость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2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 10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 10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целом по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67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37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83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902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1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292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49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558,0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(на конец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700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4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1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85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50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69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68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829,46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. Развитие социальной сферы</w:t>
            </w: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6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12</w:t>
            </w:r>
          </w:p>
        </w:tc>
      </w:tr>
      <w:tr>
        <w:trPr>
          <w:trHeight w:val="41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0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5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ми койками на 10 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ек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доступными  библиоте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. на 100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ми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. на 100 тыс.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 на 1000 детей в возрасте 1-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3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2,54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ю амбулаторно-поликлинических учреждений на 10 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года; посещений в смен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,6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й всех специаль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года; 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медицинского персон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года; 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0. Охрана окружающей среды</w:t>
            </w:r>
            <w:r>
              <w:rPr/>
              <w:t> 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ие затраты на охрану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нах соответствующих лет; 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3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42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trHeight w:val="42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вестиции в основной капитал, направленные на охрану окружающей среды и рациональное использование природных рес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нах соответствующих лет;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09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за счет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и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х средств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9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загрязненных сточных вод в поверхностные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росы загрязняющих веществ в атмосферный воздух, отходящих от стационар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вежей в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куб.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оротной и последовательно используемой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куб. 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1. Туризм</w:t>
            </w: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иностранных граждан, прибывших в регион по цели поездки туриз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оссийских посетителей из других регионов (резиден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ерспективного развит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мониторинг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город Новотроицк                                                                                               Ю.В. К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bCs/>
      <w:sz w:val="22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A0AEE59A9F8619B72A544812975FF1D2AC1CED0F6E514097FB543D51C684A1B25E97E4E02939D34AwBI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8:00Z</dcterms:created>
  <dc:creator>Serg</dc:creator>
  <dc:description/>
  <cp:keywords/>
  <dc:language>en-US</dc:language>
  <cp:lastModifiedBy>1</cp:lastModifiedBy>
  <cp:lastPrinted>2015-10-15T13:51:00Z</cp:lastPrinted>
  <dcterms:modified xsi:type="dcterms:W3CDTF">2015-10-28T08:05:00Z</dcterms:modified>
  <cp:revision>12</cp:revision>
  <dc:subject/>
  <dc:title/>
</cp:coreProperties>
</file>