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0.2015</w:t>
        <w:tab/>
        <w:tab/>
        <w:tab/>
        <w:t xml:space="preserve">   г. Новотроицк</w:t>
        <w:tab/>
        <w:tab/>
        <w:tab/>
        <w:tab/>
        <w:t>№ 1911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О награждении Почетной грамотой администрации, объя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ости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многолетний добросовестный труд, большой личный вклад в развитие производства, выполнение производственных планов, улучшение качества выпускаемой продукции и в связи с 40-летним юбилеем завода, на основании Положения о Почетной грамоте администрации города Новотроицка,  утвержденного распоряжением Главы  города от 13.04.2004 № 547-р</w:t>
      </w:r>
      <w:r>
        <w:rPr/>
        <w:t xml:space="preserve"> </w:t>
      </w:r>
      <w:r>
        <w:rPr>
          <w:sz w:val="28"/>
        </w:rPr>
        <w:t xml:space="preserve">(в       редакции от 10.08.2004 № 1219-р), </w:t>
      </w:r>
      <w:r>
        <w:rPr>
          <w:sz w:val="28"/>
          <w:szCs w:val="28"/>
        </w:rPr>
        <w:t xml:space="preserve">Положения </w:t>
      </w:r>
      <w:r>
        <w:rPr>
          <w:sz w:val="28"/>
        </w:rPr>
        <w:t>об объявлении Благодарности администрации города Новотроицка, утвержденного распоряжением Главы города от 02.12.2004 № 1940-р,  представленного ходатайства генерального директора общества с ограниченной ответственностью «Новотроицкий завод строительных материалов «Арго» Айтуваровой С.А., учитывая решение комиссии по муниципальным наградам (протокол от 28.09.2015 № 20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Наградить Почетной грамотой 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Забелина Сергея Владимировича, начальника цеха ячеистого блока  </w:t>
      </w:r>
      <w:r>
        <w:rPr>
          <w:sz w:val="28"/>
        </w:rPr>
        <w:t>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1.2. Леонова Сергея Анатольевича, сменного мастера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1.3. Окального Вячеслава Владимировича, машиниста землесосного плавучего несамоходного снаряда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1.4. Родионова Евгения Валерьевича, обжигальщика извести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2. Рекомендовать генеральному директору </w:t>
      </w:r>
      <w:r>
        <w:rPr>
          <w:sz w:val="28"/>
        </w:rPr>
        <w:t xml:space="preserve">общества с ограниченной ответственностью «Новотроицкий завод строительных материалов «Арго»  Айтуваровой С.А. </w:t>
      </w:r>
      <w:r>
        <w:rPr>
          <w:sz w:val="28"/>
          <w:szCs w:val="28"/>
        </w:rPr>
        <w:t xml:space="preserve">произвести выплату премии в размере 1000 (одна тысяча)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ублей каждому  за счет средств </w:t>
      </w:r>
      <w:r>
        <w:rPr>
          <w:sz w:val="28"/>
        </w:rPr>
        <w:t>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3. Объявить Благодарность администрации муниципального образования город  Новотроиц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Антиповой Светлане Ивановне, распределителю силикатной массы </w:t>
      </w:r>
      <w:r>
        <w:rPr>
          <w:sz w:val="28"/>
        </w:rPr>
        <w:t>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3.2. Кичаку Андрею Филипповичу, слесарю по эксплуатации и ремонту газового оборудования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3.3. Левченко Михаилу Александровичу, оператору пульта управления в производстве стеновых изделий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3.4. Петрову Денису Александровичу, юрисконсульту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/>
      </w:pPr>
      <w:r>
        <w:rPr>
          <w:sz w:val="28"/>
        </w:rPr>
        <w:t>3.5. Ярошевич Ирине Анатольевне, контролеру стеновых и вяжущих материалов общества с ограниченной ответственностью «Новотроицкий завод строительных материалов «Ар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остановления возложить на заместителя главы муниципального образования город Новотроицк -руководителя аппарата Грачева Э.В.</w:t>
      </w:r>
    </w:p>
    <w:p>
      <w:pPr>
        <w:pStyle w:val="Normal"/>
        <w:jc w:val="both"/>
        <w:rPr/>
      </w:pPr>
      <w:r>
        <w:rPr>
          <w:sz w:val="28"/>
        </w:rPr>
        <w:tab/>
        <w:t>6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 xml:space="preserve">  </w:t>
        <w:tab/>
        <w:t xml:space="preserve">                    Г.Д.Чиж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. Специалист первой категории</w:t>
      </w:r>
    </w:p>
    <w:p>
      <w:pPr>
        <w:pStyle w:val="Normal"/>
        <w:rPr>
          <w:sz w:val="28"/>
        </w:rPr>
      </w:pPr>
      <w:r>
        <w:rPr>
          <w:sz w:val="28"/>
        </w:rPr>
        <w:t>отдела организационно-контрольной</w:t>
      </w:r>
    </w:p>
    <w:p>
      <w:pPr>
        <w:pStyle w:val="Normal"/>
        <w:rPr>
          <w:sz w:val="28"/>
        </w:rPr>
      </w:pPr>
      <w:r>
        <w:rPr>
          <w:sz w:val="28"/>
        </w:rPr>
        <w:t>работы и делопроизводства</w:t>
        <w:tab/>
        <w:tab/>
        <w:tab/>
        <w:tab/>
        <w:tab/>
        <w:tab/>
        <w:t xml:space="preserve">       Н.Ф.Седе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но: ООО «НЗСМ «Арго»; отдел по связям с общественностью, отдел организационно-контрольной работы  и делопроизводства, Грачев Э.В., де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.И.Агапова 67 50 01</w:t>
      </w:r>
    </w:p>
    <w:p>
      <w:pPr>
        <w:pStyle w:val="Normal"/>
        <w:rPr/>
      </w:pPr>
      <w:r>
        <w:rPr>
          <w:sz w:val="28"/>
          <w:szCs w:val="28"/>
        </w:rPr>
        <w:t>СНФ-9 экз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2:00Z</dcterms:created>
  <dc:creator>Пользователь</dc:creator>
  <dc:description/>
  <cp:keywords/>
  <dc:language>en-US</dc:language>
  <cp:lastModifiedBy>пользователь</cp:lastModifiedBy>
  <cp:lastPrinted>2015-10-07T14:59:00Z</cp:lastPrinted>
  <dcterms:modified xsi:type="dcterms:W3CDTF">2015-10-09T04:20:00Z</dcterms:modified>
  <cp:revision>3</cp:revision>
  <dc:subject/>
  <dc:title>            </dc:title>
</cp:coreProperties>
</file>